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/>
      </w:pPr>
      <w:r>
        <w:rPr/>
        <w:t>TECHNOLOGICKÝ POSTUP MONTÁŽE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MECHANICKÉHO ZABEZPEČENÍ</w:t>
      </w:r>
    </w:p>
    <w:p>
      <w:pPr>
        <w:pStyle w:val="Normal"/>
        <w:jc w:val="center"/>
        <w:rPr/>
      </w:pPr>
      <w:r>
        <w:rPr>
          <w:b/>
          <w:sz w:val="44"/>
        </w:rPr>
        <w:t xml:space="preserve">CONSTRUCT </w:t>
      </w:r>
      <w:r>
        <w:rPr>
          <w:b/>
          <w:i/>
          <w:sz w:val="48"/>
        </w:rPr>
        <w:t xml:space="preserve">CF 417  </w:t>
      </w:r>
      <w:r>
        <w:rPr>
          <w:b/>
          <w:sz w:val="44"/>
        </w:rPr>
        <w:t>PRO VOZY</w:t>
      </w:r>
    </w:p>
    <w:p>
      <w:pPr>
        <w:pStyle w:val="Heading1"/>
        <w:jc w:val="center"/>
        <w:rPr/>
      </w:pPr>
      <w:r>
        <w:rPr>
          <w:i/>
          <w:sz w:val="48"/>
        </w:rPr>
        <w:t xml:space="preserve">VOLVO 80 </w:t>
      </w:r>
      <w:r>
        <w:rPr>
          <w:b w:val="false"/>
          <w:i/>
          <w:sz w:val="46"/>
        </w:rPr>
        <w:t>Tiptronic</w:t>
      </w:r>
      <w:r>
        <w:rPr>
          <w:i/>
          <w:sz w:val="48"/>
        </w:rPr>
        <w:t xml:space="preserve"> 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6"/>
        </w:rPr>
        <w:t>(automat)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horní kryt páky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oba šrouby upevňující boční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Dle obrázku odstraň manžetu ruční brzdy a odkládací prostor za řadící pá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Povol dva označené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Odstraň schrán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. odstraň kry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vol dva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- 11.  Odstraň držák elektrické instalace nalevo za pákou řazení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ovol dva levé šrouby upevňující řadící mechanismu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Dvěma dodávanými šrouby s podložkami upevni zámkovou čás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Zařaď polohu parking. Proveď zkušební uzamčení. Jistící čep aretuje řadící mechanismus. Při řazení ostatních rychlostí nesmí dojít k žádnému omezení řazení, především v poloze tiptronic. Po ověření bezchybné funkce zatrhni šroub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Dle obrázku nasaď na  kryt zámkové  vložky středící šablonu (Sch 7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řilož do správné polohy boční kryt. Hrot označí místo středu krytu zámkové vložk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V označeném bodě vrtej otvor Ø 4,1 m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Zkontroluj správnou polohu vyvrtaného otvor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o ověření převrtej otvor na Ø 6,8 m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Zhotov otvor Ø 39,5 mm (BF 11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Nasaď horní kryt. Označ místo, kde je nutno odstranit část střední konzol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Odstraň část střední konzol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Upevni elektrickou instala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Proveď celkovou kompletaci všech demontovaných dílů. Na kryt zámkové vložky nasaď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5. Zkompletuj demontované díly na podvozkové části i v interiéru voz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TextBody"/>
        <w:tabs>
          <w:tab w:val="clear" w:pos="426"/>
        </w:tabs>
        <w:rPr/>
      </w:pPr>
      <w:r>
        <w:rPr/>
        <w:t>Konstrukční změny jsou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/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Schválil:  Ing. Motáček</w:t>
      </w:r>
    </w:p>
    <w:sectPr>
      <w:footerReference w:type="default" r:id="rId2"/>
      <w:type w:val="nextPage"/>
      <w:pgSz w:w="12240" w:h="15840"/>
      <w:pgMar w:left="1418" w:right="1418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MO CF 417 / 2-CZ / 17.11.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8:31:00Z</dcterms:created>
  <dc:creator>p. PAVLÍK Jiří</dc:creator>
  <dc:description/>
  <dc:language>en-US</dc:language>
  <cp:lastModifiedBy>Michal Janoušek</cp:lastModifiedBy>
  <cp:lastPrinted>1998-11-17T11:42:00Z</cp:lastPrinted>
  <dcterms:modified xsi:type="dcterms:W3CDTF">2003-01-30T07:49:00Z</dcterms:modified>
  <cp:revision>12</cp:revision>
  <dc:subject/>
  <dc:title>TECHNOLOGICKÝ POSTUP MONTÁŽE</dc:title>
</cp:coreProperties>
</file>