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301</w:t>
      </w:r>
      <w:r>
        <w:rPr>
          <w:sz w:val="36"/>
          <w:szCs w:val="36"/>
        </w:rPr>
        <w:t xml:space="preserve">  PRO VOZY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OLVO 850</w:t>
      </w:r>
      <w:r>
        <w:rPr>
          <w:sz w:val="36"/>
          <w:szCs w:val="36"/>
        </w:rPr>
        <w:t xml:space="preserve"> (LHD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automatická převodovka)</w:t>
      </w:r>
    </w:p>
    <w:p>
      <w:pPr>
        <w:pStyle w:val="Normal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i zásobník na mince. Povol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Rozpoj konektory elektrické insta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 otevření odkládacího prostoru střední konzoly vyjmi kryt a pod ním povol dva vru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upevňující šrouby plastu. Demontuj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pravý přední šroub upevňující pravý boční SIPS. SIPS odklop, resp. odstraň. Přilož šablonu  (BC 301) na pravý bok mechanismu řazení. Dle šablony označ místo pro vrtá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Vrtej Ø 6,8 mm přes bok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vodícího otvoru frézuj otvor Ø 22 mm ( BF 1+3 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Povol pravý zadní a přední šroub upevňující mechanismus řazení. Zkušebně přilož zámkovou část  na kotvící otvory. Označ místo ve kterém je nutné odříznout </w:t>
        <w:br/>
        <w:t>( odfrézovat ) část vnitřního plastu. Potřebnou část plastu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Vlož do vyfrézovaného otvoru koncovou část zámkové části. Dodávanými šrouby připevni zámkovou část k otvorům kotvící mechanismus řazení. Šrouby zatím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roveď zkušební uzamčení. Vysunutý jistící čep zámkové části musí aretovat polohu řadící páky ( parking ). Při řazení ostatních rychlostí nesmí dojít k žádnému omezení řazení. Po ověření bezchybné funkce šrouby zatrh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dle krytu zámkové vložky zámkové části označ a odřízni část kober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Nasaď na kryt zámkové vložky vrtací šablonu s hrotem ( Sch 7 ). Ustav střední konzolu   do původní polohy. Hrot označí místo středu krytu vložky. Vrtej otvor Ø 4,1 mm. Znovu ověř polohu zhotoveného otvoru. Potom převrtej správně zhotovený otvor na </w:t>
        <w:br/>
        <w:t>Ø 6,8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le vodícího otvoru frézuj ø 39,5 mm ( BF 11+3 ). Otřepy pečlivě začisti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veď kompletaci všech dílů v interiéru vo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 </w:t>
      </w:r>
      <w:r>
        <w:rPr>
          <w:b/>
        </w:rPr>
        <w:t>- Zkontroluj správnou činnost zařízení několikerým uzamčením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>http://www.construct.cz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5664"/>
        <w:rPr/>
      </w:pPr>
      <w:r>
        <w:rPr/>
        <w:t>Vypracoval: M. Janoušek</w:t>
      </w:r>
    </w:p>
    <w:p>
      <w:pPr>
        <w:pStyle w:val="Normal"/>
        <w:ind w:left="5664" w:hanging="5664"/>
        <w:rPr/>
      </w:pPr>
      <w:r>
        <w:rPr/>
        <w:t>Schválil:        Ing. Motáček</w:t>
      </w:r>
    </w:p>
    <w:sectPr>
      <w:footerReference w:type="default" r:id="rId3"/>
      <w:type w:val="nextPage"/>
      <w:pgSz w:w="11906" w:h="16838"/>
      <w:pgMar w:left="1418" w:right="1133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01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8:08:00Z</dcterms:created>
  <dc:creator>p. PAVLÍK Jiří</dc:creator>
  <dc:description/>
  <dc:language>en-US</dc:language>
  <cp:lastModifiedBy>Michal Janoušek</cp:lastModifiedBy>
  <cp:lastPrinted>1998-11-17T10:14:00Z</cp:lastPrinted>
  <dcterms:modified xsi:type="dcterms:W3CDTF">2007-07-13T05:32:00Z</dcterms:modified>
  <cp:revision>14</cp:revision>
  <dc:subject/>
  <dc:title>VOLVO 850 M CF 301</dc:title>
</cp:coreProperties>
</file>