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137</w:t>
      </w:r>
    </w:p>
    <w:p>
      <w:pPr>
        <w:pStyle w:val="Heading4"/>
        <w:rPr/>
      </w:pPr>
      <w:r>
        <w:rPr/>
        <w:t xml:space="preserve"> </w:t>
      </w:r>
      <w:r>
        <w:rPr/>
        <w:t>VOLVO  960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5665</wp:posOffset>
                </wp:positionH>
                <wp:positionV relativeFrom="paragraph">
                  <wp:posOffset>-48895</wp:posOffset>
                </wp:positionV>
                <wp:extent cx="64008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3.85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-140335</wp:posOffset>
                </wp:positionV>
                <wp:extent cx="7315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11.05pt;mso-position-vertical-relative:text;margin-left:-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8385</wp:posOffset>
                </wp:positionH>
                <wp:positionV relativeFrom="paragraph">
                  <wp:posOffset>103505</wp:posOffset>
                </wp:positionV>
                <wp:extent cx="1502410" cy="45720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4" h="939">
                              <a:moveTo>
                                <a:pt x="0" y="939"/>
                              </a:moveTo>
                              <a:lnTo>
                                <a:pt x="2114" y="0"/>
                              </a:lnTo>
                              <a:lnTo>
                                <a:pt x="2139" y="4"/>
                              </a:lnTo>
                              <a:lnTo>
                                <a:pt x="265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4,939" path="m0,939l2114,0l2139,4l2654,4e" stroked="t" o:allowincell="f" style="position:absolute;margin-left:382.55pt;margin-top:8.15pt;width:118.2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1200785</wp:posOffset>
                </wp:positionV>
                <wp:extent cx="2000885" cy="10160"/>
                <wp:effectExtent l="26670" t="15240" r="508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1" h="16">
                              <a:moveTo>
                                <a:pt x="0" y="16"/>
                              </a:moveTo>
                              <a:lnTo>
                                <a:pt x="2611" y="0"/>
                              </a:lnTo>
                              <a:lnTo>
                                <a:pt x="2636" y="1"/>
                              </a:lnTo>
                              <a:lnTo>
                                <a:pt x="315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1,16" path="m0,16l2611,0l2636,1l3151,1e" stroked="t" o:allowincell="f" style="position:absolute;margin-left:343.15pt;margin-top:94.55pt;width:157.5pt;height: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2465</wp:posOffset>
                </wp:positionH>
                <wp:positionV relativeFrom="paragraph">
                  <wp:posOffset>1749425</wp:posOffset>
                </wp:positionV>
                <wp:extent cx="3200400" cy="36576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4" h="624">
                              <a:moveTo>
                                <a:pt x="0" y="624"/>
                              </a:moveTo>
                              <a:lnTo>
                                <a:pt x="3724" y="0"/>
                              </a:lnTo>
                              <a:lnTo>
                                <a:pt x="3704" y="0"/>
                              </a:lnTo>
                              <a:lnTo>
                                <a:pt x="42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4,624" path="m0,624l3724,0l3704,0l4224,0e" stroked="t" o:allowincell="f" style="position:absolute;margin-left:252.95pt;margin-top:137.75pt;width:251.9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6205</wp:posOffset>
                </wp:positionH>
                <wp:positionV relativeFrom="paragraph">
                  <wp:posOffset>2747645</wp:posOffset>
                </wp:positionV>
                <wp:extent cx="1188720" cy="99060"/>
                <wp:effectExtent l="26035" t="260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156">
                              <a:moveTo>
                                <a:pt x="0" y="0"/>
                              </a:moveTo>
                              <a:lnTo>
                                <a:pt x="1573" y="156"/>
                              </a:lnTo>
                              <a:lnTo>
                                <a:pt x="1586" y="154"/>
                              </a:lnTo>
                              <a:lnTo>
                                <a:pt x="1872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156" path="m0,0l1573,156l1586,154l1872,154e" stroked="t" o:allowincell="f" style="position:absolute;margin-left:409.15pt;margin-top:216.35pt;width:93.55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2705</wp:posOffset>
                </wp:positionH>
                <wp:positionV relativeFrom="paragraph">
                  <wp:posOffset>3212465</wp:posOffset>
                </wp:positionV>
                <wp:extent cx="1371600" cy="182880"/>
                <wp:effectExtent l="25400" t="2603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8" h="281">
                              <a:moveTo>
                                <a:pt x="0" y="281"/>
                              </a:moveTo>
                              <a:lnTo>
                                <a:pt x="1238" y="0"/>
                              </a:lnTo>
                              <a:lnTo>
                                <a:pt x="1263" y="4"/>
                              </a:lnTo>
                              <a:lnTo>
                                <a:pt x="177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8,281" path="m0,281l1238,0l1263,4l1778,4e" stroked="t" o:allowincell="f" style="position:absolute;margin-left:404.15pt;margin-top:252.95pt;width:107.9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0505</wp:posOffset>
                </wp:positionH>
                <wp:positionV relativeFrom="paragraph">
                  <wp:posOffset>2296795</wp:posOffset>
                </wp:positionV>
                <wp:extent cx="1054100" cy="69850"/>
                <wp:effectExtent l="26035" t="50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110">
                              <a:moveTo>
                                <a:pt x="0" y="110"/>
                              </a:moveTo>
                              <a:lnTo>
                                <a:pt x="1260" y="2"/>
                              </a:lnTo>
                              <a:lnTo>
                                <a:pt x="1278" y="0"/>
                              </a:lnTo>
                              <a:lnTo>
                                <a:pt x="1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110" path="m0,110l1260,2l1278,0l1660,0e" stroked="t" o:allowincell="f" style="position:absolute;margin-left:418.15pt;margin-top:180.85pt;width:82.95pt;height: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5585</wp:posOffset>
                </wp:positionH>
                <wp:positionV relativeFrom="paragraph">
                  <wp:posOffset>652145</wp:posOffset>
                </wp:positionV>
                <wp:extent cx="822960" cy="18288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9" h="287">
                              <a:moveTo>
                                <a:pt x="0" y="287"/>
                              </a:moveTo>
                              <a:lnTo>
                                <a:pt x="1212" y="39"/>
                              </a:lnTo>
                              <a:lnTo>
                                <a:pt x="1471" y="0"/>
                              </a:lnTo>
                              <a:lnTo>
                                <a:pt x="16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9,287" path="m0,287l1212,39l1471,0l1659,0e" stroked="t" o:allowincell="f" style="position:absolute;margin-left:418.55pt;margin-top:51.35pt;width:64.7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6575</wp:posOffset>
                </wp:positionH>
                <wp:positionV relativeFrom="paragraph">
                  <wp:posOffset>258445</wp:posOffset>
                </wp:positionV>
                <wp:extent cx="2024380" cy="302260"/>
                <wp:effectExtent l="5080" t="25400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428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8" h="476">
                              <a:moveTo>
                                <a:pt x="3188" y="0"/>
                              </a:moveTo>
                              <a:lnTo>
                                <a:pt x="548" y="460"/>
                              </a:lnTo>
                              <a:lnTo>
                                <a:pt x="0" y="4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8,476" path="m3188,0l548,460l0,476e" stroked="t" o:allowincell="f" style="position:absolute;margin-left:-42.25pt;margin-top:20.35pt;width:159.35pt;height:2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3695</wp:posOffset>
                </wp:positionH>
                <wp:positionV relativeFrom="paragraph">
                  <wp:posOffset>1401445</wp:posOffset>
                </wp:positionV>
                <wp:extent cx="825500" cy="25654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404">
                              <a:moveTo>
                                <a:pt x="1300" y="0"/>
                              </a:moveTo>
                              <a:lnTo>
                                <a:pt x="328" y="404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404" path="m1300,0l328,404l0,404e" stroked="t" o:allowincell="f" style="position:absolute;margin-left:-27.85pt;margin-top:110.35pt;width:64.95pt;height:2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5135</wp:posOffset>
                </wp:positionH>
                <wp:positionV relativeFrom="paragraph">
                  <wp:posOffset>1932305</wp:posOffset>
                </wp:positionV>
                <wp:extent cx="1280160" cy="37084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584">
                              <a:moveTo>
                                <a:pt x="2016" y="0"/>
                              </a:moveTo>
                              <a:lnTo>
                                <a:pt x="424" y="584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584" path="m2016,0l424,584l0,576e" stroked="t" o:allowincell="f" style="position:absolute;margin-left:-35.05pt;margin-top:152.15pt;width:100.75pt;height:2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3060</wp:posOffset>
                </wp:positionH>
                <wp:positionV relativeFrom="paragraph">
                  <wp:posOffset>2663825</wp:posOffset>
                </wp:positionV>
                <wp:extent cx="1188720" cy="731520"/>
                <wp:effectExtent l="5080" t="26035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9" h="322">
                              <a:moveTo>
                                <a:pt x="3589" y="322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9,322" path="m3589,322l484,0l0,0e" stroked="t" o:allowincell="f" style="position:absolute;margin-left:-27.85pt;margin-top:209.75pt;width:93.55pt;height:57.5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6575</wp:posOffset>
                </wp:positionH>
                <wp:positionV relativeFrom="paragraph">
                  <wp:posOffset>12065</wp:posOffset>
                </wp:positionV>
                <wp:extent cx="2341880" cy="157480"/>
                <wp:effectExtent l="5080" t="5080" r="2667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8" h="248">
                              <a:moveTo>
                                <a:pt x="3688" y="248"/>
                              </a:moveTo>
                              <a:lnTo>
                                <a:pt x="4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8,248" path="m3688,248l419,0l0,0e" stroked="t" o:allowincell="f" style="position:absolute;margin-left:-42.25pt;margin-top:0.95pt;width:184.35pt;height:1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5940</wp:posOffset>
                </wp:positionH>
                <wp:positionV relativeFrom="paragraph">
                  <wp:posOffset>926465</wp:posOffset>
                </wp:positionV>
                <wp:extent cx="1371600" cy="182880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2" h="164">
                              <a:moveTo>
                                <a:pt x="2202" y="164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2,164" path="m2202,164l484,0l0,0e" stroked="t" o:allowincell="f" style="position:absolute;margin-left:-42.25pt;margin-top:72.95pt;width:107.9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6575</wp:posOffset>
                </wp:positionH>
                <wp:positionV relativeFrom="paragraph">
                  <wp:posOffset>2201545</wp:posOffset>
                </wp:positionV>
                <wp:extent cx="1389380" cy="645160"/>
                <wp:effectExtent l="5080" t="2540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6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1016">
                              <a:moveTo>
                                <a:pt x="2188" y="0"/>
                              </a:moveTo>
                              <a:lnTo>
                                <a:pt x="566" y="1016"/>
                              </a:lnTo>
                              <a:lnTo>
                                <a:pt x="0" y="1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1016" path="m2188,0l566,1016l0,1016e" stroked="t" o:allowincell="f" style="position:absolute;margin-left:-42.25pt;margin-top:173.35pt;width:109.35pt;height:5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6575</wp:posOffset>
                </wp:positionH>
                <wp:positionV relativeFrom="paragraph">
                  <wp:posOffset>3573145</wp:posOffset>
                </wp:positionV>
                <wp:extent cx="1440180" cy="370840"/>
                <wp:effectExtent l="5080" t="25400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584">
                              <a:moveTo>
                                <a:pt x="2268" y="0"/>
                              </a:moveTo>
                              <a:lnTo>
                                <a:pt x="1988" y="420"/>
                              </a:lnTo>
                              <a:lnTo>
                                <a:pt x="443" y="584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584" path="m2268,0l1988,420l443,584l0,584e" stroked="t" o:allowincell="f" style="position:absolute;margin-left:-42.25pt;margin-top:281.35pt;width:113.35pt;height:2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6575</wp:posOffset>
                </wp:positionH>
                <wp:positionV relativeFrom="paragraph">
                  <wp:posOffset>33953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267.35pt" to="-13.5pt,26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4710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8.15pt" to="504.9pt,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657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0.95pt" to="-13.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6575</wp:posOffset>
                </wp:positionH>
                <wp:positionV relativeFrom="paragraph">
                  <wp:posOffset>5607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44.15pt" to="-13.5pt,4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6575</wp:posOffset>
                </wp:positionH>
                <wp:positionV relativeFrom="paragraph">
                  <wp:posOffset>16579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130.55pt" to="-13.5pt,13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6575</wp:posOffset>
                </wp:positionH>
                <wp:positionV relativeFrom="paragraph">
                  <wp:posOffset>22980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180.95pt" to="-13.5pt,1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6575</wp:posOffset>
                </wp:positionH>
                <wp:positionV relativeFrom="paragraph">
                  <wp:posOffset>110934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87.35pt" to="-13.5pt,8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36575</wp:posOffset>
                </wp:positionH>
                <wp:positionV relativeFrom="paragraph">
                  <wp:posOffset>284670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224.15pt" to="-13.5pt,22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47105</wp:posOffset>
                </wp:positionH>
                <wp:positionV relativeFrom="paragraph">
                  <wp:posOffset>65214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51.35pt" to="504.9pt,5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7105</wp:posOffset>
                </wp:positionH>
                <wp:positionV relativeFrom="paragraph">
                  <wp:posOffset>120078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94.55pt" to="504.9pt,9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47105</wp:posOffset>
                </wp:positionH>
                <wp:positionV relativeFrom="paragraph">
                  <wp:posOffset>174942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137.75pt" to="504.9pt,13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47105</wp:posOffset>
                </wp:positionH>
                <wp:positionV relativeFrom="paragraph">
                  <wp:posOffset>229806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180.95pt" to="504.9pt,1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38545</wp:posOffset>
                </wp:positionH>
                <wp:positionV relativeFrom="paragraph">
                  <wp:posOffset>284670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5pt,224.15pt" to="512.1pt,22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38545</wp:posOffset>
                </wp:positionH>
                <wp:positionV relativeFrom="paragraph">
                  <wp:posOffset>339534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5pt,267.35pt" to="512.1pt,26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74360" cy="3907155"/>
            <wp:effectExtent l="0" t="0" r="0" b="0"/>
            <wp:docPr id="32" name="volvo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volvo9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4225</wp:posOffset>
                </wp:positionH>
                <wp:positionV relativeFrom="paragraph">
                  <wp:posOffset>194945</wp:posOffset>
                </wp:positionV>
                <wp:extent cx="731520" cy="5486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.35pt;mso-position-vertical-relative:text;margin-left:4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5665</wp:posOffset>
                </wp:positionH>
                <wp:positionV relativeFrom="paragraph">
                  <wp:posOffset>743585</wp:posOffset>
                </wp:positionV>
                <wp:extent cx="64008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8.55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5665</wp:posOffset>
                </wp:positionH>
                <wp:positionV relativeFrom="paragraph">
                  <wp:posOffset>1292225</wp:posOffset>
                </wp:positionV>
                <wp:extent cx="640080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1.75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5665</wp:posOffset>
                </wp:positionH>
                <wp:positionV relativeFrom="paragraph">
                  <wp:posOffset>1840865</wp:posOffset>
                </wp:positionV>
                <wp:extent cx="640080" cy="548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4.95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5665</wp:posOffset>
                </wp:positionH>
                <wp:positionV relativeFrom="paragraph">
                  <wp:posOffset>2389505</wp:posOffset>
                </wp:positionV>
                <wp:extent cx="640080" cy="5486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8.15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5665</wp:posOffset>
                </wp:positionH>
                <wp:positionV relativeFrom="paragraph">
                  <wp:posOffset>2938145</wp:posOffset>
                </wp:positionV>
                <wp:extent cx="640080" cy="5486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1.35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9455</wp:posOffset>
                </wp:positionH>
                <wp:positionV relativeFrom="paragraph">
                  <wp:posOffset>103505</wp:posOffset>
                </wp:positionV>
                <wp:extent cx="731520" cy="5486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.15pt;mso-position-vertical-relative:text;margin-left:-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015</wp:posOffset>
                </wp:positionH>
                <wp:positionV relativeFrom="paragraph">
                  <wp:posOffset>1200785</wp:posOffset>
                </wp:positionV>
                <wp:extent cx="640080" cy="548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4.55pt;mso-position-vertical-relative:text;margin-left:-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9455</wp:posOffset>
                </wp:positionH>
                <wp:positionV relativeFrom="paragraph">
                  <wp:posOffset>1840865</wp:posOffset>
                </wp:positionV>
                <wp:extent cx="822960" cy="54864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44.95pt;mso-position-vertical-relative:text;margin-left:-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10895</wp:posOffset>
                </wp:positionH>
                <wp:positionV relativeFrom="paragraph">
                  <wp:posOffset>652145</wp:posOffset>
                </wp:positionV>
                <wp:extent cx="914400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1.35pt;mso-position-vertical-relative:text;margin-left:-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3540</wp:posOffset>
                </wp:positionH>
                <wp:positionV relativeFrom="paragraph">
                  <wp:posOffset>3298190</wp:posOffset>
                </wp:positionV>
                <wp:extent cx="1471930" cy="54864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VOLVO 960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F 1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2pt;mso-wrap-distance-left:9.05pt;mso-wrap-distance-right:9.05pt;mso-wrap-distance-top:0pt;mso-wrap-distance-bottom:0pt;margin-top:259.7pt;mso-position-vertical-relative:text;margin-left:130.2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VOLVO 960 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F 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10895</wp:posOffset>
                </wp:positionH>
                <wp:positionV relativeFrom="paragraph">
                  <wp:posOffset>2389505</wp:posOffset>
                </wp:positionV>
                <wp:extent cx="914400" cy="54864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88.15pt;mso-position-vertical-relative:text;margin-left:-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9455</wp:posOffset>
                </wp:positionH>
                <wp:positionV relativeFrom="paragraph">
                  <wp:posOffset>2938145</wp:posOffset>
                </wp:positionV>
                <wp:extent cx="822960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1.35pt;mso-position-vertical-relative:text;margin-left:-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9455</wp:posOffset>
                </wp:positionH>
                <wp:positionV relativeFrom="paragraph">
                  <wp:posOffset>3486785</wp:posOffset>
                </wp:positionV>
                <wp:extent cx="822960" cy="5486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74.55pt;mso-position-vertical-relative:text;margin-left:-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36575</wp:posOffset>
                </wp:positionH>
                <wp:positionV relativeFrom="paragraph">
                  <wp:posOffset>3683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2.9pt" to="-13.5pt,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37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-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7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- dol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7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vzpěry řazení - horní dí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37 - 03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vzpěry řazení - dolní dí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7 - 04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7 -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zatrháva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 -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sz w:val="24"/>
        </w:rPr>
        <w:t xml:space="preserve">Schválil      : Ing. Motáček V. </w:t>
        <w:tab/>
        <w:t xml:space="preserve">                </w:t>
        <w:tab/>
        <w:tab/>
        <w:t xml:space="preserve">         Platné od : 21.9.1998</w:t>
      </w:r>
    </w:p>
    <w:sectPr>
      <w:type w:val="nextPage"/>
      <w:pgSz w:w="11906" w:h="16838"/>
      <w:pgMar w:left="1276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ind w:right="-92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07:48:00Z</dcterms:created>
  <dc:creator>CONSTRUCT A&amp;D</dc:creator>
  <dc:description/>
  <dc:language>en-US</dc:language>
  <cp:lastModifiedBy>Michal Janoušek</cp:lastModifiedBy>
  <dcterms:modified xsi:type="dcterms:W3CDTF">1999-09-07T12:19:00Z</dcterms:modified>
  <cp:revision>9</cp:revision>
  <dc:subject/>
  <dc:title>SESTAVA JEDNOTLIVÝCH DÍLŮ MECHANICKÉHO ZABEZPEČOVACÍHO ZAŘÍZENÍ CF - 137</dc:title>
</cp:coreProperties>
</file>