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4068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576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5118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5765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5118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940685" cy="220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940685" cy="2205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0685" cy="2205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940685" cy="2205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2205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0685" cy="3777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818" w:gutter="0" w:header="0" w:top="360" w:footer="129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12:00Z</dcterms:created>
  <dc:creator>Michal Janoušek</dc:creator>
  <dc:description/>
  <dc:language>en-US</dc:language>
  <cp:lastModifiedBy>Michal Janoušek</cp:lastModifiedBy>
  <dcterms:modified xsi:type="dcterms:W3CDTF">2006-10-05T10:12:00Z</dcterms:modified>
  <cp:revision>2</cp:revision>
  <dc:subject/>
  <dc:title> </dc:title>
</cp:coreProperties>
</file>