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03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 PICANTO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516880" cy="396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" t="4847" r="-2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138430</wp:posOffset>
                </wp:positionV>
                <wp:extent cx="633730" cy="10795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170">
                              <a:moveTo>
                                <a:pt x="0" y="170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170" path="m0,170l998,0e" stroked="t" o:allowincell="f" style="position:absolute;margin-left:2.2pt;margin-top:10.9pt;width:49.8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266065</wp:posOffset>
                </wp:positionV>
                <wp:extent cx="2193290" cy="254635"/>
                <wp:effectExtent l="5080" t="26670" r="266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4" h="941">
                              <a:moveTo>
                                <a:pt x="0" y="941"/>
                              </a:moveTo>
                              <a:lnTo>
                                <a:pt x="34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4,941" path="m0,941l3454,0e" stroked="t" o:allowincell="f" style="position:absolute;margin-left:1.3pt;margin-top:20.95pt;width:172.65pt;height:2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64770</wp:posOffset>
                </wp:positionV>
                <wp:extent cx="597535" cy="35560"/>
                <wp:effectExtent l="26670" t="5080" r="508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56">
                              <a:moveTo>
                                <a:pt x="0" y="56"/>
                              </a:moveTo>
                              <a:lnTo>
                                <a:pt x="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56" path="m0,56l941,0e" stroked="t" o:allowincell="f" style="position:absolute;margin-left:441pt;margin-top:5.1pt;width:47pt;height: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0655</wp:posOffset>
                </wp:positionH>
                <wp:positionV relativeFrom="paragraph">
                  <wp:posOffset>276860</wp:posOffset>
                </wp:positionV>
                <wp:extent cx="943610" cy="151130"/>
                <wp:effectExtent l="26035" t="5080" r="571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238">
                              <a:moveTo>
                                <a:pt x="0" y="238"/>
                              </a:moveTo>
                              <a:lnTo>
                                <a:pt x="14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6,238" path="m0,238l1486,0e" stroked="t" o:allowincell="f" style="position:absolute;margin-left:412.65pt;margin-top:21.8pt;width:74.25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137795</wp:posOffset>
                </wp:positionV>
                <wp:extent cx="1317625" cy="288290"/>
                <wp:effectExtent l="5715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5" h="454">
                              <a:moveTo>
                                <a:pt x="0" y="454"/>
                              </a:moveTo>
                              <a:lnTo>
                                <a:pt x="2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5,454" path="m0,454l2075,0e" stroked="t" o:allowincell="f" style="position:absolute;margin-left:2.8pt;margin-top:10.85pt;width:103.7pt;height:2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3210</wp:posOffset>
                </wp:positionH>
                <wp:positionV relativeFrom="paragraph">
                  <wp:posOffset>33020</wp:posOffset>
                </wp:positionV>
                <wp:extent cx="821055" cy="36195"/>
                <wp:effectExtent l="26670" t="266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57">
                              <a:moveTo>
                                <a:pt x="0" y="0"/>
                              </a:moveTo>
                              <a:lnTo>
                                <a:pt x="1293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57" path="m0,0l1293,57e" stroked="t" o:allowincell="f" style="position:absolute;margin-left:422.3pt;margin-top:2.6pt;width:64.6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177165</wp:posOffset>
                </wp:positionV>
                <wp:extent cx="738505" cy="457835"/>
                <wp:effectExtent l="5715" t="26035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721">
                              <a:moveTo>
                                <a:pt x="0" y="721"/>
                              </a:moveTo>
                              <a:lnTo>
                                <a:pt x="1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3,721" path="m0,721l1163,0e" stroked="t" o:allowincell="f" style="position:absolute;margin-left:1.3pt;margin-top:13.95pt;width:58.1pt;height:3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7655</wp:posOffset>
                </wp:positionH>
                <wp:positionV relativeFrom="paragraph">
                  <wp:posOffset>60960</wp:posOffset>
                </wp:positionV>
                <wp:extent cx="816610" cy="280035"/>
                <wp:effectExtent l="25400" t="26035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441">
                              <a:moveTo>
                                <a:pt x="0" y="0"/>
                              </a:moveTo>
                              <a:lnTo>
                                <a:pt x="1286" y="4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441" path="m0,0l1286,441e" stroked="t" o:allowincell="f" style="position:absolute;margin-left:422.65pt;margin-top:4.8pt;width:64.25pt;height:2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2pt" to="516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36195</wp:posOffset>
                </wp:positionV>
                <wp:extent cx="1380490" cy="468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Pica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.8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Pica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7210</wp:posOffset>
                </wp:positionH>
                <wp:positionV relativeFrom="paragraph">
                  <wp:posOffset>86360</wp:posOffset>
                </wp:positionV>
                <wp:extent cx="571500" cy="228600"/>
                <wp:effectExtent l="25400" t="25400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6.8pt" to="487.25pt,24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65pt" to="516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03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0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36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ložka ø 8,4 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12.7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52:00Z</dcterms:created>
  <dc:creator>CONSTRUCT A&amp;D</dc:creator>
  <dc:description/>
  <cp:keywords/>
  <dc:language>en-US</dc:language>
  <cp:lastModifiedBy>Michal Janoušek</cp:lastModifiedBy>
  <cp:lastPrinted>2006-06-26T13:43:00Z</cp:lastPrinted>
  <dcterms:modified xsi:type="dcterms:W3CDTF">2010-07-12T10:14:00Z</dcterms:modified>
  <cp:revision>4</cp:revision>
  <dc:subject/>
  <dc:title>SESTAVA JEDNOTLIVÝCH DÍLŮ</dc:title>
</cp:coreProperties>
</file>