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97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ERCEDES - BENZ B 200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7655</wp:posOffset>
            </wp:positionV>
            <wp:extent cx="5452745" cy="3556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9852" r="2478" b="5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147955</wp:posOffset>
                </wp:positionV>
                <wp:extent cx="494030" cy="98425"/>
                <wp:effectExtent l="5080" t="26035" r="260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155">
                              <a:moveTo>
                                <a:pt x="0" y="155"/>
                              </a:moveTo>
                              <a:lnTo>
                                <a:pt x="7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155" path="m0,155l778,0e" stroked="t" o:allowincell="f" style="position:absolute;margin-left:1.3pt;margin-top:11.65pt;width:38.85pt;height: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5365</wp:posOffset>
                </wp:positionH>
                <wp:positionV relativeFrom="paragraph">
                  <wp:posOffset>116840</wp:posOffset>
                </wp:positionV>
                <wp:extent cx="1723390" cy="4686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ercedes-Benz B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9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9.2pt;mso-position-vertical-relative:text;margin-left:2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ercedes-Benz B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222885</wp:posOffset>
                </wp:positionV>
                <wp:extent cx="630555" cy="183515"/>
                <wp:effectExtent l="5715" t="26035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289">
                              <a:moveTo>
                                <a:pt x="993" y="0"/>
                              </a:moveTo>
                              <a:lnTo>
                                <a:pt x="0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289" path="m993,0l0,289e" stroked="t" o:allowincell="f" style="position:absolute;margin-left:1.3pt;margin-top:17.55pt;width:49.6pt;height:1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7095</wp:posOffset>
                </wp:positionH>
                <wp:positionV relativeFrom="paragraph">
                  <wp:posOffset>5080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pt;mso-position-vertical-relative:text;margin-left:4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9pt" to="507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9110</wp:posOffset>
                </wp:positionH>
                <wp:positionV relativeFrom="paragraph">
                  <wp:posOffset>212090</wp:posOffset>
                </wp:positionV>
                <wp:extent cx="504190" cy="172720"/>
                <wp:effectExtent l="25400" t="5080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72">
                              <a:moveTo>
                                <a:pt x="0" y="272"/>
                              </a:moveTo>
                              <a:lnTo>
                                <a:pt x="7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72" path="m0,272l794,0e" stroked="t" o:allowincell="f" style="position:absolute;margin-left:439.3pt;margin-top:16.7pt;width:39.65pt;height:1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288925</wp:posOffset>
                </wp:positionV>
                <wp:extent cx="817880" cy="26035"/>
                <wp:effectExtent l="5080" t="26670" r="266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8" h="41">
                              <a:moveTo>
                                <a:pt x="0" y="41"/>
                              </a:moveTo>
                              <a:lnTo>
                                <a:pt x="12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8,41" path="m0,41l1288,0e" stroked="t" o:allowincell="f" style="position:absolute;margin-left:1.3pt;margin-top:22.75pt;width:64.35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13"/>
        <w:gridCol w:w="2280"/>
        <w:gridCol w:w="86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977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PCF1355, l = 24 mm, č.v. (PCF1355–00-15-2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977–01-00-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Platné od: 21.10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5-10-13T17:20:00Z</cp:lastPrinted>
  <dcterms:modified xsi:type="dcterms:W3CDTF">2010-10-21T09:21:00Z</dcterms:modified>
  <cp:revision>43</cp:revision>
  <dc:subject/>
  <dc:title>SESTAVA JEDNOTLIVÝCH DÍLŮ</dc:title>
</cp:coreProperties>
</file>