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Heading2"/>
        <w:ind w:hanging="0"/>
        <w:rPr>
          <w:sz w:val="36"/>
          <w:szCs w:val="36"/>
        </w:rPr>
      </w:pPr>
      <w:r>
        <w:rPr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bCs/>
          <w:sz w:val="36"/>
          <w:szCs w:val="36"/>
        </w:rPr>
        <w:t>CF 501</w:t>
      </w:r>
      <w:r>
        <w:rPr>
          <w:sz w:val="36"/>
          <w:szCs w:val="36"/>
        </w:rPr>
        <w:t xml:space="preserve"> PRO VOZY</w:t>
      </w:r>
    </w:p>
    <w:p>
      <w:pPr>
        <w:pStyle w:val="Heading1"/>
        <w:jc w:val="center"/>
        <w:rPr/>
      </w:pPr>
      <w:r>
        <w:rPr>
          <w:b/>
          <w:bCs/>
          <w:sz w:val="36"/>
          <w:szCs w:val="36"/>
        </w:rPr>
        <w:t>FORD MONDEO</w:t>
      </w:r>
      <w:r>
        <w:rPr>
          <w:sz w:val="36"/>
          <w:szCs w:val="36"/>
        </w:rPr>
        <w:t xml:space="preserve"> (mr. 2000)</w:t>
      </w:r>
    </w:p>
    <w:p>
      <w:pPr>
        <w:pStyle w:val="Heading4"/>
        <w:ind w:right="-426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volni manžetu okolo páky řa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straň  ze strany řidiče i spolujezdce krytky na šroubech upevňující střední konzolu. Šrouby povo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Odstraň popelní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montuj označené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straň kryt okolo demontovaného popelní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vol šrouby upevňující zadní část střední konzol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suň vzad  střední konzol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ozpoj konektor elektrické instalace.</w:t>
      </w:r>
    </w:p>
    <w:p>
      <w:pPr>
        <w:pStyle w:val="Normal"/>
        <w:ind w:firstLine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e strany řidiče přilož  vrtací šablonu (BC 501) na mechanismus řazení v označeném směru. Označ a opatrně vrtej otvor Ø 6,8 mm pouze přes stěnu mechanismu řa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rézuj opatrně pouze přes stěnu mechanismu řazení otvor Ø 22 mm (BF 1+3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řaď zpětný rychlostní stupeň. Do vyfrézovaného otvoru vlož konec zámkové části. Ustav zámkovou část tak, aby zadní úchyt byl posunut v označeném směru až k hraně mechanismu řazení. Ve směru osy vozu jí posuň tak, aby při uzamčení jistící čep aretoval polohu řadící páky (vůle mezi jistícím čepem a pákou řazení je cca 2-3 mm). Přední úchyt ustav tak, aby čelo krytu zámkové vložky bylo rovnoběžné s bokem střední konzoly. Při prořazení ostatních rychlostí nesmí dojít k žádnému omezení řazení. Dle otvorů v úchytech označ a vrtej dva otvory Ø 8 mm. Ošetři proti korozi vyvrtané otvory. Použij předepsanou základní barvu Permacron od firmy Spies Hecker.  Do otvorů  v podlaze vozu nanýtuj matice M6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ámkovou část přišroubuj dvěma dodávanými šrouby. Po ověření správné funkce zabezpečovacího zařízení šrouby zatrhni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 zadní část mechanismu řazení ustav kryt. Označ a vrtej čtyři otvory Ø 4,1 mm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ryt upevni k mechanismu řazení čtyřmi dodávanými pevnostními nýty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Na kryt zámkové vložky nasaď středící šablonu (Sch 7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Ustav pečlivě střední konzolu na původní místo. Hrot šablony označí na konzole bod pro  zhotovení otvoru. Dle obrázku zhotov vrtákem Ø 4,1 mm otvor (tento otvor zkontroluj opětovným přiložením střední konzoly na původní místo. Po ověření správné polohy otvor převrtej na Ø 6,8 mm. Znovu ověř správnost zhotoveného otvoru  přiložením střední konzoly na původní místo.</w:t>
      </w:r>
    </w:p>
    <w:p>
      <w:pPr>
        <w:pStyle w:val="Zkladntextodsazen2"/>
        <w:ind w:left="426" w:hanging="426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Dle vodícího otvoru frézuj na demontované  střední konzole otvor Ø 39,5 mm (BF 11). Vzniklé otřepy po frézování pečlivě začisti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numPr>
          <w:ilvl w:val="0"/>
          <w:numId w:val="2"/>
        </w:numPr>
        <w:ind w:left="360" w:right="-1" w:hanging="360"/>
        <w:rPr/>
      </w:pPr>
      <w:r>
        <w:rPr/>
        <w:t>Zkompletuj všechny demontované díly, včetně konektorů elektroinstalace. Na kryt zámkové vložky nasaď pryžovou manžetu č. 6.</w:t>
      </w:r>
    </w:p>
    <w:p>
      <w:pPr>
        <w:pStyle w:val="Zkladntext2"/>
        <w:ind w:right="-1" w:hanging="0"/>
        <w:rPr/>
      </w:pPr>
      <w:r>
        <w:rPr/>
      </w:r>
    </w:p>
    <w:p>
      <w:pPr>
        <w:pStyle w:val="Zkladntext2"/>
        <w:ind w:right="-1" w:hanging="0"/>
        <w:rPr/>
      </w:pPr>
      <w:r>
        <w:rPr/>
        <w:t xml:space="preserve">Zkontroluj správnou činnost mechanického zabezpečení několikerým  uzamčením. </w:t>
      </w:r>
    </w:p>
    <w:p>
      <w:pPr>
        <w:pStyle w:val="Zkladntext2"/>
        <w:rPr/>
      </w:pPr>
      <w:r>
        <w:rPr/>
        <w:t>Vyplň řádně a čitelně záruční lis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znam obsluhu vozidla se správným používáním zabezpečovacího zaří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 ochranu proti korozi částečného otvoru v podlaze vozu použij základní barvu Permacron od firmy Spies Hecker. Ředidlo Permacron 3363 nebo Permacron combi 7850. Pro případné odmaštění použij Permanol Silikon odmašťovač 7010 nebo Permanol Silikon odmašťovač 779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odsazen3"/>
        <w:ind w:left="0" w:hanging="0"/>
        <w:jc w:val="both"/>
        <w:rPr>
          <w:b w:val="false"/>
          <w:b w:val="false"/>
        </w:rPr>
      </w:pPr>
      <w:r>
        <w:rPr>
          <w:b w:val="false"/>
        </w:rPr>
        <w:t>Všechny potřebné díly a přípravky použité a uvedené v tomto návodu, stejně jako i jednotlivé části mechanického zabezpečení, lze objednat pouze u výrobce zabezpečovacího zařízení.</w:t>
      </w:r>
    </w:p>
    <w:p>
      <w:pPr>
        <w:pStyle w:val="Zkladntextodsazen3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odsazen3"/>
        <w:ind w:left="0" w:hanging="0"/>
        <w:jc w:val="both"/>
        <w:rPr>
          <w:b w:val="false"/>
          <w:b w:val="false"/>
        </w:rPr>
      </w:pPr>
      <w:r>
        <w:rPr>
          <w:b w:val="false"/>
        </w:rPr>
        <w:t>Konstrukční změny vyhraze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pomínky a náměty k montáži,  sdělte prosím, na adres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jc w:val="both"/>
        <w:rPr>
          <w:b/>
          <w:b/>
          <w:sz w:val="24"/>
        </w:rPr>
      </w:pPr>
      <w:bookmarkStart w:id="1" w:name="OLE_LINK1"/>
      <w:bookmarkEnd w:id="1"/>
      <w:r>
        <w:rPr>
          <w:b/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/>
        <w:t>Vypracoval: Janoušek</w:t>
      </w:r>
    </w:p>
    <w:p>
      <w:pPr>
        <w:pStyle w:val="Normal"/>
        <w:rPr/>
      </w:pPr>
      <w:r>
        <w:rPr/>
        <w:t>Schválil: Ing. Motáček</w:t>
      </w:r>
    </w:p>
    <w:sectPr>
      <w:footerReference w:type="default" r:id="rId2"/>
      <w:type w:val="nextPage"/>
      <w:pgSz w:w="11906" w:h="16838"/>
      <w:pgMar w:left="1200" w:right="1227" w:gutter="0" w:header="0" w:top="851" w:footer="3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/>
      <w:t>MO CF 501 / 1-CZ / 8.10. 199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3:17:00Z</dcterms:created>
  <dc:creator>Michal Janoušek</dc:creator>
  <dc:description/>
  <dc:language>en-US</dc:language>
  <cp:lastModifiedBy>Michal Janoušek</cp:lastModifiedBy>
  <cp:lastPrinted>2000-07-14T09:30:00Z</cp:lastPrinted>
  <dcterms:modified xsi:type="dcterms:W3CDTF">2007-05-23T10:27:00Z</dcterms:modified>
  <cp:revision>56</cp:revision>
  <dc:subject/>
  <dc:title>TECHNOLOGICKÝ POSTUP MONTÁŽE</dc:title>
</cp:coreProperties>
</file>