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633345" cy="197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593340" cy="1945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593340" cy="1945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593340" cy="1945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593340" cy="19450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364740" cy="1915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464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2633345" cy="1974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18:00Z</dcterms:created>
  <dc:creator>sergey_y</dc:creator>
  <dc:description/>
  <cp:keywords/>
  <dc:language>en-US</dc:language>
  <cp:lastModifiedBy>sergey_y</cp:lastModifiedBy>
  <dcterms:modified xsi:type="dcterms:W3CDTF">2006-06-08T07:28:00Z</dcterms:modified>
  <cp:revision>1</cp:revision>
  <dc:subject/>
  <dc:title>  1   2</dc:title>
</cp:coreProperties>
</file>