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PCF 1033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NISSAN  ALMERA  CLASSIC</w:t>
      </w:r>
    </w:p>
    <w:p>
      <w:pPr>
        <w:pStyle w:val="Normal"/>
        <w:spacing w:lineRule="atLeast" w:line="240"/>
        <w:jc w:val="center"/>
        <w:rPr/>
      </w:pPr>
      <w:r>
        <w:rPr>
          <w:rFonts w:cs="Microsoft Sans Serif" w:ascii="Microsoft Sans Serif" w:hAnsi="Microsoft Sans Serif"/>
          <w:b/>
          <w:i/>
          <w:sz w:val="40"/>
        </w:rPr>
        <w:t>( automat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20345</wp:posOffset>
            </wp:positionV>
            <wp:extent cx="5524500" cy="3514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2340" r="-2" b="3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871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8pt" to="516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88510</wp:posOffset>
                </wp:positionH>
                <wp:positionV relativeFrom="paragraph">
                  <wp:posOffset>90170</wp:posOffset>
                </wp:positionV>
                <wp:extent cx="1602740" cy="453390"/>
                <wp:effectExtent l="25400" t="5715" r="571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2720" cy="45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7" h="204">
                              <a:moveTo>
                                <a:pt x="0" y="0"/>
                              </a:moveTo>
                              <a:lnTo>
                                <a:pt x="1417" y="2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7,204" path="m0,0l1417,204e" stroked="t" o:allowincell="f" style="position:absolute;margin-left:361.3pt;margin-top:7.1pt;width:126.15pt;height:35.6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pt" to="516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88510</wp:posOffset>
                </wp:positionH>
                <wp:positionV relativeFrom="paragraph">
                  <wp:posOffset>64770</wp:posOffset>
                </wp:positionV>
                <wp:extent cx="1609725" cy="341630"/>
                <wp:effectExtent l="26035" t="5080" r="5080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8" h="1002">
                              <a:moveTo>
                                <a:pt x="0" y="1002"/>
                              </a:moveTo>
                              <a:lnTo>
                                <a:pt x="34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8,1002" path="m0,1002l3468,0e" stroked="t" o:allowincell="f" style="position:absolute;margin-left:361.3pt;margin-top:5.1pt;width:126.7pt;height:2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4pt" to="3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10</wp:posOffset>
                </wp:positionH>
                <wp:positionV relativeFrom="paragraph">
                  <wp:posOffset>-5080</wp:posOffset>
                </wp:positionV>
                <wp:extent cx="1485900" cy="0"/>
                <wp:effectExtent l="0" t="25400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-0.4pt" to="118.25pt,-0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8838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4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2pt" to="516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90490</wp:posOffset>
                </wp:positionH>
                <wp:positionV relativeFrom="paragraph">
                  <wp:posOffset>276860</wp:posOffset>
                </wp:positionV>
                <wp:extent cx="993775" cy="186690"/>
                <wp:effectExtent l="26035" t="5080" r="508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5" h="294">
                              <a:moveTo>
                                <a:pt x="0" y="294"/>
                              </a:moveTo>
                              <a:lnTo>
                                <a:pt x="15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5,294" path="m0,294l1565,0e" stroked="t" o:allowincell="f" style="position:absolute;margin-left:408.7pt;margin-top:21.8pt;width:78.2pt;height:14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15494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31740</wp:posOffset>
            </wp:positionH>
            <wp:positionV relativeFrom="paragraph">
              <wp:posOffset>86360</wp:posOffset>
            </wp:positionV>
            <wp:extent cx="233045" cy="44958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1407" t="33726" r="41618" b="22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4pt" to="3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45</wp:posOffset>
                </wp:positionH>
                <wp:positionV relativeFrom="paragraph">
                  <wp:posOffset>13335</wp:posOffset>
                </wp:positionV>
                <wp:extent cx="659765" cy="4445"/>
                <wp:effectExtent l="5715" t="21590" r="26035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9" h="7">
                              <a:moveTo>
                                <a:pt x="0" y="0"/>
                              </a:moveTo>
                              <a:lnTo>
                                <a:pt x="1039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9,7" path="m0,0l1039,7e" stroked="t" o:allowincell="f" style="position:absolute;margin-left:3.35pt;margin-top:1.05pt;width:51.9pt;height:0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17780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pt" to="516.05pt,1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31510</wp:posOffset>
                </wp:positionH>
                <wp:positionV relativeFrom="paragraph">
                  <wp:posOffset>184150</wp:posOffset>
                </wp:positionV>
                <wp:extent cx="459740" cy="113665"/>
                <wp:effectExtent l="25400" t="5715" r="5715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7" h="363">
                              <a:moveTo>
                                <a:pt x="0" y="363"/>
                              </a:moveTo>
                              <a:lnTo>
                                <a:pt x="13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7,363" path="m0,363l1327,0e" stroked="t" o:allowincell="f" style="position:absolute;margin-left:451.3pt;margin-top:14.5pt;width:36.15pt;height:8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177800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</wp:posOffset>
                </wp:positionH>
                <wp:positionV relativeFrom="paragraph">
                  <wp:posOffset>167640</wp:posOffset>
                </wp:positionV>
                <wp:extent cx="558800" cy="170180"/>
                <wp:effectExtent l="5080" t="25400" r="260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268">
                              <a:moveTo>
                                <a:pt x="0" y="268"/>
                              </a:moveTo>
                              <a:lnTo>
                                <a:pt x="8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268" path="m0,268l880,0e" stroked="t" o:allowincell="f" style="position:absolute;margin-left:1.3pt;margin-top:13.2pt;width:43.95pt;height:1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8065</wp:posOffset>
                </wp:positionH>
                <wp:positionV relativeFrom="paragraph">
                  <wp:posOffset>104775</wp:posOffset>
                </wp:positionV>
                <wp:extent cx="1837690" cy="46863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Nissan Almera Class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0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9pt;mso-wrap-distance-left:9.05pt;mso-wrap-distance-right:9.05pt;mso-wrap-distance-top:0pt;mso-wrap-distance-bottom:0pt;margin-top:8.25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Nissan Almera Class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0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4064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2pt" to="3.0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PCF 1033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CF 03, l = 35 mm, č.v. CF 03 – 00-15-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033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PCF 10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1033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M 6 x 20 PCF 85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20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6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 xml:space="preserve">Podložka Ø 6,6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440 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Michal P.                                                                                  Platné od: 2.11.2010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06-07-12T10:16:00Z</cp:lastPrinted>
  <dcterms:modified xsi:type="dcterms:W3CDTF">2010-11-02T08:07:00Z</dcterms:modified>
  <cp:revision>68</cp:revision>
  <dc:subject/>
  <dc:title>SESTAVA JEDNOTLIVÝCH DÍLŮ</dc:title>
</cp:coreProperties>
</file>