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287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MAZDA  BT-50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 M5, „R“ dozadu 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1160</wp:posOffset>
            </wp:positionH>
            <wp:positionV relativeFrom="paragraph">
              <wp:posOffset>171450</wp:posOffset>
            </wp:positionV>
            <wp:extent cx="5435600" cy="4210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24" t="-3" r="1415" b="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0" cy="421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0690</wp:posOffset>
                </wp:positionH>
                <wp:positionV relativeFrom="paragraph">
                  <wp:posOffset>2984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3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234950</wp:posOffset>
                </wp:positionV>
                <wp:extent cx="66865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18669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.7pt" to="3.05pt,1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6390</wp:posOffset>
                </wp:positionH>
                <wp:positionV relativeFrom="paragraph">
                  <wp:posOffset>85725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7.5pt" to="3.05pt,6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</wp:posOffset>
                </wp:positionH>
                <wp:positionV relativeFrom="paragraph">
                  <wp:posOffset>186055</wp:posOffset>
                </wp:positionV>
                <wp:extent cx="1712595" cy="147955"/>
                <wp:effectExtent l="5715" t="5715" r="26035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252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7" h="233">
                              <a:moveTo>
                                <a:pt x="0" y="0"/>
                              </a:moveTo>
                              <a:lnTo>
                                <a:pt x="2697" y="23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7,233" path="m0,0l2697,233e" stroked="t" o:allowincell="f" style="position:absolute;margin-left:3.1pt;margin-top:14.65pt;width:134.8pt;height:11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8191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45pt" to="516.05pt,6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25745</wp:posOffset>
                </wp:positionH>
                <wp:positionV relativeFrom="paragraph">
                  <wp:posOffset>84455</wp:posOffset>
                </wp:positionV>
                <wp:extent cx="862965" cy="231775"/>
                <wp:effectExtent l="26035" t="5715" r="508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92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9" h="365">
                              <a:moveTo>
                                <a:pt x="0" y="365"/>
                              </a:moveTo>
                              <a:lnTo>
                                <a:pt x="135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9,365" path="m0,365l1359,0e" stroked="t" o:allowincell="f" style="position:absolute;margin-left:419.35pt;margin-top:6.65pt;width:67.9pt;height:18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0690</wp:posOffset>
                </wp:positionH>
                <wp:positionV relativeFrom="paragraph">
                  <wp:posOffset>120015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385</wp:posOffset>
                </wp:positionH>
                <wp:positionV relativeFrom="paragraph">
                  <wp:posOffset>270510</wp:posOffset>
                </wp:positionV>
                <wp:extent cx="727710" cy="116205"/>
                <wp:effectExtent l="5080" t="5715" r="26670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6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6" h="183">
                              <a:moveTo>
                                <a:pt x="0" y="0"/>
                              </a:moveTo>
                              <a:lnTo>
                                <a:pt x="1146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6,183" path="m0,0l1146,183e" stroked="t" o:allowincell="f" style="position:absolute;margin-left:2.55pt;margin-top:21.3pt;width:57.25pt;height:9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99810</wp:posOffset>
                </wp:positionH>
                <wp:positionV relativeFrom="paragraph">
                  <wp:posOffset>154305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15pt;mso-position-vertical-relative:text;margin-left:4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8710</wp:posOffset>
                </wp:positionH>
                <wp:positionV relativeFrom="paragraph">
                  <wp:posOffset>29083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9pt" to="516.05pt,2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43500</wp:posOffset>
                </wp:positionH>
                <wp:positionV relativeFrom="paragraph">
                  <wp:posOffset>282575</wp:posOffset>
                </wp:positionV>
                <wp:extent cx="1028700" cy="114300"/>
                <wp:effectExtent l="26035" t="5080" r="635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2.25pt" to="485.95pt,31.2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870835</wp:posOffset>
            </wp:positionH>
            <wp:positionV relativeFrom="paragraph">
              <wp:posOffset>100965</wp:posOffset>
            </wp:positionV>
            <wp:extent cx="1162050" cy="99758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213" t="24060" r="37687" b="22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975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86610</wp:posOffset>
                </wp:positionH>
                <wp:positionV relativeFrom="paragraph">
                  <wp:posOffset>37465</wp:posOffset>
                </wp:positionV>
                <wp:extent cx="914400" cy="46736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detail poz.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jiný pohl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.8pt;mso-wrap-distance-left:9.05pt;mso-wrap-distance-right:9.05pt;mso-wrap-distance-top:0pt;mso-wrap-distance-bottom:0pt;margin-top:2.95pt;mso-position-vertical-relative:text;margin-left:1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detail poz.2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jiný poh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441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9pt" to="516.0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96865</wp:posOffset>
                </wp:positionH>
                <wp:positionV relativeFrom="paragraph">
                  <wp:posOffset>85090</wp:posOffset>
                </wp:positionV>
                <wp:extent cx="785495" cy="6350"/>
                <wp:effectExtent l="26670" t="26035" r="5080" b="196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5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7" h="10">
                              <a:moveTo>
                                <a:pt x="0" y="0"/>
                              </a:moveTo>
                              <a:lnTo>
                                <a:pt x="1237" y="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7,10" path="m0,0l1237,10e" stroked="t" o:allowincell="f" style="position:absolute;margin-left:424.95pt;margin-top:6.7pt;width:61.8pt;height:0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74410</wp:posOffset>
                </wp:positionH>
                <wp:positionV relativeFrom="paragraph">
                  <wp:posOffset>158750</wp:posOffset>
                </wp:positionV>
                <wp:extent cx="66865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77180</wp:posOffset>
                </wp:positionH>
                <wp:positionV relativeFrom="paragraph">
                  <wp:posOffset>279400</wp:posOffset>
                </wp:positionV>
                <wp:extent cx="824230" cy="6985"/>
                <wp:effectExtent l="26035" t="26670" r="5715" b="184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8" h="11">
                              <a:moveTo>
                                <a:pt x="0" y="0"/>
                              </a:moveTo>
                              <a:lnTo>
                                <a:pt x="1298" y="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8,11" path="m0,0l1298,11e" stroked="t" o:allowincell="f" style="position:absolute;margin-left:423.4pt;margin-top:22pt;width:64.85pt;height:0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0690</wp:posOffset>
                </wp:positionH>
                <wp:positionV relativeFrom="paragraph">
                  <wp:posOffset>64770</wp:posOffset>
                </wp:positionV>
                <wp:extent cx="668655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-381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-0.3pt" to="516.05pt,-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22479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7pt" to="3.05pt,1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385</wp:posOffset>
                </wp:positionH>
                <wp:positionV relativeFrom="paragraph">
                  <wp:posOffset>224155</wp:posOffset>
                </wp:positionV>
                <wp:extent cx="624840" cy="199390"/>
                <wp:effectExtent l="5080" t="5080" r="26035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" h="314">
                              <a:moveTo>
                                <a:pt x="0" y="0"/>
                              </a:moveTo>
                              <a:lnTo>
                                <a:pt x="984" y="3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4,314" path="m0,0l984,314e" stroked="t" o:allowincell="f" style="position:absolute;margin-left:2.55pt;margin-top:17.65pt;width:49.15pt;height:15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88710</wp:posOffset>
                </wp:positionH>
                <wp:positionV relativeFrom="paragraph">
                  <wp:posOffset>66548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2.4pt" to="516.05pt,5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88710</wp:posOffset>
                </wp:positionH>
                <wp:positionV relativeFrom="paragraph">
                  <wp:posOffset>121856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95.95pt" to="516.05pt,9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87620</wp:posOffset>
                </wp:positionH>
                <wp:positionV relativeFrom="paragraph">
                  <wp:posOffset>527685</wp:posOffset>
                </wp:positionV>
                <wp:extent cx="1107440" cy="141605"/>
                <wp:effectExtent l="26035" t="26670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736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4" h="223">
                              <a:moveTo>
                                <a:pt x="0" y="0"/>
                              </a:moveTo>
                              <a:lnTo>
                                <a:pt x="1744" y="2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4,223" path="m0,0l1744,223e" stroked="t" o:allowincell="f" style="position:absolute;margin-left:400.6pt;margin-top:41.55pt;width:87.15pt;height:11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39055</wp:posOffset>
                </wp:positionH>
                <wp:positionV relativeFrom="paragraph">
                  <wp:posOffset>1021080</wp:posOffset>
                </wp:positionV>
                <wp:extent cx="1049655" cy="203200"/>
                <wp:effectExtent l="26035" t="2540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3" h="320">
                              <a:moveTo>
                                <a:pt x="0" y="0"/>
                              </a:moveTo>
                              <a:lnTo>
                                <a:pt x="1653" y="3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3,320" path="m0,0l1653,320e" stroked="t" o:allowincell="f" style="position:absolute;margin-left:404.65pt;margin-top:80.4pt;width:82.6pt;height:1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74410</wp:posOffset>
                </wp:positionH>
                <wp:positionV relativeFrom="paragraph">
                  <wp:posOffset>243205</wp:posOffset>
                </wp:positionV>
                <wp:extent cx="668655" cy="5486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74410</wp:posOffset>
                </wp:positionH>
                <wp:positionV relativeFrom="paragraph">
                  <wp:posOffset>796290</wp:posOffset>
                </wp:positionV>
                <wp:extent cx="668655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2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156210</wp:posOffset>
                </wp:positionV>
                <wp:extent cx="668655" cy="5486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035</wp:posOffset>
                </wp:positionH>
                <wp:positionV relativeFrom="paragraph">
                  <wp:posOffset>252730</wp:posOffset>
                </wp:positionV>
                <wp:extent cx="657225" cy="57785"/>
                <wp:effectExtent l="5715" t="26670" r="260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5" h="91">
                              <a:moveTo>
                                <a:pt x="0" y="91"/>
                              </a:moveTo>
                              <a:lnTo>
                                <a:pt x="10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5,91" path="m0,91l1035,0e" stroked="t" o:allowincell="f" style="position:absolute;margin-left:2.05pt;margin-top:19.9pt;width:51.7pt;height:4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82550</wp:posOffset>
                </wp:positionV>
                <wp:extent cx="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6.5pt" to="-13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695960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4.8pt" to="3.05pt,5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6390</wp:posOffset>
                </wp:positionH>
                <wp:positionV relativeFrom="paragraph">
                  <wp:posOffset>28575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.25pt" to="3.05pt,2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0915</wp:posOffset>
                </wp:positionH>
                <wp:positionV relativeFrom="paragraph">
                  <wp:posOffset>14605</wp:posOffset>
                </wp:positionV>
                <wp:extent cx="1380490" cy="46863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Mazda BT-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28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.15pt;mso-position-vertical-relative:text;margin-left:17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Mazda BT-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2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0690</wp:posOffset>
                </wp:positionH>
                <wp:positionV relativeFrom="paragraph">
                  <wp:posOffset>247650</wp:posOffset>
                </wp:positionV>
                <wp:extent cx="668655" cy="54864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370</wp:posOffset>
                </wp:positionH>
                <wp:positionV relativeFrom="paragraph">
                  <wp:posOffset>147320</wp:posOffset>
                </wp:positionV>
                <wp:extent cx="688975" cy="257810"/>
                <wp:effectExtent l="5715" t="25400" r="2540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040" cy="25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5" h="406">
                              <a:moveTo>
                                <a:pt x="0" y="406"/>
                              </a:moveTo>
                              <a:lnTo>
                                <a:pt x="10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5,406" path="m0,406l1085,0e" stroked="t" o:allowincell="f" style="position:absolute;margin-left:3.1pt;margin-top:11.6pt;width:54.2pt;height:20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tbl>
      <w:tblPr>
        <w:tblW w:w="96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706"/>
        <w:gridCol w:w="2403"/>
        <w:gridCol w:w="985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            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CF933A, l = 55 mm,  č.v. CF 933A–00-15-20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287-01-00-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Vzpěra PCF 1287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287-05-19-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s okem PCF 1287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287-03-19-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CF 654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654-00-06-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konzoly CF 411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 20 x 5 – 8)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CF 411-00-02-00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konzoly CF 411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 20 x 5 – 4)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11-00-02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3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8.030.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2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6.020.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2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S – 06.012.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3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3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Ambrož M.                                                                                  Platné od: 1.2.2011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08-11-25T10:43:00Z</cp:lastPrinted>
  <dcterms:modified xsi:type="dcterms:W3CDTF">2011-02-01T15:20:00Z</dcterms:modified>
  <cp:revision>124</cp:revision>
  <dc:subject/>
  <dc:title>SESTAVA JEDNOTLIVÝCH DÍLŮ</dc:title>
</cp:coreProperties>
</file>