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CHEVROLET  CAPTIV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52400</wp:posOffset>
            </wp:positionV>
            <wp:extent cx="548640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80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</wp:posOffset>
                </wp:positionH>
                <wp:positionV relativeFrom="paragraph">
                  <wp:posOffset>263525</wp:posOffset>
                </wp:positionV>
                <wp:extent cx="951865" cy="25844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407">
                              <a:moveTo>
                                <a:pt x="0" y="0"/>
                              </a:moveTo>
                              <a:lnTo>
                                <a:pt x="1499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407" path="m0,0l1499,407e" stroked="t" o:allowincell="f" style="position:absolute;margin-left:2.55pt;margin-top:20.75pt;width:74.9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3875</wp:posOffset>
                </wp:positionH>
                <wp:positionV relativeFrom="paragraph">
                  <wp:posOffset>77470</wp:posOffset>
                </wp:positionV>
                <wp:extent cx="597535" cy="260985"/>
                <wp:effectExtent l="26035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411">
                              <a:moveTo>
                                <a:pt x="0" y="411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411" path="m0,411l941,0e" stroked="t" o:allowincell="f" style="position:absolute;margin-left:441.25pt;margin-top:6.1pt;width:47pt;height:2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250825</wp:posOffset>
                </wp:positionV>
                <wp:extent cx="532130" cy="14287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225">
                              <a:moveTo>
                                <a:pt x="0" y="0"/>
                              </a:moveTo>
                              <a:lnTo>
                                <a:pt x="838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225" path="m0,0l838,225e" stroked="t" o:allowincell="f" style="position:absolute;margin-left:3.35pt;margin-top:19.75pt;width:41.85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7350</wp:posOffset>
                </wp:positionH>
                <wp:positionV relativeFrom="paragraph">
                  <wp:posOffset>53340</wp:posOffset>
                </wp:positionV>
                <wp:extent cx="727710" cy="15430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43">
                              <a:moveTo>
                                <a:pt x="0" y="243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43" path="m0,243l1146,0e" stroked="t" o:allowincell="f" style="position:absolute;margin-left:430.5pt;margin-top:4.2pt;width:57.2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044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pt" to="3.0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35</wp:posOffset>
                </wp:positionH>
                <wp:positionV relativeFrom="paragraph">
                  <wp:posOffset>204470</wp:posOffset>
                </wp:positionV>
                <wp:extent cx="539115" cy="13335"/>
                <wp:effectExtent l="5715" t="1270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21">
                              <a:moveTo>
                                <a:pt x="0" y="0"/>
                              </a:moveTo>
                              <a:lnTo>
                                <a:pt x="849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21" path="m0,0l849,21e" stroked="t" o:allowincell="f" style="position:absolute;margin-left:2.05pt;margin-top:16.1pt;width:42.4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1950</wp:posOffset>
                </wp:positionH>
                <wp:positionV relativeFrom="paragraph">
                  <wp:posOffset>163195</wp:posOffset>
                </wp:positionV>
                <wp:extent cx="759460" cy="19494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307">
                              <a:moveTo>
                                <a:pt x="0" y="307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307" path="m0,307l1196,0e" stroked="t" o:allowincell="f" style="position:absolute;margin-left:428.5pt;margin-top:12.85pt;width:59.7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201295</wp:posOffset>
                </wp:positionV>
                <wp:extent cx="504190" cy="35433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558">
                              <a:moveTo>
                                <a:pt x="0" y="0"/>
                              </a:moveTo>
                              <a:lnTo>
                                <a:pt x="794" y="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558" path="m0,0l794,558e" stroked="t" o:allowincell="f" style="position:absolute;margin-left:2.55pt;margin-top:15.85pt;width:39.65pt;height:2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6225</wp:posOffset>
                </wp:positionH>
                <wp:positionV relativeFrom="paragraph">
                  <wp:posOffset>245110</wp:posOffset>
                </wp:positionV>
                <wp:extent cx="838835" cy="251460"/>
                <wp:effectExtent l="26035" t="5080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396">
                              <a:moveTo>
                                <a:pt x="0" y="396"/>
                              </a:moveTo>
                              <a:lnTo>
                                <a:pt x="1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396" path="m0,396l1321,0e" stroked="t" o:allowincell="f" style="position:absolute;margin-left:421.75pt;margin-top:19.3pt;width:66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186055</wp:posOffset>
                </wp:positionV>
                <wp:extent cx="478155" cy="279400"/>
                <wp:effectExtent l="5715" t="508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440">
                              <a:moveTo>
                                <a:pt x="0" y="0"/>
                              </a:moveTo>
                              <a:lnTo>
                                <a:pt x="753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440" path="m0,0l753,440e" stroked="t" o:allowincell="f" style="position:absolute;margin-left:3.1pt;margin-top:14.65pt;width:37.6pt;height:2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220345</wp:posOffset>
                </wp:positionV>
                <wp:extent cx="1609090" cy="4686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ap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7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ap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151765</wp:posOffset>
                </wp:positionV>
                <wp:extent cx="510540" cy="128270"/>
                <wp:effectExtent l="5080" t="508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202">
                              <a:moveTo>
                                <a:pt x="0" y="0"/>
                              </a:moveTo>
                              <a:lnTo>
                                <a:pt x="804" y="2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202" path="m0,0l804,202e" stroked="t" o:allowincell="f" style="position:absolute;margin-left:2.05pt;margin-top:11.95pt;width:40.15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89550</wp:posOffset>
            </wp:positionH>
            <wp:positionV relativeFrom="paragraph">
              <wp:posOffset>75565</wp:posOffset>
            </wp:positionV>
            <wp:extent cx="474980" cy="42545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06" t="41691" r="36907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9600</wp:posOffset>
                </wp:positionH>
                <wp:positionV relativeFrom="paragraph">
                  <wp:posOffset>37465</wp:posOffset>
                </wp:positionV>
                <wp:extent cx="494665" cy="147320"/>
                <wp:effectExtent l="26035" t="5080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232">
                              <a:moveTo>
                                <a:pt x="0" y="232"/>
                              </a:moveTo>
                              <a:lnTo>
                                <a:pt x="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232" path="m0,232l779,0e" stroked="t" o:allowincell="f" style="position:absolute;margin-left:448pt;margin-top:2.95pt;width:38.9pt;height:1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12485</wp:posOffset>
                </wp:positionH>
                <wp:positionV relativeFrom="paragraph">
                  <wp:posOffset>276860</wp:posOffset>
                </wp:positionV>
                <wp:extent cx="8972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3.2pt;mso-wrap-distance-left:9.05pt;mso-wrap-distance-right:9.05pt;mso-wrap-distance-top:0pt;mso-wrap-distance-bottom:0pt;margin-top:21.8pt;mso-position-vertical-relative:text;margin-left:4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2410</wp:posOffset>
            </wp:positionH>
            <wp:positionV relativeFrom="paragraph">
              <wp:posOffset>177165</wp:posOffset>
            </wp:positionV>
            <wp:extent cx="476885" cy="45529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70</wp:posOffset>
                </wp:positionH>
                <wp:positionV relativeFrom="paragraph">
                  <wp:posOffset>94615</wp:posOffset>
                </wp:positionV>
                <wp:extent cx="446405" cy="36195"/>
                <wp:effectExtent l="5715" t="26670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57">
                              <a:moveTo>
                                <a:pt x="0" y="57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57" path="m0,57l703,0e" stroked="t" o:allowincell="f" style="position:absolute;margin-left:4.1pt;margin-top:7.45pt;width:35.1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5475</wp:posOffset>
                </wp:positionH>
                <wp:positionV relativeFrom="paragraph">
                  <wp:posOffset>132715</wp:posOffset>
                </wp:positionV>
                <wp:extent cx="482600" cy="7620"/>
                <wp:effectExtent l="26035" t="26035" r="5715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2">
                              <a:moveTo>
                                <a:pt x="0" y="0"/>
                              </a:moveTo>
                              <a:lnTo>
                                <a:pt x="76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2" path="m0,0l760,12e" stroked="t" o:allowincell="f" style="position:absolute;margin-left:449.25pt;margin-top:10.45pt;width:37.9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8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2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9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6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59-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1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5 x 4 – 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6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15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11-06T13:18:00Z</cp:lastPrinted>
  <dcterms:modified xsi:type="dcterms:W3CDTF">2011-03-15T12:07:00Z</dcterms:modified>
  <cp:revision>121</cp:revision>
  <dc:subject/>
  <dc:title>SESTAVA JEDNOTLIVÝCH DÍLŮ</dc:title>
</cp:coreProperties>
</file>