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CF </w:t>
      </w:r>
      <w:r>
        <w:rPr>
          <w:b/>
        </w:rPr>
        <w:t>104</w:t>
      </w:r>
      <w:r>
        <w:rPr>
          <w:b/>
          <w:lang w:val="en-US"/>
        </w:rPr>
        <w:t>9A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 користуватися</w:t>
      </w:r>
      <w:r>
        <w:rPr/>
        <w:t xml:space="preserve"> Фото </w:t>
      </w:r>
      <w:r>
        <w:rPr>
          <w:lang w:val="uk-UA"/>
        </w:rPr>
        <w:t>інструкцією з 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/>
      </w:pPr>
      <w:r>
        <w:rPr>
          <w:lang w:val="uk-UA"/>
        </w:rPr>
        <w:t>Розібрати 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/>
      </w:pPr>
      <w:r>
        <w:rPr>
          <w:b/>
          <w:lang w:val="uk-UA"/>
        </w:rPr>
        <w:t xml:space="preserve">Войтенко Валентин:Інженер технічний консультант (моб.) +38067-505-49-96, (роб.) 8-044-456-94-44 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rPr>
          <w:lang w:val="it-IT"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ulf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>.</w:t>
      </w:r>
      <w:r>
        <w:rPr>
          <w:b/>
          <w:lang w:val="en-US"/>
        </w:rPr>
        <w:t>u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       </w:t>
      </w: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3494405" cy="1980565"/>
            <wp:effectExtent l="0" t="0" r="0" b="0"/>
            <wp:docPr id="1" name="fotos_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s_p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1743710</wp:posOffset>
                </wp:positionH>
                <wp:positionV relativeFrom="paragraph">
                  <wp:posOffset>636905</wp:posOffset>
                </wp:positionV>
                <wp:extent cx="617220" cy="485775"/>
                <wp:effectExtent l="0" t="4445" r="3238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36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37.35pt;margin-top:50.1pt;width:48.55pt;height:38.2pt;mso-wrap-style:none;v-text-anchor:middle;rotation:27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8">
                <wp:simplePos x="0" y="0"/>
                <wp:positionH relativeFrom="column">
                  <wp:posOffset>4271010</wp:posOffset>
                </wp:positionH>
                <wp:positionV relativeFrom="paragraph">
                  <wp:posOffset>1142365</wp:posOffset>
                </wp:positionV>
                <wp:extent cx="397510" cy="142875"/>
                <wp:effectExtent l="4445" t="41275" r="0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28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36.25pt;margin-top:89.95pt;width:31.25pt;height:11.2pt;mso-wrap-style:none;v-text-anchor:middle;rotation:1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6720" cy="22555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3007360" cy="22555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9555</wp:posOffset>
                </wp:positionH>
                <wp:positionV relativeFrom="paragraph">
                  <wp:posOffset>1079500</wp:posOffset>
                </wp:positionV>
                <wp:extent cx="397510" cy="142875"/>
                <wp:effectExtent l="4445" t="26670" r="88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6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65pt;margin-top:85pt;width:31.25pt;height:11.2pt;mso-wrap-style:none;v-text-anchor:middle;rotation: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3007360" cy="22402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3995</wp:posOffset>
                </wp:positionH>
                <wp:positionV relativeFrom="paragraph">
                  <wp:posOffset>802640</wp:posOffset>
                </wp:positionV>
                <wp:extent cx="94615" cy="228600"/>
                <wp:effectExtent l="27305" t="0" r="298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200">
                          <a:off x="0" y="0"/>
                          <a:ext cx="94680" cy="228600"/>
                        </a:xfrm>
                        <a:prstGeom prst="upArrow">
                          <a:avLst>
                            <a:gd name="adj1" fmla="val 50000"/>
                            <a:gd name="adj2" fmla="val 60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16.8pt;margin-top:63.15pt;width:7.4pt;height:17.95pt;mso-wrap-style:none;v-text-anchor:middle;rotation:33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9310</wp:posOffset>
                </wp:positionH>
                <wp:positionV relativeFrom="paragraph">
                  <wp:posOffset>802640</wp:posOffset>
                </wp:positionV>
                <wp:extent cx="94615" cy="228600"/>
                <wp:effectExtent l="27305" t="0" r="298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200">
                          <a:off x="0" y="0"/>
                          <a:ext cx="94680" cy="228600"/>
                        </a:xfrm>
                        <a:prstGeom prst="upArrow">
                          <a:avLst>
                            <a:gd name="adj1" fmla="val 50000"/>
                            <a:gd name="adj2" fmla="val 60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25pt;margin-top:63.15pt;width:7.4pt;height:17.95pt;mso-wrap-style:none;v-text-anchor:middle;rotation:33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1605</wp:posOffset>
                </wp:positionH>
                <wp:positionV relativeFrom="paragraph">
                  <wp:posOffset>1602740</wp:posOffset>
                </wp:positionV>
                <wp:extent cx="94615" cy="228600"/>
                <wp:effectExtent l="27305" t="0" r="2984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200">
                          <a:off x="0" y="0"/>
                          <a:ext cx="94680" cy="228600"/>
                        </a:xfrm>
                        <a:prstGeom prst="upArrow">
                          <a:avLst>
                            <a:gd name="adj1" fmla="val 50000"/>
                            <a:gd name="adj2" fmla="val 60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1pt;margin-top:126.15pt;width:7.4pt;height:17.95pt;mso-wrap-style:none;v-text-anchor:middle;rotation:33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0725</wp:posOffset>
                </wp:positionH>
                <wp:positionV relativeFrom="paragraph">
                  <wp:posOffset>1602740</wp:posOffset>
                </wp:positionV>
                <wp:extent cx="94615" cy="228600"/>
                <wp:effectExtent l="27305" t="0" r="298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200">
                          <a:off x="0" y="0"/>
                          <a:ext cx="94680" cy="228600"/>
                        </a:xfrm>
                        <a:prstGeom prst="upArrow">
                          <a:avLst>
                            <a:gd name="adj1" fmla="val 50000"/>
                            <a:gd name="adj2" fmla="val 60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7pt;margin-top:126.15pt;width:7.4pt;height:17.95pt;mso-wrap-style:none;v-text-anchor:middle;rotation:33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6290</wp:posOffset>
                </wp:positionH>
                <wp:positionV relativeFrom="paragraph">
                  <wp:posOffset>296545</wp:posOffset>
                </wp:positionV>
                <wp:extent cx="617220" cy="485775"/>
                <wp:effectExtent l="23495" t="6350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8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2.7pt;margin-top:23.3pt;width:48.5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3007360" cy="22555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1605</wp:posOffset>
                </wp:positionH>
                <wp:positionV relativeFrom="paragraph">
                  <wp:posOffset>281940</wp:posOffset>
                </wp:positionV>
                <wp:extent cx="94615" cy="228600"/>
                <wp:effectExtent l="27305" t="0" r="2984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200">
                          <a:off x="0" y="0"/>
                          <a:ext cx="94680" cy="228600"/>
                        </a:xfrm>
                        <a:prstGeom prst="upArrow">
                          <a:avLst>
                            <a:gd name="adj1" fmla="val 50000"/>
                            <a:gd name="adj2" fmla="val 603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1pt;margin-top:22.15pt;width:7.4pt;height:17.95pt;mso-wrap-style:none;v-text-anchor:middle;rotation:33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671830</wp:posOffset>
                </wp:positionV>
                <wp:extent cx="114300" cy="228600"/>
                <wp:effectExtent l="46990" t="0" r="298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6400"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8pt;margin-top:52.85pt;width:8.95pt;height:17.95pt;mso-wrap-style:none;v-text-anchor:middle;rotation:41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3995</wp:posOffset>
                </wp:positionH>
                <wp:positionV relativeFrom="paragraph">
                  <wp:posOffset>1082040</wp:posOffset>
                </wp:positionV>
                <wp:extent cx="114300" cy="228600"/>
                <wp:effectExtent l="12065" t="6985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85pt;margin-top:85.2pt;width:8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925</wp:posOffset>
                </wp:positionH>
                <wp:positionV relativeFrom="paragraph">
                  <wp:posOffset>1767840</wp:posOffset>
                </wp:positionV>
                <wp:extent cx="228600" cy="114300"/>
                <wp:effectExtent l="5080" t="20320" r="1016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8600"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7pt;margin-top:139.2pt;width:17.95pt;height:8.95pt;mso-wrap-style:none;v-text-anchor:middle;rotation:1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1895</wp:posOffset>
                </wp:positionH>
                <wp:positionV relativeFrom="paragraph">
                  <wp:posOffset>918845</wp:posOffset>
                </wp:positionV>
                <wp:extent cx="617220" cy="485775"/>
                <wp:effectExtent l="5080" t="17145" r="635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85pt;margin-top:72.35pt;width:48.55pt;height:38.2pt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 </w:t>
      </w:r>
      <w:r>
        <w:rPr>
          <w:lang w:val="en-US"/>
        </w:rPr>
        <w:drawing>
          <wp:inline distT="0" distB="0" distL="0" distR="0">
            <wp:extent cx="3007360" cy="22555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2188845</wp:posOffset>
                </wp:positionH>
                <wp:positionV relativeFrom="paragraph">
                  <wp:posOffset>2009775</wp:posOffset>
                </wp:positionV>
                <wp:extent cx="397510" cy="142875"/>
                <wp:effectExtent l="0" t="6985" r="1905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6600">
                          <a:off x="0" y="0"/>
                          <a:ext cx="397440" cy="142920"/>
                        </a:xfrm>
                        <a:prstGeom prst="leftArrow">
                          <a:avLst>
                            <a:gd name="adj1" fmla="val 50000"/>
                            <a:gd name="adj2" fmla="val 695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4pt;margin-top:158.2pt;width:31.25pt;height:11.2pt;mso-wrap-style:none;v-text-anchor:middle;rotation: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8655</wp:posOffset>
                </wp:positionH>
                <wp:positionV relativeFrom="paragraph">
                  <wp:posOffset>1199515</wp:posOffset>
                </wp:positionV>
                <wp:extent cx="341630" cy="106045"/>
                <wp:effectExtent l="29845" t="1270" r="3048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68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2.65pt;margin-top:94.45pt;width:26.85pt;height:8.3pt;mso-wrap-style:none;v-text-anchor:middle;rotation:10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 </w:t>
      </w:r>
      <w:r>
        <w:rPr>
          <w:lang w:val="en-US"/>
        </w:rPr>
        <w:drawing>
          <wp:inline distT="0" distB="0" distL="0" distR="0">
            <wp:extent cx="2926080" cy="22098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42">
                <wp:simplePos x="0" y="0"/>
                <wp:positionH relativeFrom="column">
                  <wp:posOffset>1438910</wp:posOffset>
                </wp:positionH>
                <wp:positionV relativeFrom="paragraph">
                  <wp:posOffset>1280160</wp:posOffset>
                </wp:positionV>
                <wp:extent cx="341630" cy="106045"/>
                <wp:effectExtent l="0" t="34290" r="5080" b="406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2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25pt;margin-top:100.8pt;width:26.85pt;height:8.3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3995</wp:posOffset>
                </wp:positionH>
                <wp:positionV relativeFrom="paragraph">
                  <wp:posOffset>428625</wp:posOffset>
                </wp:positionV>
                <wp:extent cx="617220" cy="485775"/>
                <wp:effectExtent l="23495" t="6350" r="889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8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85pt;margin-top:33.7pt;width:48.5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85440" cy="21945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30400</wp:posOffset>
                </wp:positionV>
                <wp:extent cx="296799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343080"/>
                        </a:xfrm>
                        <a:prstGeom prst="wedgeRectCallout">
                          <a:avLst>
                            <a:gd name="adj1" fmla="val -24388"/>
                            <a:gd name="adj2" fmla="val -1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різати отвір фрезою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-1 Ø 22m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52pt;width:233.6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різати отвір фрезою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-1 Ø 22mm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5">
                <wp:simplePos x="0" y="0"/>
                <wp:positionH relativeFrom="column">
                  <wp:posOffset>1556385</wp:posOffset>
                </wp:positionH>
                <wp:positionV relativeFrom="paragraph">
                  <wp:posOffset>1129665</wp:posOffset>
                </wp:positionV>
                <wp:extent cx="341630" cy="106045"/>
                <wp:effectExtent l="0" t="34290" r="5080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2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pt;margin-top:88.95pt;width:26.85pt;height:8.3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095</wp:posOffset>
                </wp:positionH>
                <wp:positionV relativeFrom="paragraph">
                  <wp:posOffset>905510</wp:posOffset>
                </wp:positionV>
                <wp:extent cx="341630" cy="106045"/>
                <wp:effectExtent l="19685" t="8255" r="127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9pt;margin-top:71.3pt;width:26.85pt;height:8.3pt;mso-wrap-style:none;v-text-anchor:middle;rotation:2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5552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3007360" cy="225552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0</wp:posOffset>
                </wp:positionH>
                <wp:positionV relativeFrom="paragraph">
                  <wp:posOffset>1252220</wp:posOffset>
                </wp:positionV>
                <wp:extent cx="1257300" cy="144780"/>
                <wp:effectExtent l="380365" t="0" r="3994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9800">
                          <a:off x="0" y="0"/>
                          <a:ext cx="1257480" cy="144720"/>
                        </a:xfrm>
                        <a:prstGeom prst="leftArrow">
                          <a:avLst>
                            <a:gd name="adj1" fmla="val 50000"/>
                            <a:gd name="adj2" fmla="val 21722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pt;margin-top:98.55pt;width:98.95pt;height:11.35pt;mso-wrap-style:none;v-text-anchor:middle;rotation: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752600</wp:posOffset>
                </wp:positionV>
                <wp:extent cx="296799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457200"/>
                        </a:xfrm>
                        <a:prstGeom prst="wedgeRectCallout">
                          <a:avLst>
                            <a:gd name="adj1" fmla="val -7060"/>
                            <a:gd name="adj2" fmla="val -1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ізати пластик для вільного встановлення опо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8pt;width:233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ізати пластик для вільного встановлення опор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6485</wp:posOffset>
                </wp:positionH>
                <wp:positionV relativeFrom="paragraph">
                  <wp:posOffset>951865</wp:posOffset>
                </wp:positionV>
                <wp:extent cx="341630" cy="106045"/>
                <wp:effectExtent l="8255" t="15875" r="4445" b="247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446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5pt;margin-top:74.9pt;width:26.85pt;height:8.3pt;mso-wrap-style:none;v-text-anchor:middle;rotation:19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8560</wp:posOffset>
                </wp:positionH>
                <wp:positionV relativeFrom="paragraph">
                  <wp:posOffset>1642110</wp:posOffset>
                </wp:positionV>
                <wp:extent cx="341630" cy="106045"/>
                <wp:effectExtent l="19685" t="8255" r="127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60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85pt;margin-top:129.3pt;width:26.85pt;height:8.3pt;mso-wrap-style:none;v-text-anchor:middle;rotation:2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2710" simplePos="0" locked="0" layoutInCell="0" allowOverlap="1" relativeHeight="51">
                <wp:simplePos x="0" y="0"/>
                <wp:positionH relativeFrom="column">
                  <wp:posOffset>5311775</wp:posOffset>
                </wp:positionH>
                <wp:positionV relativeFrom="paragraph">
                  <wp:posOffset>1527175</wp:posOffset>
                </wp:positionV>
                <wp:extent cx="341630" cy="106045"/>
                <wp:effectExtent l="0" t="73025" r="0" b="927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98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25pt;margin-top:120.25pt;width:26.85pt;height:8.3pt;mso-wrap-style:none;v-text-anchor:middle;rotation: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8425" simplePos="0" locked="0" layoutInCell="0" allowOverlap="1" relativeHeight="52">
                <wp:simplePos x="0" y="0"/>
                <wp:positionH relativeFrom="column">
                  <wp:posOffset>4949825</wp:posOffset>
                </wp:positionH>
                <wp:positionV relativeFrom="paragraph">
                  <wp:posOffset>612775</wp:posOffset>
                </wp:positionV>
                <wp:extent cx="341630" cy="106045"/>
                <wp:effectExtent l="0" t="86360" r="0" b="641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3800">
                          <a:off x="0" y="0"/>
                          <a:ext cx="341640" cy="106200"/>
                        </a:xfrm>
                        <a:prstGeom prst="leftArrow">
                          <a:avLst>
                            <a:gd name="adj1" fmla="val 50000"/>
                            <a:gd name="adj2" fmla="val 80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9.8pt;margin-top:48.25pt;width:26.85pt;height:8.3pt;mso-wrap-style:none;v-text-anchor:middle;rotation:3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098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uk-UA"/>
        </w:rPr>
        <w:t xml:space="preserve"> </w: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9995</wp:posOffset>
                </wp:positionH>
                <wp:positionV relativeFrom="paragraph">
                  <wp:posOffset>800100</wp:posOffset>
                </wp:positionV>
                <wp:extent cx="361315" cy="113665"/>
                <wp:effectExtent l="67310" t="0" r="895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40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85pt;margin-top:62.95pt;width:28.4pt;height:8.9pt;flip:y;mso-wrap-style:none;v-text-anchor:middle;rotation: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7145</wp:posOffset>
                </wp:positionH>
                <wp:positionV relativeFrom="paragraph">
                  <wp:posOffset>1038225</wp:posOffset>
                </wp:positionV>
                <wp:extent cx="361315" cy="113665"/>
                <wp:effectExtent l="67310" t="0" r="895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40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35pt;margin-top:81.7pt;width:28.4pt;height:8.9pt;flip:y;mso-wrap-style:none;v-text-anchor:middle;rotation: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13935</wp:posOffset>
                </wp:positionH>
                <wp:positionV relativeFrom="paragraph">
                  <wp:posOffset>1028700</wp:posOffset>
                </wp:positionV>
                <wp:extent cx="361315" cy="114300"/>
                <wp:effectExtent l="5080" t="17145" r="7620" b="266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25400">
                          <a:off x="0" y="0"/>
                          <a:ext cx="361440" cy="114480"/>
                        </a:xfrm>
                        <a:prstGeom prst="lef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pt;margin-top:81pt;width:28.4pt;height:8.95pt;flip:y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32960</wp:posOffset>
                </wp:positionH>
                <wp:positionV relativeFrom="paragraph">
                  <wp:posOffset>913765</wp:posOffset>
                </wp:positionV>
                <wp:extent cx="361315" cy="113665"/>
                <wp:effectExtent l="69850" t="0" r="914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888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8pt;margin-top:71.9pt;width:28.4pt;height:8.9pt;flip:y;mso-wrap-style:none;v-text-anchor:middle;rotation: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2931795" cy="4572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457200"/>
                        </a:xfrm>
                        <a:prstGeom prst="wedgeRectCallout">
                          <a:avLst>
                            <a:gd name="adj1" fmla="val -8740"/>
                            <a:gd name="adj2" fmla="val 24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ред зриванням перевірити хід руч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ПШ 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5pt;width:230.8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ред зриванням перевірити хід руч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ПШ 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33700" cy="220662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902585" cy="2191385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30" t="-1290" r="-1930" b="-1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8120</wp:posOffset>
                </wp:positionH>
                <wp:positionV relativeFrom="paragraph">
                  <wp:posOffset>909320</wp:posOffset>
                </wp:positionV>
                <wp:extent cx="361315" cy="113665"/>
                <wp:effectExtent l="67310" t="0" r="895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40200">
                          <a:off x="0" y="0"/>
                          <a:ext cx="361440" cy="113760"/>
                        </a:xfrm>
                        <a:prstGeom prst="lef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6pt;margin-top:71.55pt;width:28.4pt;height:8.9pt;flip:y;mso-wrap-style:none;v-text-anchor:middle;rotation: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9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926080" cy="219456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0 </w:t>
      </w:r>
      <w:r>
        <w:rPr/>
        <w:drawing>
          <wp:inline distT="0" distB="0" distL="0" distR="0">
            <wp:extent cx="2926080" cy="219456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0"/>
          <w:lang w:val="it-IT" w:eastAsia="en-US"/>
        </w:rPr>
      </w:pPr>
      <w:r>
        <w:rPr>
          <w:sz w:val="40"/>
          <w:lang w:val="it-IT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958715</wp:posOffset>
            </wp:positionH>
            <wp:positionV relativeFrom="paragraph">
              <wp:posOffset>-114300</wp:posOffset>
            </wp:positionV>
            <wp:extent cx="914400" cy="1600200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301" t="17087" r="81499" b="4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7675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  <w:lang w:val="cs-CZ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  <w:lang w:val="cs-CZ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89560</wp:posOffset>
            </wp:positionH>
            <wp:positionV relativeFrom="paragraph">
              <wp:posOffset>173355</wp:posOffset>
            </wp:positionV>
            <wp:extent cx="5631180" cy="3747770"/>
            <wp:effectExtent l="0" t="0" r="0" b="0"/>
            <wp:wrapNone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864485</wp:posOffset>
            </wp:positionH>
            <wp:positionV relativeFrom="paragraph">
              <wp:posOffset>278130</wp:posOffset>
            </wp:positionV>
            <wp:extent cx="1962785" cy="1355090"/>
            <wp:effectExtent l="0" t="0" r="0" b="0"/>
            <wp:wrapNone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462" t="11682" r="18754" b="2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5509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245610</wp:posOffset>
            </wp:positionH>
            <wp:positionV relativeFrom="paragraph">
              <wp:posOffset>287655</wp:posOffset>
            </wp:positionV>
            <wp:extent cx="571500" cy="452755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8178" t="53962" r="35627" b="2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74110</wp:posOffset>
            </wp:positionH>
            <wp:positionV relativeFrom="paragraph">
              <wp:posOffset>287655</wp:posOffset>
            </wp:positionV>
            <wp:extent cx="914400" cy="748030"/>
            <wp:effectExtent l="0" t="0" r="0" b="0"/>
            <wp:wrapNone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8178" t="53962" r="35627" b="2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2639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9pt" to="3.05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80</wp:posOffset>
                </wp:positionH>
                <wp:positionV relativeFrom="paragraph">
                  <wp:posOffset>24765</wp:posOffset>
                </wp:positionV>
                <wp:extent cx="444500" cy="97790"/>
                <wp:effectExtent l="5080" t="5080" r="25400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54">
                              <a:moveTo>
                                <a:pt x="0" y="0"/>
                              </a:moveTo>
                              <a:lnTo>
                                <a:pt x="70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54" path="m0,0l700,154e" stroked="t" o:allowincell="f" style="position:absolute;margin-left:3.4pt;margin-top:1.95pt;width:34.95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10915</wp:posOffset>
                </wp:positionH>
                <wp:positionV relativeFrom="paragraph">
                  <wp:posOffset>157480</wp:posOffset>
                </wp:positionV>
                <wp:extent cx="1572260" cy="6858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 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ůvodní tvar PCF 1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54pt;mso-wrap-distance-left:9.05pt;mso-wrap-distance-right:9.05pt;mso-wrap-distance-top:0pt;mso-wrap-distance-bottom:0pt;margin-top:12.4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 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ůvodní tvar PCF 1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457200" cy="114300"/>
                <wp:effectExtent l="1270" t="25400" r="2540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3pt" to="37.25pt,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02605</wp:posOffset>
                </wp:positionH>
                <wp:positionV relativeFrom="paragraph">
                  <wp:posOffset>92710</wp:posOffset>
                </wp:positionV>
                <wp:extent cx="588645" cy="156845"/>
                <wp:effectExtent l="26035" t="5715" r="5080" b="247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" h="247">
                              <a:moveTo>
                                <a:pt x="0" y="247"/>
                              </a:moveTo>
                              <a:lnTo>
                                <a:pt x="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,247" path="m0,247l927,0e" stroked="t" o:allowincell="f" style="position:absolute;margin-left:441.15pt;margin-top:7.3pt;width:46.3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359910</wp:posOffset>
            </wp:positionH>
            <wp:positionV relativeFrom="paragraph">
              <wp:posOffset>76835</wp:posOffset>
            </wp:positionV>
            <wp:extent cx="457200" cy="361950"/>
            <wp:effectExtent l="0" t="0" r="0" b="0"/>
            <wp:wrapNone/>
            <wp:docPr id="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8178" t="53962" r="35627" b="28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130</wp:posOffset>
                </wp:positionH>
                <wp:positionV relativeFrom="paragraph">
                  <wp:posOffset>262255</wp:posOffset>
                </wp:positionV>
                <wp:extent cx="437515" cy="39370"/>
                <wp:effectExtent l="5715" t="26035" r="260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62">
                              <a:moveTo>
                                <a:pt x="0" y="62"/>
                              </a:moveTo>
                              <a:lnTo>
                                <a:pt x="6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62" path="m0,62l689,0e" stroked="t" o:allowincell="f" style="position:absolute;margin-left:1.9pt;margin-top:20.65pt;width:34.4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893310</wp:posOffset>
            </wp:positionH>
            <wp:positionV relativeFrom="paragraph">
              <wp:posOffset>63500</wp:posOffset>
            </wp:positionV>
            <wp:extent cx="1028700" cy="685800"/>
            <wp:effectExtent l="0" t="0" r="0" b="0"/>
            <wp:wrapNone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0557" t="75553" r="1224" b="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02910</wp:posOffset>
                </wp:positionH>
                <wp:positionV relativeFrom="paragraph">
                  <wp:posOffset>226695</wp:posOffset>
                </wp:positionV>
                <wp:extent cx="693420" cy="28575"/>
                <wp:effectExtent l="26035" t="5715" r="5715" b="260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45">
                              <a:moveTo>
                                <a:pt x="0" y="45"/>
                              </a:moveTo>
                              <a:lnTo>
                                <a:pt x="10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45" path="m0,45l1092,0e" stroked="t" o:allowincell="f" style="position:absolute;margin-left:433.3pt;margin-top:17.85pt;width:54.55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069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830</wp:posOffset>
                </wp:positionH>
                <wp:positionV relativeFrom="paragraph">
                  <wp:posOffset>115570</wp:posOffset>
                </wp:positionV>
                <wp:extent cx="450850" cy="13335"/>
                <wp:effectExtent l="5080" t="12065" r="26035" b="260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1">
                              <a:moveTo>
                                <a:pt x="10" y="0"/>
                              </a:moveTo>
                              <a:lnTo>
                                <a:pt x="0" y="21"/>
                              </a:lnTo>
                              <a:lnTo>
                                <a:pt x="710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1" path="m10,0l0,21l710,21e" stroked="t" o:allowincell="f" style="position:absolute;margin-left:2.9pt;margin-top:9.1pt;width:35.4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0690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8871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16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57470</wp:posOffset>
                </wp:positionH>
                <wp:positionV relativeFrom="paragraph">
                  <wp:posOffset>20955</wp:posOffset>
                </wp:positionV>
                <wp:extent cx="1031875" cy="32385"/>
                <wp:effectExtent l="26670" t="2667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" h="51">
                              <a:moveTo>
                                <a:pt x="0" y="0"/>
                              </a:moveTo>
                              <a:lnTo>
                                <a:pt x="1625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5,51" path="m0,0l1625,51e" stroked="t" o:allowincell="f" style="position:absolute;margin-left:406.1pt;margin-top:1.65pt;width:81.2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093085</wp:posOffset>
            </wp:positionH>
            <wp:positionV relativeFrom="paragraph">
              <wp:posOffset>154305</wp:posOffset>
            </wp:positionV>
            <wp:extent cx="1707515" cy="1348105"/>
            <wp:effectExtent l="0" t="0" r="0" b="0"/>
            <wp:wrapNone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34810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5pt" to="3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</wp:posOffset>
                </wp:positionH>
                <wp:positionV relativeFrom="paragraph">
                  <wp:posOffset>56515</wp:posOffset>
                </wp:positionV>
                <wp:extent cx="469900" cy="39370"/>
                <wp:effectExtent l="5080" t="26035" r="2667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62">
                              <a:moveTo>
                                <a:pt x="0" y="62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62" path="m0,62l740,0e" stroked="t" o:allowincell="f" style="position:absolute;margin-left:2.25pt;margin-top:4.45pt;width:36.95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40"/>
          <w:lang w:val="en-US" w:eastAsia="en-US"/>
        </w:rPr>
      </w:pPr>
      <w:r>
        <w:rPr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10</wp:posOffset>
                </wp:positionH>
                <wp:positionV relativeFrom="paragraph">
                  <wp:posOffset>79375</wp:posOffset>
                </wp:positionV>
                <wp:extent cx="960755" cy="258445"/>
                <wp:effectExtent l="5715" t="26035" r="2540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3" h="407">
                              <a:moveTo>
                                <a:pt x="0" y="407"/>
                              </a:moveTo>
                              <a:lnTo>
                                <a:pt x="15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3,407" path="m0,407l1513,0e" stroked="t" o:allowincell="f" style="position:absolute;margin-left:1.3pt;margin-top:6.25pt;width:75.6pt;height:2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80075</wp:posOffset>
                </wp:positionH>
                <wp:positionV relativeFrom="paragraph">
                  <wp:posOffset>223520</wp:posOffset>
                </wp:positionV>
                <wp:extent cx="516255" cy="97790"/>
                <wp:effectExtent l="26035" t="5080" r="5080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154">
                              <a:moveTo>
                                <a:pt x="0" y="154"/>
                              </a:moveTo>
                              <a:lnTo>
                                <a:pt x="8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154" path="m0,154l813,0e" stroked="t" o:allowincell="f" style="position:absolute;margin-left:447.25pt;margin-top:17.6pt;width:40.6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2265</wp:posOffset>
                </wp:positionH>
                <wp:positionV relativeFrom="paragraph">
                  <wp:posOffset>250825</wp:posOffset>
                </wp:positionV>
                <wp:extent cx="1380490" cy="46863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Hyundai Santa Fe    PCF 1049/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6"/>
                                <w:lang w:val="it-IT"/>
                              </w:rPr>
                              <w:t>PCF 10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7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Hyundai Santa Fe    PCF 1049/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lang w:val="it-IT"/>
                        </w:rPr>
                      </w:pPr>
                      <w:r>
                        <w:rPr>
                          <w:b/>
                          <w:sz w:val="26"/>
                          <w:lang w:val="it-IT"/>
                        </w:rPr>
                        <w:t>PCF 1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58210</wp:posOffset>
                </wp:positionH>
                <wp:positionV relativeFrom="paragraph">
                  <wp:posOffset>110490</wp:posOffset>
                </wp:positionV>
                <wp:extent cx="914400" cy="835025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ohled z jiné str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.75pt;mso-wrap-distance-left:9.05pt;mso-wrap-distance-right:9.05pt;mso-wrap-distance-top:0pt;mso-wrap-distance-bottom:0pt;margin-top:8.7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ohled z jiné str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44450</wp:posOffset>
                </wp:positionH>
                <wp:positionV relativeFrom="paragraph">
                  <wp:posOffset>70485</wp:posOffset>
                </wp:positionV>
                <wp:extent cx="5850890" cy="2439035"/>
                <wp:effectExtent l="0" t="0" r="0" b="0"/>
                <wp:wrapSquare wrapText="bothSides"/>
                <wp:docPr id="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386"/>
                              <w:gridCol w:w="2410"/>
                              <w:gridCol w:w="85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Замок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ící čep l = 42 mm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CF 1049A-01-00-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од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CF 1049-06-19-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бжимка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CF 1049-10-19-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тиска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F 598-00-06-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нже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F 303 – 71.00.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олт </w:t>
                                  </w:r>
                                  <w:r>
                                    <w:rPr/>
                                    <w:t xml:space="preserve">x 120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zatrhávací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 – 08.120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олт </w:t>
                                  </w:r>
                                  <w:r>
                                    <w:rPr/>
                                    <w:t xml:space="preserve"> x 90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zatrhávací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 – 08.090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олт </w:t>
                                  </w:r>
                                  <w:r>
                                    <w:rPr/>
                                    <w:t xml:space="preserve">x 20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zatrhávací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 – 06.020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олт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x 12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-06-12-03-00-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олт </w:t>
                                  </w:r>
                                  <w:r>
                                    <w:rPr/>
                                    <w:t xml:space="preserve">x 10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e zápichem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F – S -06.010.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92.05pt;mso-wrap-distance-left:0pt;mso-wrap-distance-right:7.05pt;mso-wrap-distance-top:0pt;mso-wrap-distance-bottom:0pt;margin-top:5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386"/>
                        <w:gridCol w:w="2410"/>
                        <w:gridCol w:w="85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Замок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ící čep l = 42 mm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CF 1049A-01-00-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од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b/>
                              </w:rPr>
                              <w:t>PCF 1049-06-19-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Обжимка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b/>
                              </w:rPr>
                              <w:t>PCF 1049-10-19-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тиска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598-00-06-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нже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303 – 71.00.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олт </w:t>
                            </w:r>
                            <w:r>
                              <w:rPr/>
                              <w:t xml:space="preserve">x 120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zatrhávací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 – 08.120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олт </w:t>
                            </w:r>
                            <w:r>
                              <w:rPr/>
                              <w:t xml:space="preserve"> x 90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zatrhávací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 – 08.090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олт </w:t>
                            </w:r>
                            <w:r>
                              <w:rPr/>
                              <w:t xml:space="preserve">x 20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zatrhávací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 – 06.020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ол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 x 12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-06-12-03-00-0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Болт </w:t>
                            </w:r>
                            <w:r>
                              <w:rPr/>
                              <w:t xml:space="preserve">x 10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se zápichem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– S -06.010.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9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26" w:right="563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6.png"/><Relationship Id="rId34" Type="http://schemas.openxmlformats.org/officeDocument/2006/relationships/image" Target="media/image26.png"/><Relationship Id="rId35" Type="http://schemas.openxmlformats.org/officeDocument/2006/relationships/image" Target="media/image27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52:00Z</dcterms:created>
  <dc:creator>-</dc:creator>
  <dc:description/>
  <cp:keywords/>
  <dc:language>en-US</dc:language>
  <cp:lastModifiedBy>Michal Janoušek</cp:lastModifiedBy>
  <dcterms:modified xsi:type="dcterms:W3CDTF">2010-10-22T11:34:00Z</dcterms:modified>
  <cp:revision>9</cp:revision>
  <dc:subject/>
  <dc:title>ІНСТРУКЦІЯ</dc:title>
</cp:coreProperties>
</file>