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F 1018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580640" cy="1950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80640" cy="193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580640" cy="1935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580640" cy="193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512060</wp:posOffset>
                </wp:positionV>
                <wp:extent cx="114300" cy="571500"/>
                <wp:effectExtent l="7620" t="13335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0pt;margin-top:197.8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514600" cy="33324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621280" cy="19659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641600" cy="19507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1600" cy="19659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641600" cy="1981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06:00Z</dcterms:created>
  <dc:creator>sergey_y</dc:creator>
  <dc:description/>
  <cp:keywords/>
  <dc:language>en-US</dc:language>
  <cp:lastModifiedBy>sergey_y</cp:lastModifiedBy>
  <dcterms:modified xsi:type="dcterms:W3CDTF">2006-05-10T08:52:00Z</dcterms:modified>
  <cp:revision>2</cp:revision>
  <dc:subject/>
  <dc:title>CF 1018</dc:title>
</cp:coreProperties>
</file>