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7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AZDA  3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32"/>
          <w:szCs w:val="32"/>
        </w:rPr>
        <w:t>(manuál, 6-ti stupňov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250190</wp:posOffset>
            </wp:positionV>
            <wp:extent cx="5631815" cy="3703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11269" r="-2" b="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4040</wp:posOffset>
                </wp:positionH>
                <wp:positionV relativeFrom="paragraph">
                  <wp:posOffset>35560</wp:posOffset>
                </wp:positionV>
                <wp:extent cx="7829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8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8305</wp:posOffset>
                </wp:positionH>
                <wp:positionV relativeFrom="paragraph">
                  <wp:posOffset>135255</wp:posOffset>
                </wp:positionV>
                <wp:extent cx="1972945" cy="22352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352">
                              <a:moveTo>
                                <a:pt x="0" y="352"/>
                              </a:moveTo>
                              <a:lnTo>
                                <a:pt x="31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7,352" path="m0,352l3107,0e" stroked="t" o:allowincell="f" style="position:absolute;margin-left:332.15pt;margin-top:10.65pt;width:155.3pt;height:1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7pt" to="3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630</wp:posOffset>
            </wp:positionH>
            <wp:positionV relativeFrom="paragraph">
              <wp:posOffset>185420</wp:posOffset>
            </wp:positionV>
            <wp:extent cx="328930" cy="3213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81" t="63115" r="77566" b="2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</wp:posOffset>
                </wp:positionH>
                <wp:positionV relativeFrom="paragraph">
                  <wp:posOffset>199390</wp:posOffset>
                </wp:positionV>
                <wp:extent cx="450215" cy="6921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09">
                              <a:moveTo>
                                <a:pt x="0" y="0"/>
                              </a:moveTo>
                              <a:lnTo>
                                <a:pt x="709" y="1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109" path="m0,0l709,109e" stroked="t" o:allowincell="f" style="position:absolute;margin-left:2.8pt;margin-top:15.7pt;width:35.4pt;height: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81050</wp:posOffset>
            </wp:positionH>
            <wp:positionV relativeFrom="paragraph">
              <wp:posOffset>184785</wp:posOffset>
            </wp:positionV>
            <wp:extent cx="328930" cy="3213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81" t="63115" r="77566" b="2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9660</wp:posOffset>
            </wp:positionH>
            <wp:positionV relativeFrom="paragraph">
              <wp:posOffset>183515</wp:posOffset>
            </wp:positionV>
            <wp:extent cx="328930" cy="3213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81" t="63115" r="77566" b="2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130810</wp:posOffset>
                </wp:positionV>
                <wp:extent cx="2021840" cy="9017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4" h="142">
                              <a:moveTo>
                                <a:pt x="0" y="142"/>
                              </a:moveTo>
                              <a:lnTo>
                                <a:pt x="3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4,142" path="m0,142l3184,0e" stroked="t" o:allowincell="f" style="position:absolute;margin-left:2.8pt;margin-top:10.3pt;width:159.1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5930</wp:posOffset>
                </wp:positionH>
                <wp:positionV relativeFrom="paragraph">
                  <wp:posOffset>273685</wp:posOffset>
                </wp:positionV>
                <wp:extent cx="652780" cy="20447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322">
                              <a:moveTo>
                                <a:pt x="0" y="322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322" path="m0,322l1028,0e" stroked="t" o:allowincell="f" style="position:absolute;margin-left:435.9pt;margin-top:21.55pt;width:51.35pt;height:1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205105</wp:posOffset>
                </wp:positionV>
                <wp:extent cx="438150" cy="8382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32">
                              <a:moveTo>
                                <a:pt x="0" y="132"/>
                              </a:move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32" path="m0,132l690,0e" stroked="t" o:allowincell="f" style="position:absolute;margin-left:2.8pt;margin-top:16.15pt;width:34.4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8075</wp:posOffset>
                </wp:positionH>
                <wp:positionV relativeFrom="paragraph">
                  <wp:posOffset>107950</wp:posOffset>
                </wp:positionV>
                <wp:extent cx="1272540" cy="29210"/>
                <wp:effectExtent l="26035" t="260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46">
                              <a:moveTo>
                                <a:pt x="0" y="0"/>
                              </a:moveTo>
                              <a:lnTo>
                                <a:pt x="200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46" path="m0,0l2004,46e" stroked="t" o:allowincell="f" style="position:absolute;margin-left:387.25pt;margin-top:8.5pt;width:100.15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5684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7330</wp:posOffset>
                </wp:positionH>
                <wp:positionV relativeFrom="paragraph">
                  <wp:posOffset>234315</wp:posOffset>
                </wp:positionV>
                <wp:extent cx="878840" cy="15176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239">
                              <a:moveTo>
                                <a:pt x="0" y="0"/>
                              </a:moveTo>
                              <a:lnTo>
                                <a:pt x="1384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239" path="m0,0l1384,239e" stroked="t" o:allowincell="f" style="position:absolute;margin-left:417.9pt;margin-top:18.45pt;width:69.1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9585</wp:posOffset>
            </wp:positionH>
            <wp:positionV relativeFrom="paragraph">
              <wp:posOffset>123190</wp:posOffset>
            </wp:positionV>
            <wp:extent cx="591185" cy="30226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131" t="41691" r="36964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80135</wp:posOffset>
            </wp:positionH>
            <wp:positionV relativeFrom="paragraph">
              <wp:posOffset>118745</wp:posOffset>
            </wp:positionV>
            <wp:extent cx="301625" cy="30226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226" t="41691" r="48577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3pt" to="3.0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</wp:posOffset>
                </wp:positionH>
                <wp:positionV relativeFrom="paragraph">
                  <wp:posOffset>19050</wp:posOffset>
                </wp:positionV>
                <wp:extent cx="434975" cy="11430"/>
                <wp:effectExtent l="5715" t="26035" r="260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8">
                              <a:moveTo>
                                <a:pt x="0" y="18"/>
                              </a:moveTo>
                              <a:lnTo>
                                <a:pt x="6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18" path="m0,18l685,0e" stroked="t" o:allowincell="f" style="position:absolute;margin-left:3.9pt;margin-top:1.5pt;width:34.2pt;height: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159385</wp:posOffset>
                </wp:positionV>
                <wp:extent cx="1028700" cy="228600"/>
                <wp:effectExtent l="1270" t="25400" r="254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55pt" to="82.25pt,3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0725</wp:posOffset>
                </wp:positionH>
                <wp:positionV relativeFrom="paragraph">
                  <wp:posOffset>60960</wp:posOffset>
                </wp:positionV>
                <wp:extent cx="375920" cy="11938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188">
                              <a:moveTo>
                                <a:pt x="0" y="0"/>
                              </a:moveTo>
                              <a:lnTo>
                                <a:pt x="592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188" path="m0,0l592,188e" stroked="t" o:allowincell="f" style="position:absolute;margin-left:456.75pt;margin-top:4.8pt;width:29.55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28270</wp:posOffset>
                </wp:positionV>
                <wp:extent cx="666115" cy="227965"/>
                <wp:effectExtent l="5715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359">
                              <a:moveTo>
                                <a:pt x="0" y="359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359" path="m0,359l1049,0e" stroked="t" o:allowincell="f" style="position:absolute;margin-left:2.8pt;margin-top:10.1pt;width:52.4pt;height:1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42585</wp:posOffset>
                </wp:positionH>
                <wp:positionV relativeFrom="paragraph">
                  <wp:posOffset>226695</wp:posOffset>
                </wp:positionV>
                <wp:extent cx="746125" cy="367030"/>
                <wp:effectExtent l="26035" t="2540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578">
                              <a:moveTo>
                                <a:pt x="0" y="0"/>
                              </a:moveTo>
                              <a:lnTo>
                                <a:pt x="1175" y="5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578" path="m0,0l1175,578e" stroked="t" o:allowincell="f" style="position:absolute;margin-left:428.55pt;margin-top:17.85pt;width:58.7pt;height:2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132080</wp:posOffset>
                </wp:positionV>
                <wp:extent cx="13804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4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100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074-01-00-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0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74-08-19-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10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74-06-19-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–00-02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2.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29.3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4:00Z</dcterms:created>
  <dc:creator>CONSTRUCT A&amp;D</dc:creator>
  <dc:description/>
  <cp:keywords/>
  <dc:language>en-US</dc:language>
  <cp:lastModifiedBy>Michal Janoušek</cp:lastModifiedBy>
  <cp:lastPrinted>2006-06-26T13:43:00Z</cp:lastPrinted>
  <dcterms:modified xsi:type="dcterms:W3CDTF">2011-03-29T06:39:00Z</dcterms:modified>
  <cp:revision>5</cp:revision>
  <dc:subject/>
  <dc:title>SESTAVA JEDNOTLIVÝCH DÍLŮ</dc:title>
</cp:coreProperties>
</file>