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PCF 103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YUNDAI  ELANTRA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40"/>
        </w:rPr>
        <w:t>( manuál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7985</wp:posOffset>
            </wp:positionH>
            <wp:positionV relativeFrom="paragraph">
              <wp:posOffset>135255</wp:posOffset>
            </wp:positionV>
            <wp:extent cx="5486400" cy="3994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1320" r="1415" b="5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7335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01295</wp:posOffset>
                </wp:positionV>
                <wp:extent cx="1143000" cy="114300"/>
                <wp:effectExtent l="635" t="26035" r="260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5pt" to="89.95pt,24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60010</wp:posOffset>
                </wp:positionH>
                <wp:positionV relativeFrom="paragraph">
                  <wp:posOffset>39370</wp:posOffset>
                </wp:positionV>
                <wp:extent cx="1031240" cy="346710"/>
                <wp:effectExtent l="25400" t="2540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7" h="204">
                              <a:moveTo>
                                <a:pt x="0" y="0"/>
                              </a:moveTo>
                              <a:lnTo>
                                <a:pt x="1417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7,204" path="m0,0l1417,204e" stroked="t" o:allowincell="f" style="position:absolute;margin-left:406.3pt;margin-top:3.1pt;width:81.15pt;height:2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3937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1pt" to="3.05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</wp:posOffset>
                </wp:positionH>
                <wp:positionV relativeFrom="paragraph">
                  <wp:posOffset>200660</wp:posOffset>
                </wp:positionV>
                <wp:extent cx="800100" cy="115570"/>
                <wp:effectExtent l="5080" t="26670" r="266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4" h="63">
                              <a:moveTo>
                                <a:pt x="0" y="0"/>
                              </a:moveTo>
                              <a:lnTo>
                                <a:pt x="1594" y="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4,63" path="m0,0l1594,63e" stroked="t" o:allowincell="f" style="position:absolute;margin-left:1.3pt;margin-top:15.8pt;width:62.95pt;height:9.0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5170</wp:posOffset>
                </wp:positionH>
                <wp:positionV relativeFrom="paragraph">
                  <wp:posOffset>90170</wp:posOffset>
                </wp:positionV>
                <wp:extent cx="1663065" cy="568960"/>
                <wp:effectExtent l="26035" t="2540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0" cy="56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9" h="896">
                              <a:moveTo>
                                <a:pt x="0" y="0"/>
                              </a:moveTo>
                              <a:lnTo>
                                <a:pt x="2619" y="8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9,896" path="m0,0l2619,896e" stroked="t" o:allowincell="f" style="position:absolute;margin-left:357.1pt;margin-top:7.1pt;width:130.9pt;height:4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pt" to="516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7985</wp:posOffset>
            </wp:positionH>
            <wp:positionV relativeFrom="paragraph">
              <wp:posOffset>207645</wp:posOffset>
            </wp:positionV>
            <wp:extent cx="386080" cy="38290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95" t="75953" r="76137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56285</wp:posOffset>
            </wp:positionH>
            <wp:positionV relativeFrom="paragraph">
              <wp:posOffset>219710</wp:posOffset>
            </wp:positionV>
            <wp:extent cx="386080" cy="38290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95" t="75953" r="76137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4990</wp:posOffset>
                </wp:positionH>
                <wp:positionV relativeFrom="paragraph">
                  <wp:posOffset>44450</wp:posOffset>
                </wp:positionV>
                <wp:extent cx="7829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3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2810</wp:posOffset>
                </wp:positionH>
                <wp:positionV relativeFrom="paragraph">
                  <wp:posOffset>109220</wp:posOffset>
                </wp:positionV>
                <wp:extent cx="1488440" cy="464820"/>
                <wp:effectExtent l="25400" t="2540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4" h="192">
                              <a:moveTo>
                                <a:pt x="0" y="0"/>
                              </a:moveTo>
                              <a:lnTo>
                                <a:pt x="724" y="1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4,192" path="m0,0l724,192e" stroked="t" o:allowincell="f" style="position:absolute;margin-left:370.3pt;margin-top:8.6pt;width:117.15pt;height:3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2085</wp:posOffset>
                </wp:positionH>
                <wp:positionV relativeFrom="paragraph">
                  <wp:posOffset>76771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60.45pt" to="-13.55pt,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20510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15pt" to="3.05pt,1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60</wp:posOffset>
                </wp:positionH>
                <wp:positionV relativeFrom="paragraph">
                  <wp:posOffset>151130</wp:posOffset>
                </wp:positionV>
                <wp:extent cx="405765" cy="47625"/>
                <wp:effectExtent l="5715" t="26670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75">
                              <a:moveTo>
                                <a:pt x="0" y="75"/>
                              </a:moveTo>
                              <a:lnTo>
                                <a:pt x="6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75" path="m0,75l639,0e" stroked="t" o:allowincell="f" style="position:absolute;margin-left:2.8pt;margin-top:11.9pt;width:31.9pt;height:3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8838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16522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91.75pt" to="-13.55pt,9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60261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7.45pt" to="3.05pt,4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154305</wp:posOffset>
                </wp:positionV>
                <wp:extent cx="66865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60</wp:posOffset>
                </wp:positionH>
                <wp:positionV relativeFrom="paragraph">
                  <wp:posOffset>20320</wp:posOffset>
                </wp:positionV>
                <wp:extent cx="453390" cy="80645"/>
                <wp:effectExtent l="5080" t="5715" r="260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27">
                              <a:moveTo>
                                <a:pt x="0" y="0"/>
                              </a:moveTo>
                              <a:lnTo>
                                <a:pt x="714" y="1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27" path="m0,0l714,127e" stroked="t" o:allowincell="f" style="position:absolute;margin-left:2.8pt;margin-top:1.6pt;width:35.65pt;height:6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292100</wp:posOffset>
                </wp:positionV>
                <wp:extent cx="1257300" cy="342900"/>
                <wp:effectExtent l="5080" t="26035" r="260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4" h="311">
                              <a:moveTo>
                                <a:pt x="0" y="0"/>
                              </a:moveTo>
                              <a:lnTo>
                                <a:pt x="744" y="3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4,311" path="m0,0l744,311e" stroked="t" o:allowincell="f" style="position:absolute;margin-left:1.3pt;margin-top:23pt;width:98.95pt;height:26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8165</wp:posOffset>
                </wp:positionH>
                <wp:positionV relativeFrom="paragraph">
                  <wp:posOffset>36195</wp:posOffset>
                </wp:positionV>
                <wp:extent cx="1723390" cy="46863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Elant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0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2.85pt;mso-position-vertical-relative:text;margin-left:2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Elant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55</wp:posOffset>
                </wp:positionH>
                <wp:positionV relativeFrom="paragraph">
                  <wp:posOffset>77470</wp:posOffset>
                </wp:positionV>
                <wp:extent cx="561340" cy="12255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" h="193">
                              <a:moveTo>
                                <a:pt x="0" y="193"/>
                              </a:moveTo>
                              <a:lnTo>
                                <a:pt x="8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,193" path="m0,193l884,0e" stroked="t" o:allowincell="f" style="position:absolute;margin-left:1.65pt;margin-top:6.1pt;width:44.15pt;height:9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-1257300</wp:posOffset>
                </wp:positionV>
                <wp:extent cx="685800" cy="228600"/>
                <wp:effectExtent l="25400" t="5080" r="1905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99pt" to="485.95pt,-81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0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03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PCF 10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037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PCF 10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037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vedení CF 57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20x5–3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74–00-02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7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7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 6 x 10  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.0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Platné od: 9.5.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0:43:00Z</dcterms:created>
  <dc:creator>CONSTRUCT A&amp;D</dc:creator>
  <dc:description/>
  <cp:keywords/>
  <dc:language>en-US</dc:language>
  <cp:lastModifiedBy>Michal Janoušek</cp:lastModifiedBy>
  <cp:lastPrinted>2006-06-26T13:43:00Z</cp:lastPrinted>
  <dcterms:modified xsi:type="dcterms:W3CDTF">2011-05-09T11:46:00Z</dcterms:modified>
  <cp:revision>5</cp:revision>
  <dc:subject/>
  <dc:title>SESTAVA JEDNOTLIVÝCH DÍLŮ</dc:title>
</cp:coreProperties>
</file>