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 </w:t>
      </w:r>
      <w:r>
        <w:rPr>
          <w:b/>
          <w:sz w:val="36"/>
          <w:szCs w:val="36"/>
        </w:rPr>
        <w:t>CF 305</w:t>
      </w:r>
      <w:r>
        <w:rPr>
          <w:sz w:val="36"/>
          <w:szCs w:val="36"/>
        </w:rPr>
        <w:t xml:space="preserve">  PRO VOZY</w:t>
      </w:r>
    </w:p>
    <w:p>
      <w:pPr>
        <w:pStyle w:val="Heading1"/>
        <w:rPr/>
      </w:pPr>
      <w:r>
        <w:rPr>
          <w:i w:val="false"/>
          <w:sz w:val="36"/>
          <w:szCs w:val="36"/>
        </w:rPr>
        <w:t xml:space="preserve">VOLVO S 70 </w:t>
      </w:r>
      <w:r>
        <w:rPr>
          <w:b w:val="false"/>
          <w:i w:val="false"/>
          <w:sz w:val="36"/>
          <w:szCs w:val="36"/>
        </w:rPr>
        <w:t xml:space="preserve">(LHD)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(automatická převodovka)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o otevření odkládacího prostoru střední konzoly vyjmi kryt a pod ním povol dva vrut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emontuj kryt ruční brzd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yjmi v přední části zásobník  na minc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Rozpoj přední konektory elektrické instalace 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Rozpoj zadní konektory elektrické instalac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Odsuň střední konzol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ovol pravý přední šroub upevňující pravý boční SIP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SIPS odklop, resp. odstraň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emontuj držák elektrické instalac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Elektrickou instalaci odstraň z úchytu držák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Ohni přední část držáku elektrické instalac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Zařaď polohu PARKING. Přilož šablonu (BC 305/1) na pravý bok mechanismu řazení. Dle šablony naznač a vrtej Ø 6,8mm přes bok mechanismu řaz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Dle vodícího otvoru frézuj otvor Ø 22 mm ( BF 1+3 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ovol pravý zadní šroub upevňující mechanismus řaz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ovol pravý přední šroub upevňující mechanismus řaz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lož konec zámkové části do vyfrézovaného otvor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Upevni držák instalace na původní místo. Přišroubuj zámkovou část. Šrouby zatím nezatrhávej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ařaď polohu PARKING. Při uzamčení zámkové části jistící čep aretuje polohu řádící páky. Při řazení ostatních rychlostí nesmí dojít k žádnému omezení řazení. Ověř bezchybnou funkci MZ několikerým uzamčením. Šrouby zatrhej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Odstraň levou část krytu dle obrázk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Nasaď kryt na zadní část řadící páky. Vrtej dva otvory Ø 4,1 m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omocí dodávaných nýtů proveď spojení krytu s řadící páko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Dle obrázku přilož na střední konzolu předepsanou šablonu ( BC 303/3 ). Označ </w:t>
        <w:br/>
        <w:t>a  vrtákem Ø 4,1 mm zhotov zkušební otvo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Střední konzolu upevni do původní polohy. Ověř, zda zhotovený otvor je totožný </w:t>
        <w:br/>
        <w:t>se středem krytu zámkové vložk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Po ověření správné polohy otvor převrtej na Ø 6,8 m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Dle vodícího otvoru zhotov předepsanou frézou ( BF 11+3 ) otvor Ø 39,5 m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apoj všechny konektory elektrické instalace. Upevni střední konzolu a zkompletuj všechny demontované díly v interiéru vozu. Na kryt zámkové vložky nasaď pryžovou manžet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-   Zkontroluj správnou činnost zabezpečovacího zařízení několikerým uzamčení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-   Vyplň řádně a čitelně záruční li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  <w:szCs w:val="24"/>
          </w:rPr>
          <w:t>http://www.construct.cz</w:t>
        </w:r>
      </w:hyperlink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>
          <w:sz w:val="24"/>
        </w:rPr>
      </w:pPr>
      <w:r>
        <w:rPr>
          <w:sz w:val="24"/>
        </w:rPr>
        <w:t>Vypracoval: Janoušek M.</w:t>
      </w:r>
    </w:p>
    <w:p>
      <w:pPr>
        <w:pStyle w:val="Normal"/>
        <w:ind w:left="4956" w:hanging="4956"/>
        <w:rPr/>
      </w:pPr>
      <w:r>
        <w:rPr>
          <w:sz w:val="24"/>
        </w:rPr>
        <w:t>Schválil: Ing. Motáček V.</w:t>
      </w:r>
    </w:p>
    <w:sectPr>
      <w:footerReference w:type="default" r:id="rId3"/>
      <w:footerReference w:type="first" r:id="rId4"/>
      <w:type w:val="nextPage"/>
      <w:pgSz w:w="11906" w:h="16838"/>
      <w:pgMar w:left="1418" w:right="1227" w:gutter="0" w:header="0" w:top="108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305 / 3-CZ / 17.11.98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 305 / 1 / </w:t>
    </w:r>
    <w:r>
      <w:rPr/>
      <w:fldChar w:fldCharType="begin"/>
    </w:r>
    <w:r>
      <w:rPr/>
      <w:instrText xml:space="preserve"> DATE \@"dd.MM." </w:instrText>
    </w:r>
    <w:r>
      <w:rPr/>
      <w:fldChar w:fldCharType="separate"/>
    </w:r>
    <w:r>
      <w:rPr/>
      <w:t>31.07.po Kr.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6T05:54:00Z</dcterms:created>
  <dc:creator>Michal Janoušek</dc:creator>
  <dc:description/>
  <dc:language>en-US</dc:language>
  <cp:lastModifiedBy>Michal Janoušek</cp:lastModifiedBy>
  <dcterms:modified xsi:type="dcterms:W3CDTF">2007-07-13T06:30:00Z</dcterms:modified>
  <cp:revision>5</cp:revision>
  <dc:subject/>
  <dc:title>TECHNOLOGICKÝ POSTUP MONTÁŽE</dc:title>
</cp:coreProperties>
</file>