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3725</wp:posOffset>
                </wp:positionH>
                <wp:positionV relativeFrom="paragraph">
                  <wp:posOffset>-1798955</wp:posOffset>
                </wp:positionV>
                <wp:extent cx="12573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6.75pt;margin-top:-141.65pt;width:9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425</wp:posOffset>
                </wp:positionH>
                <wp:positionV relativeFrom="paragraph">
                  <wp:posOffset>-1227455</wp:posOffset>
                </wp:positionV>
                <wp:extent cx="54864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.75pt;margin-top:-96.65pt;width:43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716280</wp:posOffset>
                </wp:positionV>
                <wp:extent cx="5486400" cy="10058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305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VOLVO  70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56.4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305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VOLVO  7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319010" cy="10434955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010" cy="1043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2795" cy="1032446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32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3pt;height:821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22795" cy="1032446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32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6325</wp:posOffset>
                </wp:positionH>
                <wp:positionV relativeFrom="paragraph">
                  <wp:posOffset>-1798955</wp:posOffset>
                </wp:positionV>
                <wp:extent cx="6858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OL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141.65pt;mso-position-vertical-relative:text;margin-left:18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OL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3725</wp:posOffset>
                </wp:positionH>
                <wp:positionV relativeFrom="paragraph">
                  <wp:posOffset>-1798955</wp:posOffset>
                </wp:positionV>
                <wp:extent cx="11430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-20-83-17-03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41.65pt;mso-position-vertical-relative:text;margin-left:3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-20-83-17-03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680</wp:posOffset>
                </wp:positionH>
                <wp:positionV relativeFrom="paragraph">
                  <wp:posOffset>-1117600</wp:posOffset>
                </wp:positionV>
                <wp:extent cx="5723890" cy="6946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ypracoval: Sláma J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válil:       Ing. Rouš J.                                                                 Platné od:  11.6.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-88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ypracoval: Sláma J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chválil:       Ing. Rouš J.                                                                 Platné od:  11.6.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9:00Z</dcterms:created>
  <dc:creator>Michal Janoušek</dc:creator>
  <dc:description/>
  <cp:keywords/>
  <dc:language>en-US</dc:language>
  <cp:lastModifiedBy>Jan Sláma</cp:lastModifiedBy>
  <dcterms:modified xsi:type="dcterms:W3CDTF">2007-06-11T08:56:00Z</dcterms:modified>
  <cp:revision>3</cp:revision>
  <dc:subject/>
  <dc:title> </dc:title>
</cp:coreProperties>
</file>