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89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 xml:space="preserve">FORD MONDEO </w:t>
      </w:r>
      <w:r>
        <w:rPr>
          <w:sz w:val="36"/>
          <w:szCs w:val="36"/>
        </w:rPr>
        <w:t>(r. 2000)</w:t>
      </w:r>
    </w:p>
    <w:p>
      <w:pPr>
        <w:pStyle w:val="Heading4"/>
        <w:ind w:right="-426" w:hanging="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(mechanická převodovka - řazení bovdeny)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volni a demontuj rámeček a manžetu páky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upevňující šrouby a odstraň boční plastové dí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yjmi panel s popelníkem. Rozpoj elektrickou instala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odkládacím prostoru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bočn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obrázku před řadící pákou demontuj levý originál šroub M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mocí dodávaného zatrhávacího šroubu M8 x 20 připevni dle obrázku na originál otvor úchyt zámkové části. Šroub slabě dotáhni, ale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ení zámkové části vsuň dle obrázku do trubky držáku zámku. Úchyty držáku zámku přilož k podlaze vozu. Zkušebně připevni na táhlo bovdenu řazení dodávané oko s krytem (viz. obr. 14). Spojení proveď pomocí dvou dodávaných zatrhávacích šroubů M6 x 12 (imbusy). Zkontroluj správnou polohu oka s krytem. Při zařazeném zpětném rychlostním stupni a při uzamčení zámkové části vysunutý jistící čep volně prochází středem oka a tím aretuje polohu řadící páky. Po ověření správné funkce mechanického zabezpečení zhotov dle úchytů držáku zámku do podlahy vozu dva otvory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žák zámku odstraň. Zhotovené otvory převrtej na Ø 8 mm a proveď jejich ochranu proti korozi předepsanou barvou. Do vyvrtaných otvorů nanýtuj dodávané maticové nýty M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ovu vsuň vedení zámkové části do trubky držáku zámku. Úchyty držáku zámku připevni dle obrázku k podlaze vozu pomocí dvou dodávaných zatrhávacích šroubů M6 x 15. Ověř správnou funkci mechanického zabezpečení. Oba šrouby držáku zámku i šroub úchytu zámkové části zatr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ovu ověř bezchybnou funkci MZ Construct. Dle obrázku zatrhni dva šrouby M6 x 12 upevňující vedení zámkové části do trubky držáku zám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yzkoušej bezchybnou funkci mechanického zabezpečení několikerým uzamčením. Po ověření zatrhni oba šrouby M6 x 12 oka s kryt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třední konzolu i boční plastové díly připevni zpět na původní místo. Hrot šablony označí na vnitřní části bočního plastového dílu místo pro zhotovení středu pro kryt zámkové vložky. V tomto místě vrtej otvor Ø 4,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právnou polohu zhotoveného otvoru ověř přiložením střední konzoly na původní místo. Po ověření správné polohy otvor převrtej na Ø 6,8 mm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novu ověř správnost zhotoveného otvoru  přiložením střední konzoly na původní místo. Dle vodícího otvoru frézuj otvor Ø 39,5 mm (BF 11). Vzniklé otřepy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2"/>
        </w:numPr>
        <w:ind w:left="360" w:right="-1" w:hanging="360"/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ind w:right="-1" w:hanging="0"/>
        <w:rPr/>
      </w:pPr>
      <w:r>
        <w:rPr/>
      </w:r>
    </w:p>
    <w:p>
      <w:pPr>
        <w:pStyle w:val="Zkladntext2"/>
        <w:ind w:right="-1" w:hanging="0"/>
        <w:rPr/>
      </w:pPr>
      <w:r>
        <w:rPr/>
        <w:t xml:space="preserve">-  Zkontroluj správnou činnost mechanického zabezpečení několikerým  uzamčením. </w:t>
      </w:r>
    </w:p>
    <w:p>
      <w:pPr>
        <w:pStyle w:val="Zkladntext2"/>
        <w:ind w:right="-1" w:hanging="0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/>
        <w:t>-  Vyplň řádně a čitelně záruční list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Seznam obsluhu vozidla se správným používáním zabezpečovacího zařízení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ošli evidenční list na adresu výrobce M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ochranu proti korozi částečného otvoru v podlaze vozu 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Schválil: Ing. Motáček</w:t>
      </w:r>
    </w:p>
    <w:sectPr>
      <w:footerReference w:type="default" r:id="rId2"/>
      <w:type w:val="nextPage"/>
      <w:pgSz w:w="11906" w:h="16838"/>
      <w:pgMar w:left="1200" w:right="1107" w:gutter="0" w:header="0" w:top="851" w:footer="3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589 / 1-CZ / 20.3. 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0-07-14T09:30:00Z</cp:lastPrinted>
  <dcterms:modified xsi:type="dcterms:W3CDTF">2007-05-23T10:37:00Z</dcterms:modified>
  <cp:revision>57</cp:revision>
  <dc:subject/>
  <dc:title>TECHNOLOGICKÝ POSTUP MONTÁŽE</dc:title>
</cp:coreProperties>
</file>