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303</w:t>
      </w:r>
      <w:r>
        <w:rPr>
          <w:sz w:val="36"/>
          <w:szCs w:val="36"/>
        </w:rPr>
        <w:t xml:space="preserve"> PRO VOZY</w:t>
      </w:r>
    </w:p>
    <w:p>
      <w:pPr>
        <w:pStyle w:val="Heading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 xml:space="preserve">VOLVO S 70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Po otevření odkládacího prostoru střední konzoly vyjmi kryt a pod ním povol dva  vru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Demontuj díly ruční brzdy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Demontuj hlavici a manžetu řadící páky pomocí  přípravku (HW 2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roveď demontáž předního dílu střední konzoly a odpoj elektrickou instalac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poj konektory elektrické instalace a 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vyjmi úchyt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šrouby upevňující řadící mechanismus (dva přední a levý zadní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pevni zámkovou část k řadícímu mechanismu třemi dodávanými zatrhávacími šrouby M8 x 115 mm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ařaď neutrál. Na řadící páku nasaď kroužek s plochou pružinou. Výška spodní hrany ploché pružiny kroužku nad horním plechem konzoly je cca 6 mm (proveď prořazení všech rychl. stupňů, nesmí dojít k vysunutí  ploché pružiny z drážky posuvného plechu konzoly)  Polohu pojisti dotažením imbusového šroub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řaď zpětný rychlostní stupeň. Při uzamčení zámkové části jistící čep aretuje polohu řadící páky. Při řazení ostatních rychlostí nesmí dojít k žádnému omezení řazení. Ověř bezchybnou funkci MZ několikerým uzamčením. Šrouby zatrh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obrázku přilož na střední konzolu předepsanou vrtací šablonu (BC 303/3). Označ a s vrtákem Ø 4,1 mm zhotov zkušební otvo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Střední konzolu upevni do původní polohy. Ověř, zda zhotovený otvor je totožný se středem krytu zámkové vložky. Po ověření polohy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vodícího otvoru zhotov dodávanou frézou (BF  11+3) otvor Ø 39,5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třepy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poj všechny konektory elektrické instalace. Upevni střední konzolu a zkompletuj všechny demontované díly v interiéru vozu. Na konec zámkové části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-   Zkontroluj správnou činnost zařízení několikerým uzamčením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- 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ypracoval:  Janoušek </w:t>
      </w:r>
    </w:p>
    <w:p>
      <w:pPr>
        <w:pStyle w:val="Heading1"/>
        <w:ind w:left="0" w:hanging="0"/>
        <w:rPr/>
      </w:pPr>
      <w:r>
        <w:rPr/>
        <w:t>Schválil:        Ing. Motáč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993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03 / 3-CZ / 17.11.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303 /1-CZ/ </w:t>
    </w:r>
    <w:r>
      <w:rPr/>
      <w:fldChar w:fldCharType="begin"/>
    </w:r>
    <w:r>
      <w:rPr/>
      <w:instrText xml:space="preserve"> DATE \@"dd.MM." </w:instrText>
    </w:r>
    <w:r>
      <w:rPr/>
      <w:fldChar w:fldCharType="separate"/>
    </w:r>
    <w:r>
      <w:rPr/>
      <w:t>29.07.po Kr.2026</w:t>
    </w:r>
    <w:r>
      <w:rPr/>
      <w:fldChar w:fldCharType="end"/>
    </w:r>
    <w:r>
      <w:rPr/>
      <w:t xml:space="preserve">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5:56:00Z</dcterms:created>
  <dc:creator>Michal Janoušek</dc:creator>
  <dc:description/>
  <dc:language>en-US</dc:language>
  <cp:lastModifiedBy>Michal Janoušek</cp:lastModifiedBy>
  <dcterms:modified xsi:type="dcterms:W3CDTF">2007-07-13T06:44:00Z</dcterms:modified>
  <cp:revision>5</cp:revision>
  <dc:subject/>
  <dc:title>TECHNOLOGICKÝ POSTUP MONTÁŽE</dc:title>
</cp:coreProperties>
</file>