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- 303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70 </w:t>
      </w:r>
      <w:r>
        <w:rPr>
          <w:bCs/>
          <w:i/>
          <w:sz w:val="44"/>
        </w:rPr>
        <w:t>(r.97-99)</w:t>
      </w:r>
      <w:r>
        <w:rPr>
          <w:b/>
          <w:i/>
          <w:sz w:val="44"/>
        </w:rPr>
        <w:t xml:space="preserve"> </w:t>
      </w:r>
    </w:p>
    <w:p>
      <w:pPr>
        <w:pStyle w:val="Normal"/>
        <w:spacing w:lineRule="atLeast" w:line="480"/>
        <w:jc w:val="center"/>
        <w:rPr>
          <w:bCs/>
          <w:sz w:val="32"/>
        </w:rPr>
      </w:pPr>
      <w:r>
        <w:rPr>
          <w:bCs/>
          <w:i/>
          <w:sz w:val="44"/>
        </w:rPr>
        <w:t>(manual - lanovody)</w:t>
      </w:r>
    </w:p>
    <w:p>
      <w:pPr>
        <w:pStyle w:val="Normal"/>
        <w:spacing w:lineRule="atLeast" w:line="480"/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3957320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311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331724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61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395732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9pt;margin-top:311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2860040</wp:posOffset>
                </wp:positionV>
                <wp:extent cx="73152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3500120</wp:posOffset>
                </wp:positionV>
                <wp:extent cx="73152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5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500120</wp:posOffset>
                </wp:positionV>
                <wp:extent cx="73152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5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43180</wp:posOffset>
            </wp:positionV>
            <wp:extent cx="5257800" cy="39458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80010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6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1745</wp:posOffset>
                </wp:positionH>
                <wp:positionV relativeFrom="paragraph">
                  <wp:posOffset>80010</wp:posOffset>
                </wp:positionV>
                <wp:extent cx="794385" cy="481330"/>
                <wp:effectExtent l="26035" t="5080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758">
                              <a:moveTo>
                                <a:pt x="0" y="758"/>
                              </a:moveTo>
                              <a:lnTo>
                                <a:pt x="1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758" path="m0,758l1251,0e" stroked="t" o:allowincell="f" style="position:absolute;margin-left:399.35pt;margin-top:6.3pt;width:62.5pt;height:3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-377190</wp:posOffset>
                </wp:positionV>
                <wp:extent cx="73152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29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13970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9pt;margin-top:1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-317500</wp:posOffset>
                </wp:positionV>
                <wp:extent cx="73152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2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3175</wp:posOffset>
                </wp:positionV>
                <wp:extent cx="1514475" cy="297180"/>
                <wp:effectExtent l="1270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25pt" to="113.1pt,23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1285</wp:posOffset>
            </wp:positionH>
            <wp:positionV relativeFrom="paragraph">
              <wp:posOffset>109220</wp:posOffset>
            </wp:positionV>
            <wp:extent cx="188595" cy="2032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373380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9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30480</wp:posOffset>
                </wp:positionV>
                <wp:extent cx="73152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-83820</wp:posOffset>
                </wp:positionV>
                <wp:extent cx="731520" cy="4978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2pt;mso-wrap-distance-left:9.05pt;mso-wrap-distance-right:9.05pt;mso-wrap-distance-top:0pt;mso-wrap-distance-bottom:0pt;margin-top:-6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8445</wp:posOffset>
                </wp:positionH>
                <wp:positionV relativeFrom="paragraph">
                  <wp:posOffset>120015</wp:posOffset>
                </wp:positionV>
                <wp:extent cx="527685" cy="107315"/>
                <wp:effectExtent l="26035" t="260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169">
                              <a:moveTo>
                                <a:pt x="0" y="0"/>
                              </a:moveTo>
                              <a:lnTo>
                                <a:pt x="831" y="1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,169" path="m0,0l831,169e" stroked="t" o:allowincell="f" style="position:absolute;margin-left:420.35pt;margin-top:9.45pt;width:41.5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49530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9pt;margin-top:3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59055</wp:posOffset>
                </wp:positionV>
                <wp:extent cx="1224915" cy="292735"/>
                <wp:effectExtent l="5715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9" h="461">
                              <a:moveTo>
                                <a:pt x="0" y="0"/>
                              </a:moveTo>
                              <a:lnTo>
                                <a:pt x="1929" y="4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9,461" path="m0,0l1929,461e" stroked="t" o:allowincell="f" style="position:absolute;margin-left:-6.1pt;margin-top:4.65pt;width:96.4pt;height:2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3705</wp:posOffset>
            </wp:positionH>
            <wp:positionV relativeFrom="paragraph">
              <wp:posOffset>132080</wp:posOffset>
            </wp:positionV>
            <wp:extent cx="298450" cy="181927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5905" r="-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586740</wp:posOffset>
                </wp:positionV>
                <wp:extent cx="355600" cy="2159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9pt;margin-top:46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129540</wp:posOffset>
                </wp:positionV>
                <wp:extent cx="7315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78740</wp:posOffset>
                </wp:positionV>
                <wp:extent cx="633730" cy="21590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340">
                              <a:moveTo>
                                <a:pt x="998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340" path="m998,0l0,340e" stroked="t" o:allowincell="f" style="position:absolute;margin-left:-6.05pt;margin-top:6.2pt;width:49.8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95250</wp:posOffset>
                </wp:positionV>
                <wp:extent cx="1453515" cy="78295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78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9" h="1233">
                              <a:moveTo>
                                <a:pt x="0" y="1233"/>
                              </a:moveTo>
                              <a:lnTo>
                                <a:pt x="2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9,1233" path="m0,1233l2289,0e" stroked="t" o:allowincell="f" style="position:absolute;margin-left:-6.1pt;margin-top:7.5pt;width:114.4pt;height:6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7970</wp:posOffset>
                </wp:positionH>
                <wp:positionV relativeFrom="paragraph">
                  <wp:posOffset>47625</wp:posOffset>
                </wp:positionV>
                <wp:extent cx="518160" cy="190500"/>
                <wp:effectExtent l="25400" t="2540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300">
                              <a:moveTo>
                                <a:pt x="0" y="0"/>
                              </a:moveTo>
                              <a:lnTo>
                                <a:pt x="816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300" path="m0,0l816,300e" stroked="t" o:allowincell="f" style="position:absolute;margin-left:421.1pt;margin-top:3.75pt;width:40.75pt;height:1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9370</wp:posOffset>
                </wp:positionH>
                <wp:positionV relativeFrom="paragraph">
                  <wp:posOffset>127000</wp:posOffset>
                </wp:positionV>
                <wp:extent cx="746760" cy="459105"/>
                <wp:effectExtent l="25400" t="260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723">
                              <a:moveTo>
                                <a:pt x="0" y="0"/>
                              </a:moveTo>
                              <a:lnTo>
                                <a:pt x="1176" y="7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723" path="m0,0l1176,723e" stroked="t" o:allowincell="f" style="position:absolute;margin-left:403.1pt;margin-top:10pt;width:58.75pt;height:3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2660</wp:posOffset>
                </wp:positionH>
                <wp:positionV relativeFrom="paragraph">
                  <wp:posOffset>26670</wp:posOffset>
                </wp:positionV>
                <wp:extent cx="1609090" cy="2882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70 - CF 3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.7pt;mso-wrap-distance-left:9.05pt;mso-wrap-distance-right:9.05pt;mso-wrap-distance-top:0pt;mso-wrap-distance-bottom:0pt;margin-top:2.1pt;mso-position-vertical-relative:text;margin-left:175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70 - CF 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887"/>
        <w:gridCol w:w="2126"/>
        <w:gridCol w:w="993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 se zámkovou částí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303 - 0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8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oužek s 2 plochými pružina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4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1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stavěcí M 6 x 6 (imbu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tahovací páska (Standard) 150 x 3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T - 150 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 : Ing. Rouš J.                                                                    Platné od : 11.6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37:00Z</dcterms:created>
  <dc:creator>Michal Janoušek</dc:creator>
  <dc:description/>
  <cp:keywords/>
  <dc:language>en-US</dc:language>
  <cp:lastModifiedBy>Jan Sláma</cp:lastModifiedBy>
  <cp:lastPrinted>2003-09-24T10:45:00Z</cp:lastPrinted>
  <dcterms:modified xsi:type="dcterms:W3CDTF">2007-06-11T08:38:00Z</dcterms:modified>
  <cp:revision>3</cp:revision>
  <dc:subject/>
  <dc:title>SESTAVA JEDNOTLIVÝCH DÍLŮ MECHANICKÉHO ZABEZPEČOVACÍHO ZAŘÍZENÍ CF - 435</dc:title>
</cp:coreProperties>
</file>