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485</w:t>
      </w:r>
      <w:r>
        <w:rPr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VOLVO S 70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0)</w:t>
      </w: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tevření odkládacího prostoru střední konzoly vyjmi kryt a pod ním povol dva vru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díly ruční brzdy. Rozpoj elektrickou instalac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hlavici a manžet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roveď montáž předního dílu střední konzoly a od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konektory elektrické instalace a 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vyjmi úchyt 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 upevňující řadící mechanismus (dva přední a levý zadní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Upevni zámkovou část k řadícímu mechanismu třemi dodávanými zatrhávacími šrouby </w:t>
        <w:br/>
        <w:t>M8 x 115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řaď neutrál. Na řadící páku nasaď kroužek s plochou pružinou. Výška spodní hrany ploché pružiny kroužku nad horním plechem konzoly je cca 6 mm (proveď prořazení všech rychlostních stupňů, nesmí dojít k vysunutí ploché pružiny z drážky posuvného plechu konzoly). Polohu pojisti dotažením imbusového šroub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>Zařaď zpětný rychlostní stupeň. Při uzamčení zámkové části jistící čep aretuje polohu řadící páky. Při řazení ostatních rychlostí nesmí dojít k žádnému omezení řazení. Ověř bezchybnou funkci MZ několikerým uzamčením. Šrouby zatrhej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přilož na střední konzolu předepsanou vrtací šablonu (BC 303/3). Označ a vrtákem Ø 4,1 mm zhotov zkušební otvo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upevni do původní polohy. Ověř, zda zhotovený otvor je totožný se středem krytu zámkové vložky. Po ověření polohy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zhotov dodávanou frézou (BF 11+3) otvor Ø 39,5 mm. Vzniklé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j všechny konektory elektrické instalace. Upevni střední konzolu na původní místo a zkompletuj všechny demontované díly v interieru vozu. Na konec zámkové části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6372"/>
        <w:rPr>
          <w:sz w:val="24"/>
        </w:rPr>
      </w:pPr>
      <w:r>
        <w:rPr>
          <w:sz w:val="24"/>
        </w:rPr>
        <w:t>Vypracoval: Janoušek</w:t>
      </w:r>
    </w:p>
    <w:p>
      <w:pPr>
        <w:pStyle w:val="Normal"/>
        <w:ind w:left="6372" w:hanging="6372"/>
        <w:rPr>
          <w:sz w:val="24"/>
        </w:rPr>
      </w:pPr>
      <w:r>
        <w:rPr>
          <w:sz w:val="24"/>
        </w:rPr>
        <w:t>Schválil :     Ing. Motáček</w:t>
      </w:r>
    </w:p>
    <w:p>
      <w:pPr>
        <w:pStyle w:val="Normal"/>
        <w:ind w:hanging="6372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347" w:gutter="0" w:header="0" w:top="993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85 / 1-CZ / 21.7.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4:20:00Z</dcterms:created>
  <dc:creator>Michal Janoušek</dc:creator>
  <dc:description/>
  <dc:language>en-US</dc:language>
  <cp:lastModifiedBy>Michal Janoušek</cp:lastModifiedBy>
  <dcterms:modified xsi:type="dcterms:W3CDTF">2007-07-13T06:27:00Z</dcterms:modified>
  <cp:revision>5</cp:revision>
  <dc:subject/>
  <dc:title>TECHNOLOGICKÝ POSTUP MONTÁŽE</dc:title>
</cp:coreProperties>
</file>