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>SESTAVA JEDNOTLIVÝCH DÍLŮ MECHANICKÉHO ZABEZPEČENÍ</w:t>
      </w:r>
      <w:r>
        <w:rPr>
          <w:b/>
          <w:sz w:val="32"/>
        </w:rPr>
        <w:t xml:space="preserve">    </w:t>
      </w:r>
      <w:r>
        <w:rPr>
          <w:b/>
          <w:sz w:val="44"/>
        </w:rPr>
        <w:t>CF - 485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V 70 (combi)  model r. 2000 </w:t>
      </w:r>
    </w:p>
    <w:p>
      <w:pPr>
        <w:pStyle w:val="Normal"/>
        <w:spacing w:lineRule="atLeast" w:line="480"/>
        <w:jc w:val="center"/>
        <w:rPr>
          <w:i/>
          <w:i/>
          <w:sz w:val="16"/>
        </w:rPr>
      </w:pPr>
      <w:r>
        <w:rPr>
          <w:i/>
          <w:sz w:val="44"/>
        </w:rPr>
        <w:t>mechanická převodovka</w:t>
      </w:r>
    </w:p>
    <w:p>
      <w:pPr>
        <w:pStyle w:val="Normal"/>
        <w:spacing w:lineRule="atLeast" w:line="480"/>
        <w:jc w:val="center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5650</wp:posOffset>
                </wp:positionH>
                <wp:positionV relativeFrom="paragraph">
                  <wp:posOffset>20256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9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830</wp:posOffset>
                </wp:positionH>
                <wp:positionV relativeFrom="paragraph">
                  <wp:posOffset>1518285</wp:posOffset>
                </wp:positionV>
                <wp:extent cx="838200" cy="30480"/>
                <wp:effectExtent l="5080" t="26035" r="266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48">
                              <a:moveTo>
                                <a:pt x="1320" y="0"/>
                              </a:moveTo>
                              <a:lnTo>
                                <a:pt x="0" y="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48" path="m1320,0l0,48e" stroked="t" o:allowincell="f" style="position:absolute;margin-left:-22.9pt;margin-top:119.55pt;width:65.95pt;height: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5436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1.55pt" to="-20.55pt,1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2407285</wp:posOffset>
                </wp:positionV>
                <wp:extent cx="1076960" cy="220980"/>
                <wp:effectExtent l="5080" t="2540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348">
                              <a:moveTo>
                                <a:pt x="1696" y="0"/>
                              </a:moveTo>
                              <a:lnTo>
                                <a:pt x="458" y="348"/>
                              </a:lnTo>
                              <a:lnTo>
                                <a:pt x="0" y="3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348" path="m1696,0l458,348l0,348e" stroked="t" o:allowincell="f" style="position:absolute;margin-left:-45.7pt;margin-top:189.55pt;width:84.75pt;height:1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6282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6.95pt" to="-20.55pt,20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2610</wp:posOffset>
                </wp:positionH>
                <wp:positionV relativeFrom="paragraph">
                  <wp:posOffset>354965</wp:posOffset>
                </wp:positionV>
                <wp:extent cx="1973580" cy="35052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8" h="552">
                              <a:moveTo>
                                <a:pt x="3108" y="552"/>
                              </a:moveTo>
                              <a:lnTo>
                                <a:pt x="40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8,552" path="m3108,552l409,0l0,0e" stroked="t" o:allowincell="f" style="position:absolute;margin-left:-44.3pt;margin-top:27.95pt;width:155.35pt;height:2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3549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.95pt" to="-20.55pt,2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3570</wp:posOffset>
                </wp:positionH>
                <wp:positionV relativeFrom="paragraph">
                  <wp:posOffset>537845</wp:posOffset>
                </wp:positionV>
                <wp:extent cx="1569720" cy="40640"/>
                <wp:effectExtent l="26035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2" h="64">
                              <a:moveTo>
                                <a:pt x="0" y="64"/>
                              </a:moveTo>
                              <a:lnTo>
                                <a:pt x="24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2,64" path="m0,64l2472,0e" stroked="t" o:allowincell="f" style="position:absolute;margin-left:349.1pt;margin-top:42.35pt;width:123.55pt;height: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5378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2.35pt" to="497.85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5670</wp:posOffset>
                </wp:positionH>
                <wp:positionV relativeFrom="paragraph">
                  <wp:posOffset>1525905</wp:posOffset>
                </wp:positionV>
                <wp:extent cx="1270000" cy="157480"/>
                <wp:effectExtent l="26035" t="5080" r="571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248">
                              <a:moveTo>
                                <a:pt x="0" y="248"/>
                              </a:moveTo>
                              <a:lnTo>
                                <a:pt x="2000" y="20"/>
                              </a:lnTo>
                              <a:lnTo>
                                <a:pt x="20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248" path="m0,248l2000,20l2000,0e" stroked="t" o:allowincell="f" style="position:absolute;margin-left:372.1pt;margin-top:120.15pt;width:99.95pt;height:1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5386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1.15pt" to="497.85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4170</wp:posOffset>
                </wp:positionH>
                <wp:positionV relativeFrom="paragraph">
                  <wp:posOffset>2569845</wp:posOffset>
                </wp:positionV>
                <wp:extent cx="850900" cy="100584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584">
                              <a:moveTo>
                                <a:pt x="0" y="1584"/>
                              </a:moveTo>
                              <a:lnTo>
                                <a:pt x="900" y="28"/>
                              </a:lnTo>
                              <a:lnTo>
                                <a:pt x="1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584" path="m0,1584l900,28l1340,0e" stroked="t" o:allowincell="f" style="position:absolute;margin-left:427.1pt;margin-top:202.35pt;width:66.95pt;height:7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5876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3.75pt" to="497.85pt,20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0</wp:posOffset>
                </wp:positionH>
                <wp:positionV relativeFrom="paragraph">
                  <wp:posOffset>1086485</wp:posOffset>
                </wp:positionV>
                <wp:extent cx="64008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5.55pt;mso-position-vertical-relative:text;margin-left:-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3877945</wp:posOffset>
                </wp:positionV>
                <wp:extent cx="2386330" cy="374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OLVO V 70      CF 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305.35pt;mso-position-vertical-relative:text;margin-left:143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OLVO V 70      CF 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5650</wp:posOffset>
                </wp:positionH>
                <wp:positionV relativeFrom="paragraph">
                  <wp:posOffset>2183765</wp:posOffset>
                </wp:positionV>
                <wp:extent cx="640080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1.9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0090</wp:posOffset>
                </wp:positionH>
                <wp:positionV relativeFrom="paragraph">
                  <wp:posOffset>80645</wp:posOffset>
                </wp:positionV>
                <wp:extent cx="64008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35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0730</wp:posOffset>
                </wp:positionH>
                <wp:positionV relativeFrom="paragraph">
                  <wp:posOffset>1094105</wp:posOffset>
                </wp:positionV>
                <wp:extent cx="64008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6.15pt;mso-position-vertical-relative:text;margin-left:4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5490</wp:posOffset>
                </wp:positionH>
                <wp:positionV relativeFrom="paragraph">
                  <wp:posOffset>2130425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7.75pt;mso-position-vertical-relative:text;margin-left:4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47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Konzola se zámkovou část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485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oužek  s 2 plochými pružina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303 - 42.00.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8 x 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1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 VOLVO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36:00Z</dcterms:created>
  <dc:creator>Michal Janoušek</dc:creator>
  <dc:description/>
  <cp:keywords/>
  <dc:language>en-US</dc:language>
  <cp:lastModifiedBy>Jan Sláma</cp:lastModifiedBy>
  <dcterms:modified xsi:type="dcterms:W3CDTF">2007-06-13T04:37:00Z</dcterms:modified>
  <cp:revision>3</cp:revision>
  <dc:subject/>
  <dc:title>SESTAVA JEDNOTLIVÝCH DÍLŮ MECHANICKÉHO ZABEZPEČOVACÍHO ZAŘÍZENÍ CF - 485</dc:title>
</cp:coreProperties>
</file>