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89</w:t>
      </w:r>
    </w:p>
    <w:p>
      <w:pPr>
        <w:pStyle w:val="Normal"/>
        <w:spacing w:lineRule="atLeast" w:line="480"/>
        <w:jc w:val="center"/>
        <w:rPr>
          <w:b/>
          <w:b/>
          <w:sz w:val="40"/>
        </w:rPr>
      </w:pPr>
      <w:r>
        <w:rPr>
          <w:b/>
          <w:sz w:val="40"/>
        </w:rPr>
        <w:t>FORD MONDEO 2.0 TDi (r. 2000)</w:t>
      </w:r>
    </w:p>
    <w:p>
      <w:pPr>
        <w:pStyle w:val="Normal"/>
        <w:spacing w:lineRule="atLeast" w:line="480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0900</wp:posOffset>
                </wp:positionH>
                <wp:positionV relativeFrom="paragraph">
                  <wp:posOffset>256540</wp:posOffset>
                </wp:positionV>
                <wp:extent cx="731520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.2pt;mso-position-vertical-relative:text;margin-left:4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61340</wp:posOffset>
                </wp:positionH>
                <wp:positionV relativeFrom="paragraph">
                  <wp:posOffset>152400</wp:posOffset>
                </wp:positionV>
                <wp:extent cx="54864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pt;mso-position-vertical-relative:text;margin-left:-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1940</wp:posOffset>
                </wp:positionH>
                <wp:positionV relativeFrom="paragraph">
                  <wp:posOffset>378460</wp:posOffset>
                </wp:positionV>
                <wp:extent cx="2349500" cy="332105"/>
                <wp:effectExtent l="26035" t="5715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33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0" h="523">
                              <a:moveTo>
                                <a:pt x="0" y="523"/>
                              </a:moveTo>
                              <a:lnTo>
                                <a:pt x="3284" y="8"/>
                              </a:lnTo>
                              <a:lnTo>
                                <a:pt x="37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0,523" path="m0,523l3284,8l3700,0e" stroked="t" o:allowincell="f" style="position:absolute;margin-left:322.2pt;margin-top:29.8pt;width:184.95pt;height:2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3780</wp:posOffset>
                </wp:positionH>
                <wp:positionV relativeFrom="paragraph">
                  <wp:posOffset>277876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4pt,218.8pt" to="510.15pt,21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3940</wp:posOffset>
                </wp:positionH>
                <wp:positionV relativeFrom="paragraph">
                  <wp:posOffset>1205865</wp:posOffset>
                </wp:positionV>
                <wp:extent cx="355600" cy="635"/>
                <wp:effectExtent l="14605" t="15240" r="1524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2.2pt;margin-top:94.9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9900</wp:posOffset>
                </wp:positionH>
                <wp:positionV relativeFrom="paragraph">
                  <wp:posOffset>129794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pt,102.2pt" to="-8.25pt,10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8460</wp:posOffset>
                </wp:positionH>
                <wp:positionV relativeFrom="paragraph">
                  <wp:posOffset>1297940</wp:posOffset>
                </wp:positionV>
                <wp:extent cx="838200" cy="327025"/>
                <wp:effectExtent l="5080" t="5715" r="260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515">
                              <a:moveTo>
                                <a:pt x="1320" y="515"/>
                              </a:moveTo>
                              <a:lnTo>
                                <a:pt x="44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515" path="m1320,515l446,0l0,0e" stroked="t" o:allowincell="f" style="position:absolute;margin-left:-29.8pt;margin-top:102.2pt;width:65.95pt;height:2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1160</wp:posOffset>
                </wp:positionH>
                <wp:positionV relativeFrom="paragraph">
                  <wp:posOffset>284480</wp:posOffset>
                </wp:positionV>
                <wp:extent cx="1041400" cy="692785"/>
                <wp:effectExtent l="5080" t="5715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69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0" h="1091">
                              <a:moveTo>
                                <a:pt x="1640" y="1091"/>
                              </a:moveTo>
                              <a:lnTo>
                                <a:pt x="464" y="0"/>
                              </a:ln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0,1091" path="m1640,1091l464,0l0,8e" stroked="t" o:allowincell="f" style="position:absolute;margin-left:-30.8pt;margin-top:22.4pt;width:81.95pt;height:5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9900</wp:posOffset>
                </wp:positionH>
                <wp:positionV relativeFrom="paragraph">
                  <wp:posOffset>29210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pt,23pt" to="-8.25pt,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78460</wp:posOffset>
                </wp:positionH>
                <wp:positionV relativeFrom="paragraph">
                  <wp:posOffset>2069465</wp:posOffset>
                </wp:positionV>
                <wp:extent cx="1739900" cy="150495"/>
                <wp:effectExtent l="5080" t="26670" r="266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0" h="237">
                              <a:moveTo>
                                <a:pt x="2740" y="0"/>
                              </a:moveTo>
                              <a:lnTo>
                                <a:pt x="300" y="237"/>
                              </a:lnTo>
                              <a:lnTo>
                                <a:pt x="0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0,237" path="m2740,0l300,237l0,225e" stroked="t" o:allowincell="f" style="position:absolute;margin-left:-29.8pt;margin-top:162.95pt;width:136.95pt;height:11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49340</wp:posOffset>
                </wp:positionH>
                <wp:positionV relativeFrom="paragraph">
                  <wp:posOffset>383540</wp:posOffset>
                </wp:positionV>
                <wp:extent cx="330200" cy="127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84.2pt;margin-top:30.2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9900</wp:posOffset>
                </wp:positionH>
                <wp:positionV relativeFrom="paragraph">
                  <wp:posOffset>3218180</wp:posOffset>
                </wp:positionV>
                <wp:extent cx="330200" cy="127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37pt;margin-top:253.4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9900</wp:posOffset>
                </wp:positionH>
                <wp:positionV relativeFrom="paragraph">
                  <wp:posOffset>2212340</wp:posOffset>
                </wp:positionV>
                <wp:extent cx="330200" cy="127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37pt;margin-top:174.2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91160</wp:posOffset>
                </wp:positionH>
                <wp:positionV relativeFrom="paragraph">
                  <wp:posOffset>3021965</wp:posOffset>
                </wp:positionV>
                <wp:extent cx="762000" cy="201295"/>
                <wp:effectExtent l="5080" t="26035" r="260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317">
                              <a:moveTo>
                                <a:pt x="1200" y="0"/>
                              </a:moveTo>
                              <a:lnTo>
                                <a:pt x="340" y="317"/>
                              </a:ln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317" path="m1200,0l340,317l0,317e" stroked="t" o:allowincell="f" style="position:absolute;margin-left:-30.8pt;margin-top:237.95pt;width:59.95pt;height:1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09540</wp:posOffset>
                </wp:positionH>
                <wp:positionV relativeFrom="paragraph">
                  <wp:posOffset>1206500</wp:posOffset>
                </wp:positionV>
                <wp:extent cx="1087120" cy="393065"/>
                <wp:effectExtent l="25400" t="5715" r="571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2" h="619">
                              <a:moveTo>
                                <a:pt x="0" y="619"/>
                              </a:moveTo>
                              <a:lnTo>
                                <a:pt x="1413" y="0"/>
                              </a:lnTo>
                              <a:lnTo>
                                <a:pt x="17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2,619" path="m0,619l1413,0l1712,0e" stroked="t" o:allowincell="f" style="position:absolute;margin-left:410.2pt;margin-top:95pt;width:85.55pt;height:30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01640</wp:posOffset>
                </wp:positionH>
                <wp:positionV relativeFrom="paragraph">
                  <wp:posOffset>2778760</wp:posOffset>
                </wp:positionV>
                <wp:extent cx="795020" cy="319405"/>
                <wp:effectExtent l="25400" t="5715" r="5715" b="247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503">
                              <a:moveTo>
                                <a:pt x="0" y="503"/>
                              </a:moveTo>
                              <a:lnTo>
                                <a:pt x="980" y="0"/>
                              </a:lnTo>
                              <a:lnTo>
                                <a:pt x="12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2,503" path="m0,503l980,0l1252,0e" stroked="t" o:allowincell="f" style="position:absolute;margin-left:433.2pt;margin-top:218.8pt;width:62.55pt;height:2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76885</wp:posOffset>
                </wp:positionH>
                <wp:positionV relativeFrom="paragraph">
                  <wp:posOffset>4037965</wp:posOffset>
                </wp:positionV>
                <wp:extent cx="330200" cy="127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37.55pt;margin-top:317.9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98145</wp:posOffset>
                </wp:positionH>
                <wp:positionV relativeFrom="paragraph">
                  <wp:posOffset>3682365</wp:posOffset>
                </wp:positionV>
                <wp:extent cx="794385" cy="373380"/>
                <wp:effectExtent l="5080" t="25400" r="260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588">
                              <a:moveTo>
                                <a:pt x="1251" y="0"/>
                              </a:moveTo>
                              <a:lnTo>
                                <a:pt x="340" y="588"/>
                              </a:lnTo>
                              <a:lnTo>
                                <a:pt x="0" y="5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588" path="m1251,0l340,588l0,588e" stroked="t" o:allowincell="f" style="position:absolute;margin-left:-31.35pt;margin-top:289.95pt;width:62.5pt;height:2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14415</wp:posOffset>
                </wp:positionH>
                <wp:positionV relativeFrom="paragraph">
                  <wp:posOffset>347916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45pt,273.95pt" to="510.2pt,27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39740</wp:posOffset>
                </wp:positionH>
                <wp:positionV relativeFrom="paragraph">
                  <wp:posOffset>3479165</wp:posOffset>
                </wp:positionV>
                <wp:extent cx="757555" cy="76200"/>
                <wp:effectExtent l="26670" t="5080" r="508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3" h="120">
                              <a:moveTo>
                                <a:pt x="0" y="120"/>
                              </a:moveTo>
                              <a:lnTo>
                                <a:pt x="921" y="0"/>
                              </a:lnTo>
                              <a:lnTo>
                                <a:pt x="11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3,120" path="m0,120l921,0l1193,0e" stroked="t" o:allowincell="f" style="position:absolute;margin-left:436.2pt;margin-top:273.95pt;width:59.6pt;height: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14415</wp:posOffset>
                </wp:positionH>
                <wp:positionV relativeFrom="paragraph">
                  <wp:posOffset>419290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45pt,330.15pt" to="510.2pt,33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80940</wp:posOffset>
                </wp:positionH>
                <wp:positionV relativeFrom="paragraph">
                  <wp:posOffset>3796665</wp:posOffset>
                </wp:positionV>
                <wp:extent cx="1316355" cy="396240"/>
                <wp:effectExtent l="26035" t="2540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52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3" h="624">
                              <a:moveTo>
                                <a:pt x="0" y="0"/>
                              </a:moveTo>
                              <a:lnTo>
                                <a:pt x="1801" y="624"/>
                              </a:lnTo>
                              <a:lnTo>
                                <a:pt x="2073" y="6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3,624" path="m0,0l1801,624l2073,624e" stroked="t" o:allowincell="f" style="position:absolute;margin-left:392.2pt;margin-top:298.95pt;width:103.6pt;height:3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033770" cy="4520565"/>
            <wp:effectExtent l="0" t="0" r="0" b="0"/>
            <wp:docPr id="23" name="S-Ford%20Mondeo-CF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-Ford%20Mondeo-CF5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0900</wp:posOffset>
                </wp:positionH>
                <wp:positionV relativeFrom="paragraph">
                  <wp:posOffset>2334260</wp:posOffset>
                </wp:positionV>
                <wp:extent cx="731520" cy="5486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3.8pt;mso-position-vertical-relative:text;margin-left:4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6300</wp:posOffset>
                </wp:positionH>
                <wp:positionV relativeFrom="paragraph">
                  <wp:posOffset>762000</wp:posOffset>
                </wp:positionV>
                <wp:extent cx="731520" cy="5486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0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1340</wp:posOffset>
                </wp:positionH>
                <wp:positionV relativeFrom="paragraph">
                  <wp:posOffset>853440</wp:posOffset>
                </wp:positionV>
                <wp:extent cx="548640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67.2pt;mso-position-vertical-relative:text;margin-left:-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61340</wp:posOffset>
                </wp:positionH>
                <wp:positionV relativeFrom="paragraph">
                  <wp:posOffset>2786380</wp:posOffset>
                </wp:positionV>
                <wp:extent cx="54864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19.4pt;mso-position-vertical-relative:text;margin-left:-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61340</wp:posOffset>
                </wp:positionH>
                <wp:positionV relativeFrom="paragraph">
                  <wp:posOffset>1780540</wp:posOffset>
                </wp:positionV>
                <wp:extent cx="548640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40.2pt;mso-position-vertical-relative:text;margin-left:-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0030</wp:posOffset>
                </wp:positionH>
                <wp:positionV relativeFrom="paragraph">
                  <wp:posOffset>3970655</wp:posOffset>
                </wp:positionV>
                <wp:extent cx="1437005" cy="46609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ORD MOND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F - 5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5pt;height:36.7pt;mso-wrap-distance-left:9.05pt;mso-wrap-distance-right:9.05pt;mso-wrap-distance-top:0pt;mso-wrap-distance-bottom:0pt;margin-top:312.65pt;mso-position-vertical-relative:text;margin-left:218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ORD MONDE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F - 5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68325</wp:posOffset>
                </wp:positionH>
                <wp:positionV relativeFrom="paragraph">
                  <wp:posOffset>3606165</wp:posOffset>
                </wp:positionV>
                <wp:extent cx="548640" cy="5486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83.95pt;mso-position-vertical-relative:text;margin-left:-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31535</wp:posOffset>
                </wp:positionH>
                <wp:positionV relativeFrom="paragraph">
                  <wp:posOffset>3034665</wp:posOffset>
                </wp:positionV>
                <wp:extent cx="731520" cy="54864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8.95pt;mso-position-vertical-relative:text;margin-left:4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31535</wp:posOffset>
                </wp:positionH>
                <wp:positionV relativeFrom="paragraph">
                  <wp:posOffset>3748405</wp:posOffset>
                </wp:positionV>
                <wp:extent cx="731520" cy="54864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95.15pt;mso-position-vertical-relative:text;margin-left:4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/>
        <w:rPr>
          <w:sz w:val="36"/>
        </w:rPr>
      </w:pPr>
      <w:r>
        <w:rPr>
          <w:sz w:val="3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693"/>
        <w:gridCol w:w="993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89 - 01.00.0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 + karta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+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89 - 02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o s kryte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89 - 09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(imbus) - Šroub Focu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- CF 428 - 06.008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(se zápichem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S - 06.012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ový nýt M 6 (UNIVER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</w:t>
        <w:tab/>
        <w:tab/>
        <w:tab/>
        <w:t xml:space="preserve">   Platné od : 20.3. 2001  </w:t>
      </w:r>
    </w:p>
    <w:sectPr>
      <w:type w:val="nextPage"/>
      <w:pgSz w:w="11906" w:h="16838"/>
      <w:pgMar w:left="1276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2:30:00Z</dcterms:created>
  <dc:creator>Michal Janoušek</dc:creator>
  <dc:description/>
  <dc:language>en-US</dc:language>
  <cp:lastModifiedBy>Michal Janoušek</cp:lastModifiedBy>
  <cp:lastPrinted>2001-03-20T13:43:00Z</cp:lastPrinted>
  <dcterms:modified xsi:type="dcterms:W3CDTF">2001-03-20T12:44:00Z</dcterms:modified>
  <cp:revision>5</cp:revision>
  <dc:subject/>
  <dc:title>SESTAVA JEDNOTLIVÝCH DÍLŮ MECHANICKÉHO ZABEZPEČENÍ   CF - 501</dc:title>
</cp:coreProperties>
</file>