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21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SANGYONG  TAGER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523230" cy="414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</wp:posOffset>
                </wp:positionH>
                <wp:positionV relativeFrom="paragraph">
                  <wp:posOffset>635</wp:posOffset>
                </wp:positionV>
                <wp:extent cx="1893570" cy="19939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2" h="314">
                              <a:moveTo>
                                <a:pt x="0" y="314"/>
                              </a:moveTo>
                              <a:lnTo>
                                <a:pt x="29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2,314" path="m0,314l2982,0e" stroked="t" o:allowincell="f" style="position:absolute;margin-left:2.55pt;margin-top:0.05pt;width:149.0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04775</wp:posOffset>
                </wp:positionV>
                <wp:extent cx="766445" cy="28956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456">
                              <a:moveTo>
                                <a:pt x="0" y="456"/>
                              </a:moveTo>
                              <a:lnTo>
                                <a:pt x="12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456" path="m0,456l1207,0e" stroked="t" o:allowincell="f" style="position:absolute;margin-left:3.6pt;margin-top:8.25pt;width:60.3pt;height:2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3045</wp:posOffset>
                </wp:positionH>
                <wp:positionV relativeFrom="paragraph">
                  <wp:posOffset>182880</wp:posOffset>
                </wp:positionV>
                <wp:extent cx="869315" cy="20574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324">
                              <a:moveTo>
                                <a:pt x="0" y="0"/>
                              </a:moveTo>
                              <a:lnTo>
                                <a:pt x="1369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324" path="m0,0l1369,324e" stroked="t" o:allowincell="f" style="position:absolute;margin-left:418.35pt;margin-top:14.4pt;width:68.4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692150" cy="32321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509">
                              <a:moveTo>
                                <a:pt x="0" y="0"/>
                              </a:moveTo>
                              <a:lnTo>
                                <a:pt x="1090" y="5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509" path="m0,0l1090,509e" stroked="t" o:allowincell="f" style="position:absolute;margin-left:3.35pt;margin-top:4.95pt;width:54.45pt;height:2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72025</wp:posOffset>
                </wp:positionH>
                <wp:positionV relativeFrom="paragraph">
                  <wp:posOffset>159385</wp:posOffset>
                </wp:positionV>
                <wp:extent cx="1412240" cy="175260"/>
                <wp:effectExtent l="26035" t="260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276">
                              <a:moveTo>
                                <a:pt x="0" y="0"/>
                              </a:moveTo>
                              <a:lnTo>
                                <a:pt x="2224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276" path="m0,0l2224,276e" stroked="t" o:allowincell="f" style="position:absolute;margin-left:375.75pt;margin-top:12.55pt;width:111.15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37465</wp:posOffset>
                </wp:positionV>
                <wp:extent cx="717550" cy="24955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393">
                              <a:moveTo>
                                <a:pt x="0" y="0"/>
                              </a:moveTo>
                              <a:lnTo>
                                <a:pt x="1130" y="3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393" path="m0,0l1130,393e" stroked="t" o:allowincell="f" style="position:absolute;margin-left:3.35pt;margin-top:2.95pt;width:56.45pt;height:1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83185</wp:posOffset>
                </wp:positionV>
                <wp:extent cx="1380490" cy="468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angyong Ta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6.5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sangyong Tag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9050</wp:posOffset>
                </wp:positionV>
                <wp:extent cx="739775" cy="13779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5" h="217">
                              <a:moveTo>
                                <a:pt x="0" y="0"/>
                              </a:moveTo>
                              <a:lnTo>
                                <a:pt x="1165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5,217" path="m0,0l1165,217e" stroked="t" o:allowincell="f" style="position:absolute;margin-left:1.1pt;margin-top:1.5pt;width:58.2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32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PCF 13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21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26.2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1-06T14:49:00Z</cp:lastPrinted>
  <dcterms:modified xsi:type="dcterms:W3CDTF">2009-02-26T08:07:00Z</dcterms:modified>
  <cp:revision>121</cp:revision>
  <dc:subject/>
  <dc:title>SESTAVA JEDNOTLIVÝCH DÍLŮ</dc:title>
</cp:coreProperties>
</file>