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333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NAULT  SYMBOL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8460</wp:posOffset>
            </wp:positionH>
            <wp:positionV relativeFrom="paragraph">
              <wp:posOffset>104140</wp:posOffset>
            </wp:positionV>
            <wp:extent cx="5486400" cy="3301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4" t="19430" r="1415" b="3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15pt" to="3.05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70</wp:posOffset>
                </wp:positionH>
                <wp:positionV relativeFrom="paragraph">
                  <wp:posOffset>129540</wp:posOffset>
                </wp:positionV>
                <wp:extent cx="843280" cy="122555"/>
                <wp:effectExtent l="5080" t="26670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8" h="193">
                              <a:moveTo>
                                <a:pt x="0" y="193"/>
                              </a:moveTo>
                              <a:lnTo>
                                <a:pt x="13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8,193" path="m0,193l1328,0e" stroked="t" o:allowincell="f" style="position:absolute;margin-left:3.1pt;margin-top:10.2pt;width:66.35pt;height: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</wp:posOffset>
                </wp:positionH>
                <wp:positionV relativeFrom="paragraph">
                  <wp:posOffset>86995</wp:posOffset>
                </wp:positionV>
                <wp:extent cx="689610" cy="231775"/>
                <wp:effectExtent l="5080" t="26035" r="260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6" h="365">
                              <a:moveTo>
                                <a:pt x="0" y="365"/>
                              </a:moveTo>
                              <a:lnTo>
                                <a:pt x="10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6,365" path="m0,365l1086,0e" stroked="t" o:allowincell="f" style="position:absolute;margin-left:2.55pt;margin-top:6.85pt;width:54.25pt;height:1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3pt" to="516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84165</wp:posOffset>
                </wp:positionH>
                <wp:positionV relativeFrom="paragraph">
                  <wp:posOffset>273050</wp:posOffset>
                </wp:positionV>
                <wp:extent cx="810895" cy="258445"/>
                <wp:effectExtent l="26035" t="5715" r="508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7" h="407">
                              <a:moveTo>
                                <a:pt x="0" y="407"/>
                              </a:moveTo>
                              <a:lnTo>
                                <a:pt x="12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407" path="m0,407l1277,0e" stroked="t" o:allowincell="f" style="position:absolute;margin-left:423.95pt;margin-top:21.5pt;width:63.8pt;height:20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1715</wp:posOffset>
                </wp:positionH>
                <wp:positionV relativeFrom="paragraph">
                  <wp:posOffset>106680</wp:posOffset>
                </wp:positionV>
                <wp:extent cx="1380490" cy="4686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nault  Symb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3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8.4pt;mso-position-vertical-relative:text;margin-left:18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enault  Symb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                                                        </w:t>
            </w:r>
            <w:r>
              <w:rPr>
                <w:b/>
                <w:color w:val="FF0000"/>
              </w:rPr>
              <w:t>(jistící čep l = 35 mm,  č.v. CF 03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33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Platné od : 6.3.2009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9-02-13T11:22:00Z</cp:lastPrinted>
  <dcterms:modified xsi:type="dcterms:W3CDTF">2009-03-06T06:35:00Z</dcterms:modified>
  <cp:revision>130</cp:revision>
  <dc:subject/>
  <dc:title>SESTAVA JEDNOTLIVÝCH DÍLŮ</dc:title>
</cp:coreProperties>
</file>