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Renault Logan 2006 rus. man. 5-st.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64505</wp:posOffset>
                </wp:positionH>
                <wp:positionV relativeFrom="paragraph">
                  <wp:posOffset>140335</wp:posOffset>
                </wp:positionV>
                <wp:extent cx="146050" cy="944880"/>
                <wp:effectExtent l="6985" t="5080" r="7620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45000"/>
                        </a:xfrm>
                        <a:prstGeom prst="downArrow">
                          <a:avLst>
                            <a:gd name="adj1" fmla="val 50000"/>
                            <a:gd name="adj2" fmla="val 1616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438.15pt;margin-top:11.05pt;width:11.45pt;height:74.3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6330</wp:posOffset>
                </wp:positionH>
                <wp:positionV relativeFrom="paragraph">
                  <wp:posOffset>29210</wp:posOffset>
                </wp:positionV>
                <wp:extent cx="171450" cy="976630"/>
                <wp:effectExtent l="6985" t="5080" r="762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76680"/>
                        </a:xfrm>
                        <a:prstGeom prst="downArrow">
                          <a:avLst>
                            <a:gd name="adj1" fmla="val 50000"/>
                            <a:gd name="adj2" fmla="val 1424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9pt;margin-top:2.3pt;width:13.45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59055" simplePos="0" locked="0" layoutInCell="0" allowOverlap="1" relativeHeight="40">
                <wp:simplePos x="0" y="0"/>
                <wp:positionH relativeFrom="column">
                  <wp:posOffset>5386070</wp:posOffset>
                </wp:positionH>
                <wp:positionV relativeFrom="paragraph">
                  <wp:posOffset>635</wp:posOffset>
                </wp:positionV>
                <wp:extent cx="469900" cy="460375"/>
                <wp:effectExtent l="83820" t="19050" r="0" b="469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9400">
                          <a:off x="0" y="0"/>
                          <a:ext cx="469800" cy="460440"/>
                        </a:xfrm>
                        <a:custGeom>
                          <a:avLst/>
                          <a:gdLst>
                            <a:gd name="textAreaLeft" fmla="*/ 46440 w 266400"/>
                            <a:gd name="textAreaRight" fmla="*/ 193320 w 266400"/>
                            <a:gd name="textAreaTop" fmla="*/ 34920 h 261000"/>
                            <a:gd name="textAreaBottom" fmla="*/ 226080 h 26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24.1pt;margin-top:0.05pt;width:36.95pt;height:36.2pt;mso-wrap-style:none;v-text-anchor:middle;rotation:2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5430</wp:posOffset>
                </wp:positionH>
                <wp:positionV relativeFrom="paragraph">
                  <wp:posOffset>26670</wp:posOffset>
                </wp:positionV>
                <wp:extent cx="168275" cy="976630"/>
                <wp:effectExtent l="7620" t="5080" r="698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976680"/>
                        </a:xfrm>
                        <a:prstGeom prst="downArrow">
                          <a:avLst>
                            <a:gd name="adj1" fmla="val 50000"/>
                            <a:gd name="adj2" fmla="val 1452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0.9pt;margin-top:2.1pt;width:13.2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9405</wp:posOffset>
                </wp:positionH>
                <wp:positionV relativeFrom="paragraph">
                  <wp:posOffset>33020</wp:posOffset>
                </wp:positionV>
                <wp:extent cx="165100" cy="976630"/>
                <wp:effectExtent l="6985" t="5080" r="762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976680"/>
                        </a:xfrm>
                        <a:prstGeom prst="downArrow">
                          <a:avLst>
                            <a:gd name="adj1" fmla="val 50000"/>
                            <a:gd name="adj2" fmla="val 1477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15pt;margin-top:2.6pt;width:12.95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65445</wp:posOffset>
                </wp:positionH>
                <wp:positionV relativeFrom="paragraph">
                  <wp:posOffset>204470</wp:posOffset>
                </wp:positionV>
                <wp:extent cx="683260" cy="485775"/>
                <wp:effectExtent l="15240" t="5080" r="1524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3280" cy="485640"/>
                        </a:xfrm>
                        <a:custGeom>
                          <a:avLst/>
                          <a:gdLst>
                            <a:gd name="textAreaLeft" fmla="*/ 60480 w 387360"/>
                            <a:gd name="textAreaRight" fmla="*/ 339120 w 3873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430.35pt;margin-top:16.05pt;width:53.75pt;height:38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1955</wp:posOffset>
                </wp:positionH>
                <wp:positionV relativeFrom="paragraph">
                  <wp:posOffset>33655</wp:posOffset>
                </wp:positionV>
                <wp:extent cx="501650" cy="5016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501480"/>
                        </a:xfrm>
                        <a:prstGeom prst="donut">
                          <a:avLst>
                            <a:gd name="adj" fmla="val 64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31.65pt;margin-top:2.65pt;width:39.45pt;height:39.4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80355</wp:posOffset>
                </wp:positionH>
                <wp:positionV relativeFrom="paragraph">
                  <wp:posOffset>33655</wp:posOffset>
                </wp:positionV>
                <wp:extent cx="149225" cy="421005"/>
                <wp:effectExtent l="56515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600">
                          <a:off x="0" y="0"/>
                          <a:ext cx="149400" cy="420840"/>
                        </a:xfrm>
                        <a:prstGeom prst="upDownArrow">
                          <a:avLst>
                            <a:gd name="adj1" fmla="val 24259"/>
                            <a:gd name="adj2" fmla="val 5640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yellow" stroked="t" o:allowincell="f" style="position:absolute;margin-left:423.6pt;margin-top:2.65pt;width:11.7pt;height:33.1pt;mso-wrap-style:none;v-text-anchor:middle;rotation:27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33010</wp:posOffset>
                </wp:positionH>
                <wp:positionV relativeFrom="paragraph">
                  <wp:posOffset>92710</wp:posOffset>
                </wp:positionV>
                <wp:extent cx="815340" cy="6565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6565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иаметр  фрезы 3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.2pt;height:51.7pt;mso-wrap-distance-left:9.05pt;mso-wrap-distance-right:9.05pt;mso-wrap-distance-top:0pt;mso-wrap-distance-bottom:0pt;margin-top:7.3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Диаметр  фрезы 3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5805</wp:posOffset>
                </wp:positionH>
                <wp:positionV relativeFrom="paragraph">
                  <wp:posOffset>46355</wp:posOffset>
                </wp:positionV>
                <wp:extent cx="158750" cy="976630"/>
                <wp:effectExtent l="6985" t="5080" r="7620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976680"/>
                        </a:xfrm>
                        <a:prstGeom prst="downArrow">
                          <a:avLst>
                            <a:gd name="adj1" fmla="val 50000"/>
                            <a:gd name="adj2" fmla="val 15379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15pt;margin-top:3.65pt;width:12.45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0305</wp:posOffset>
                </wp:positionH>
                <wp:positionV relativeFrom="paragraph">
                  <wp:posOffset>15240</wp:posOffset>
                </wp:positionV>
                <wp:extent cx="501650" cy="914400"/>
                <wp:effectExtent l="34925" t="0" r="349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0800">
                          <a:off x="0" y="0"/>
                          <a:ext cx="501480" cy="914400"/>
                        </a:xfrm>
                        <a:prstGeom prst="donut">
                          <a:avLst>
                            <a:gd name="adj" fmla="val 4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2.1pt;margin-top:1.15pt;width:39.45pt;height:71.95pt;mso-wrap-style:none;v-text-anchor:middle;rotation:19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0505</wp:posOffset>
                </wp:positionH>
                <wp:positionV relativeFrom="paragraph">
                  <wp:posOffset>123190</wp:posOffset>
                </wp:positionV>
                <wp:extent cx="139700" cy="976630"/>
                <wp:effectExtent l="6350" t="5080" r="6985" b="177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976680"/>
                        </a:xfrm>
                        <a:prstGeom prst="downArrow">
                          <a:avLst>
                            <a:gd name="adj1" fmla="val 50000"/>
                            <a:gd name="adj2" fmla="val 1748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8.15pt;margin-top:9.7pt;width:10.95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540</wp:posOffset>
                </wp:positionH>
                <wp:positionV relativeFrom="paragraph">
                  <wp:posOffset>125095</wp:posOffset>
                </wp:positionV>
                <wp:extent cx="3161665" cy="47879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478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ырезать отверстие под голову замка (по мест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8.95pt;height:37.7pt;mso-wrap-distance-left:9.05pt;mso-wrap-distance-right:9.05pt;mso-wrap-distance-top:0pt;mso-wrap-distance-bottom:0pt;margin-top:9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ырезать отверстие под голову замка (по мест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9360</wp:posOffset>
                </wp:positionH>
                <wp:positionV relativeFrom="paragraph">
                  <wp:posOffset>86995</wp:posOffset>
                </wp:positionV>
                <wp:extent cx="3169920" cy="44704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4470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ерметизировать отверстия в корпусе сел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9.6pt;height:35.2pt;mso-wrap-distance-left:9.05pt;mso-wrap-distance-right:9.05pt;mso-wrap-distance-top:0pt;mso-wrap-distance-bottom:0pt;margin-top:6.85pt;mso-position-vertical-relative:text;margin-left:29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ерметизировать отверстия в корпусе сел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1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10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9-01-19T09:47:00Z</dcterms:modified>
  <cp:revision>12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8634706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 new lock: RENAULT Logan (man 5st) 2006 RUS</vt:lpwstr>
  </property>
</Properties>
</file>