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26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NAULT  LOGAN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stupňový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280</wp:posOffset>
            </wp:positionH>
            <wp:positionV relativeFrom="paragraph">
              <wp:posOffset>635</wp:posOffset>
            </wp:positionV>
            <wp:extent cx="5544185" cy="4057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7" t="3836" r="3281" b="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165</wp:posOffset>
                </wp:positionH>
                <wp:positionV relativeFrom="paragraph">
                  <wp:posOffset>172085</wp:posOffset>
                </wp:positionV>
                <wp:extent cx="13804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 Lo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3.55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 Lo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701675" cy="25146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396">
                              <a:moveTo>
                                <a:pt x="0" y="396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396" path="m0,396l1105,0e" stroked="t" o:allowincell="f" style="position:absolute;margin-left:3.1pt;margin-top:0.05pt;width:55.2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2540</wp:posOffset>
                </wp:positionV>
                <wp:extent cx="799465" cy="914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3pt;margin-top:0.2pt;width:62.9pt;height:7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21590</wp:posOffset>
                </wp:positionV>
                <wp:extent cx="1430020" cy="55372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2" h="872">
                              <a:moveTo>
                                <a:pt x="0" y="0"/>
                              </a:moveTo>
                              <a:lnTo>
                                <a:pt x="2252" y="8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2,872" path="m0,0l2252,872e" stroked="t" o:allowincell="f" style="position:absolute;margin-left:2.55pt;margin-top:1.7pt;width:112.55pt;height:4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4160</wp:posOffset>
                </wp:positionH>
                <wp:positionV relativeFrom="paragraph">
                  <wp:posOffset>257810</wp:posOffset>
                </wp:positionV>
                <wp:extent cx="914400" cy="431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zfrézování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20.3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zfrézování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-127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pt" to="516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3215</wp:posOffset>
                </wp:positionH>
                <wp:positionV relativeFrom="paragraph">
                  <wp:posOffset>142240</wp:posOffset>
                </wp:positionV>
                <wp:extent cx="779145" cy="276860"/>
                <wp:effectExtent l="26035" t="5080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436">
                              <a:moveTo>
                                <a:pt x="0" y="436"/>
                              </a:moveTo>
                              <a:lnTo>
                                <a:pt x="12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436" path="m0,436l1227,0e" stroked="t" o:allowincell="f" style="position:absolute;margin-left:425.45pt;margin-top:11.2pt;width:61.3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7285</wp:posOffset>
            </wp:positionH>
            <wp:positionV relativeFrom="paragraph">
              <wp:posOffset>244475</wp:posOffset>
            </wp:positionV>
            <wp:extent cx="1962150" cy="103632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80" t="5323" r="9659" b="3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3632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1640</wp:posOffset>
                </wp:positionH>
                <wp:positionV relativeFrom="paragraph">
                  <wp:posOffset>15240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8160</wp:posOffset>
                </wp:positionH>
                <wp:positionV relativeFrom="paragraph">
                  <wp:posOffset>231140</wp:posOffset>
                </wp:positionV>
                <wp:extent cx="457200" cy="406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8pt;margin-top:18.2pt;width:35.95pt;height:3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2pt" to="3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</wp:posOffset>
                </wp:positionH>
                <wp:positionV relativeFrom="paragraph">
                  <wp:posOffset>-1905</wp:posOffset>
                </wp:positionV>
                <wp:extent cx="837565" cy="18732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295">
                              <a:moveTo>
                                <a:pt x="0" y="0"/>
                              </a:moveTo>
                              <a:lnTo>
                                <a:pt x="1319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295" path="m0,0l1319,295e" stroked="t" o:allowincell="f" style="position:absolute;margin-left:2.05pt;margin-top:-0.15pt;width:65.9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8860</wp:posOffset>
                </wp:positionH>
                <wp:positionV relativeFrom="paragraph">
                  <wp:posOffset>167640</wp:posOffset>
                </wp:positionV>
                <wp:extent cx="1257300" cy="685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zfrézování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3.2pt;mso-position-vertical-relative:text;margin-left:2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zfrézování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                                                      </w:t>
            </w:r>
            <w:r>
              <w:rPr>
                <w:b/>
                <w:color w:val="FF0000"/>
              </w:rPr>
              <w:t>(jistící čep l = 33 mm,  č.v. CF 740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32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6.3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02-13T11:22:00Z</cp:lastPrinted>
  <dcterms:modified xsi:type="dcterms:W3CDTF">2009-03-06T08:45:00Z</dcterms:modified>
  <cp:revision>132</cp:revision>
  <dc:subject/>
  <dc:title>SESTAVA JEDNOTLIVÝCH DÍLŮ</dc:title>
</cp:coreProperties>
</file>