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94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NAULT  KOLEO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810</wp:posOffset>
            </wp:positionH>
            <wp:positionV relativeFrom="paragraph">
              <wp:posOffset>184150</wp:posOffset>
            </wp:positionV>
            <wp:extent cx="5486400" cy="41421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1946" r="1415" b="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35</wp:posOffset>
                </wp:positionH>
                <wp:positionV relativeFrom="paragraph">
                  <wp:posOffset>154305</wp:posOffset>
                </wp:positionV>
                <wp:extent cx="534670" cy="186690"/>
                <wp:effectExtent l="5080" t="508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294">
                              <a:moveTo>
                                <a:pt x="0" y="0"/>
                              </a:moveTo>
                              <a:lnTo>
                                <a:pt x="842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294" path="m0,0l842,294e" stroked="t" o:allowincell="f" style="position:absolute;margin-left:2.05pt;margin-top:12.15pt;width:42.0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50165</wp:posOffset>
                </wp:positionV>
                <wp:extent cx="138049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 Kole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9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3.9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 Kole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29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15pt" to="516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9565</wp:posOffset>
                </wp:positionH>
                <wp:positionV relativeFrom="paragraph">
                  <wp:posOffset>20320</wp:posOffset>
                </wp:positionV>
                <wp:extent cx="791845" cy="128270"/>
                <wp:effectExtent l="26670" t="5080" r="508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202">
                              <a:moveTo>
                                <a:pt x="0" y="202"/>
                              </a:moveTo>
                              <a:lnTo>
                                <a:pt x="12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202" path="m0,202l1247,0e" stroked="t" o:allowincell="f" style="position:absolute;margin-left:425.95pt;margin-top:1.6pt;width:62.3pt;height:1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238760</wp:posOffset>
                </wp:positionV>
                <wp:extent cx="482600" cy="9017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42">
                              <a:moveTo>
                                <a:pt x="0" y="0"/>
                              </a:moveTo>
                              <a:lnTo>
                                <a:pt x="760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42" path="m0,0l760,142e" stroked="t" o:allowincell="f" style="position:absolute;margin-left:3.6pt;margin-top:18.8pt;width:37.9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41275</wp:posOffset>
                </wp:positionV>
                <wp:extent cx="482600" cy="6350"/>
                <wp:effectExtent l="5080" t="26035" r="2667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0">
                              <a:moveTo>
                                <a:pt x="0" y="10"/>
                              </a:moveTo>
                              <a:lnTo>
                                <a:pt x="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0" path="m0,10l760,0e" stroked="t" o:allowincell="f" style="position:absolute;margin-left:3.6pt;margin-top:3.25pt;width:37.9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3pt" to="516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0</wp:posOffset>
                </wp:positionH>
                <wp:positionV relativeFrom="paragraph">
                  <wp:posOffset>273050</wp:posOffset>
                </wp:positionV>
                <wp:extent cx="746760" cy="31750"/>
                <wp:effectExtent l="26035" t="5080" r="571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50">
                              <a:moveTo>
                                <a:pt x="0" y="50"/>
                              </a:moveTo>
                              <a:lnTo>
                                <a:pt x="11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50" path="m0,50l1176,0e" stroked="t" o:allowincell="f" style="position:absolute;margin-left:429pt;margin-top:21.5pt;width:58.75pt;height: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</wp:posOffset>
                </wp:positionH>
                <wp:positionV relativeFrom="paragraph">
                  <wp:posOffset>156210</wp:posOffset>
                </wp:positionV>
                <wp:extent cx="528320" cy="263525"/>
                <wp:effectExtent l="508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415">
                              <a:moveTo>
                                <a:pt x="0" y="415"/>
                              </a:move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415" path="m0,415l832,0e" stroked="t" o:allowincell="f" style="position:absolute;margin-left:2.55pt;margin-top:12.3pt;width:41.55pt;height:2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6910</wp:posOffset>
                </wp:positionH>
                <wp:positionV relativeFrom="paragraph">
                  <wp:posOffset>106045</wp:posOffset>
                </wp:positionV>
                <wp:extent cx="685800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3pt;margin-top:8.35pt;width:53.95pt;height:71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0</wp:posOffset>
                </wp:positionH>
                <wp:positionV relativeFrom="paragraph">
                  <wp:posOffset>120650</wp:posOffset>
                </wp:positionV>
                <wp:extent cx="1656715" cy="213995"/>
                <wp:effectExtent l="26670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7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9" h="337">
                              <a:moveTo>
                                <a:pt x="0" y="0"/>
                              </a:moveTo>
                              <a:lnTo>
                                <a:pt x="2609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9,337" path="m0,0l2609,337e" stroked="t" o:allowincell="f" style="position:absolute;margin-left:356.5pt;margin-top:9.5pt;width:130.4pt;height:1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70</wp:posOffset>
                </wp:positionH>
                <wp:positionV relativeFrom="paragraph">
                  <wp:posOffset>114300</wp:posOffset>
                </wp:positionV>
                <wp:extent cx="521335" cy="109855"/>
                <wp:effectExtent l="5715" t="5715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173">
                              <a:moveTo>
                                <a:pt x="0" y="0"/>
                              </a:moveTo>
                              <a:lnTo>
                                <a:pt x="821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173" path="m0,0l821,173e" stroked="t" o:allowincell="f" style="position:absolute;margin-left:3.1pt;margin-top:9pt;width:41pt;height: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5160</wp:posOffset>
                </wp:positionH>
                <wp:positionV relativeFrom="paragraph">
                  <wp:posOffset>57785</wp:posOffset>
                </wp:positionV>
                <wp:extent cx="914400" cy="4572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frézován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55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frézování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</wp:posOffset>
                </wp:positionH>
                <wp:positionV relativeFrom="paragraph">
                  <wp:posOffset>267970</wp:posOffset>
                </wp:positionV>
                <wp:extent cx="469900" cy="38735"/>
                <wp:effectExtent l="5080" t="5715" r="2667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61">
                              <a:moveTo>
                                <a:pt x="0" y="0"/>
                              </a:moveTo>
                              <a:lnTo>
                                <a:pt x="740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61" path="m0,0l740,61e" stroked="t" o:allowincell="f" style="position:absolute;margin-left:1.55pt;margin-top:21.1pt;width:36.9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70</wp:posOffset>
                </wp:positionH>
                <wp:positionV relativeFrom="paragraph">
                  <wp:posOffset>188595</wp:posOffset>
                </wp:positionV>
                <wp:extent cx="443865" cy="64770"/>
                <wp:effectExtent l="5715" t="26035" r="260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02">
                              <a:moveTo>
                                <a:pt x="0" y="102"/>
                              </a:moveTo>
                              <a:lnTo>
                                <a:pt x="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102" path="m0,102l699,0e" stroked="t" o:allowincell="f" style="position:absolute;margin-left:3.1pt;margin-top:14.85pt;width:34.9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02910</wp:posOffset>
                </wp:positionH>
                <wp:positionV relativeFrom="paragraph">
                  <wp:posOffset>130810</wp:posOffset>
                </wp:positionV>
                <wp:extent cx="685800" cy="89535"/>
                <wp:effectExtent l="26035" t="5715" r="571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41">
                              <a:moveTo>
                                <a:pt x="0" y="141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41" path="m0,141l1080,0e" stroked="t" o:allowincell="f" style="position:absolute;margin-left:433.3pt;margin-top:10.3pt;width:53.95pt;height: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94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168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68A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CF 1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19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táhla bovdenu řazení CF 1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19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18.2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11-06T14:49:00Z</cp:lastPrinted>
  <dcterms:modified xsi:type="dcterms:W3CDTF">2009-02-18T07:21:00Z</dcterms:modified>
  <cp:revision>126</cp:revision>
  <dc:subject/>
  <dc:title>SESTAVA JEDNOTLIVÝCH DÍLŮ</dc:title>
</cp:coreProperties>
</file>