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28/A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OYOTA  HILUX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5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9748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1960</wp:posOffset>
            </wp:positionH>
            <wp:positionV relativeFrom="paragraph">
              <wp:posOffset>213360</wp:posOffset>
            </wp:positionV>
            <wp:extent cx="5337175" cy="4191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0" t="1002" r="2336" b="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4826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5pt" to="3.05pt,1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5pt" to="516.05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215265</wp:posOffset>
                </wp:positionV>
                <wp:extent cx="1043305" cy="334645"/>
                <wp:effectExtent l="5715" t="5715" r="2476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3" h="527">
                              <a:moveTo>
                                <a:pt x="0" y="0"/>
                              </a:moveTo>
                              <a:lnTo>
                                <a:pt x="1643" y="5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3,527" path="m0,0l1643,527e" stroked="t" o:allowincell="f" style="position:absolute;margin-left:2.55pt;margin-top:16.95pt;width:82.1pt;height:2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7180</wp:posOffset>
                </wp:positionH>
                <wp:positionV relativeFrom="paragraph">
                  <wp:posOffset>92710</wp:posOffset>
                </wp:positionV>
                <wp:extent cx="811530" cy="161290"/>
                <wp:effectExtent l="25400" t="5080" r="508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254">
                              <a:moveTo>
                                <a:pt x="0" y="254"/>
                              </a:moveTo>
                              <a:lnTo>
                                <a:pt x="12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254" path="m0,254l1278,0e" stroked="t" o:allowincell="f" style="position:absolute;margin-left:423.4pt;margin-top:7.3pt;width:63.85pt;height:1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113030</wp:posOffset>
                </wp:positionV>
                <wp:extent cx="1151890" cy="4686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yota Hil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28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8.9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yota Hilu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1228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4287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2120</wp:posOffset>
                </wp:positionH>
                <wp:positionV relativeFrom="paragraph">
                  <wp:posOffset>48895</wp:posOffset>
                </wp:positionV>
                <wp:extent cx="656590" cy="32385"/>
                <wp:effectExtent l="26035" t="2667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51">
                              <a:moveTo>
                                <a:pt x="0" y="0"/>
                              </a:moveTo>
                              <a:lnTo>
                                <a:pt x="1034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51" path="m0,0l1034,51e" stroked="t" o:allowincell="f" style="position:absolute;margin-left:435.6pt;margin-top:3.85pt;width:51.65pt;height: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88710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95pt" to="516.0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89865</wp:posOffset>
                </wp:positionV>
                <wp:extent cx="668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88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7pt" to="3.05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35</wp:posOffset>
                </wp:positionH>
                <wp:positionV relativeFrom="paragraph">
                  <wp:posOffset>4445</wp:posOffset>
                </wp:positionV>
                <wp:extent cx="1101090" cy="36703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4" h="578">
                              <a:moveTo>
                                <a:pt x="0" y="0"/>
                              </a:moveTo>
                              <a:lnTo>
                                <a:pt x="1734" y="5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4,578" path="m0,0l1734,578e" stroked="t" o:allowincell="f" style="position:absolute;margin-left:2.05pt;margin-top:0.35pt;width:86.65pt;height:2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6155</wp:posOffset>
                </wp:positionH>
                <wp:positionV relativeFrom="paragraph">
                  <wp:posOffset>253365</wp:posOffset>
                </wp:positionV>
                <wp:extent cx="1405255" cy="105410"/>
                <wp:effectExtent l="26670" t="2603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3" h="166">
                              <a:moveTo>
                                <a:pt x="0" y="0"/>
                              </a:moveTo>
                              <a:lnTo>
                                <a:pt x="2213" y="1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3,166" path="m0,0l2213,166e" stroked="t" o:allowincell="f" style="position:absolute;margin-left:377.65pt;margin-top:19.95pt;width:110.6pt;height: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37490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9495</wp:posOffset>
                </wp:positionH>
                <wp:positionV relativeFrom="paragraph">
                  <wp:posOffset>236855</wp:posOffset>
                </wp:positionV>
                <wp:extent cx="1339215" cy="379730"/>
                <wp:effectExtent l="26035" t="2540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9" h="598">
                              <a:moveTo>
                                <a:pt x="0" y="0"/>
                              </a:moveTo>
                              <a:lnTo>
                                <a:pt x="2109" y="5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9,598" path="m0,0l2109,598e" stroked="t" o:allowincell="f" style="position:absolute;margin-left:381.85pt;margin-top:18.65pt;width:105.4pt;height:29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4pt" to="516.0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4410</wp:posOffset>
                </wp:positionH>
                <wp:positionV relativeFrom="paragraph">
                  <wp:posOffset>17018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95250</wp:posOffset>
                </wp:positionV>
                <wp:extent cx="862965" cy="206375"/>
                <wp:effectExtent l="5715" t="5715" r="25400" b="247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" h="325">
                              <a:moveTo>
                                <a:pt x="0" y="0"/>
                              </a:moveTo>
                              <a:lnTo>
                                <a:pt x="1359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9,325" path="m0,0l1359,325e" stroked="t" o:allowincell="f" style="position:absolute;margin-left:2.55pt;margin-top:7.5pt;width:67.9pt;height:1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1pt" to="3.0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7pt" to="516.05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1955</wp:posOffset>
                </wp:positionH>
                <wp:positionV relativeFrom="paragraph">
                  <wp:posOffset>113665</wp:posOffset>
                </wp:positionV>
                <wp:extent cx="1964055" cy="373380"/>
                <wp:effectExtent l="26035" t="2540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3" h="588">
                              <a:moveTo>
                                <a:pt x="0" y="0"/>
                              </a:moveTo>
                              <a:lnTo>
                                <a:pt x="3093" y="5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3,588" path="m0,0l3093,588e" stroked="t" o:allowincell="f" style="position:absolute;margin-left:331.65pt;margin-top:8.95pt;width:154.6pt;height:2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871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3pt" to="516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73575</wp:posOffset>
            </wp:positionH>
            <wp:positionV relativeFrom="paragraph">
              <wp:posOffset>80645</wp:posOffset>
            </wp:positionV>
            <wp:extent cx="1000760" cy="68580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098" t="71241" r="2336" b="1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2573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9pt" to="3.05pt,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70</wp:posOffset>
                </wp:positionH>
                <wp:positionV relativeFrom="paragraph">
                  <wp:posOffset>131445</wp:posOffset>
                </wp:positionV>
                <wp:extent cx="740410" cy="186690"/>
                <wp:effectExtent l="5080" t="5080" r="2603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294">
                              <a:moveTo>
                                <a:pt x="0" y="0"/>
                              </a:moveTo>
                              <a:lnTo>
                                <a:pt x="1166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6,294" path="m0,0l1166,294e" stroked="t" o:allowincell="f" style="position:absolute;margin-left:3.1pt;margin-top:10.35pt;width:58.25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4385</wp:posOffset>
                </wp:positionH>
                <wp:positionV relativeFrom="paragraph">
                  <wp:posOffset>250825</wp:posOffset>
                </wp:positionV>
                <wp:extent cx="1597025" cy="244475"/>
                <wp:effectExtent l="26670" t="26670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5" h="385">
                              <a:moveTo>
                                <a:pt x="0" y="0"/>
                              </a:moveTo>
                              <a:lnTo>
                                <a:pt x="2515" y="3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5,385" path="m0,0l2515,385e" stroked="t" o:allowincell="f" style="position:absolute;margin-left:362.55pt;margin-top:19.75pt;width:125.7pt;height:19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65pt" to="3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85</wp:posOffset>
                </wp:positionH>
                <wp:positionV relativeFrom="paragraph">
                  <wp:posOffset>64135</wp:posOffset>
                </wp:positionV>
                <wp:extent cx="721360" cy="64135"/>
                <wp:effectExtent l="5080" t="5715" r="26670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01">
                              <a:moveTo>
                                <a:pt x="0" y="0"/>
                              </a:moveTo>
                              <a:lnTo>
                                <a:pt x="1136" y="1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01" path="m0,0l1136,101e" stroked="t" o:allowincell="f" style="position:absolute;margin-left:1.55pt;margin-top:5.05pt;width:56.75pt;height: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3pt" to="516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70</wp:posOffset>
                </wp:positionH>
                <wp:positionV relativeFrom="paragraph">
                  <wp:posOffset>281940</wp:posOffset>
                </wp:positionV>
                <wp:extent cx="643890" cy="147955"/>
                <wp:effectExtent l="5080" t="26035" r="2540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233">
                              <a:moveTo>
                                <a:pt x="0" y="233"/>
                              </a:moveTo>
                              <a:lnTo>
                                <a:pt x="10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233" path="m0,233l1014,0e" stroked="t" o:allowincell="f" style="position:absolute;margin-left:3.1pt;margin-top:22.2pt;width:50.65pt;height:1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2573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9pt" to="3.05pt,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551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28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kolíku PCF 1228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28A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 okem PCF 1228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28A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PCF 1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18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6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ový nýt M 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</w:t>
            </w:r>
            <w:r>
              <w:rPr>
                <w:szCs w:val="24"/>
              </w:rPr>
              <w:t xml:space="preserve"> ø 6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PCF 1228/A  </w:t>
            </w:r>
            <w:r>
              <w:rPr>
                <w:sz w:val="22"/>
                <w:szCs w:val="22"/>
              </w:rPr>
              <w:t>(s = 1 mm, vnitřní ø 9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0-89-24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Platné od : 29.1.2009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01-30T06:35:00Z</cp:lastPrinted>
  <dcterms:modified xsi:type="dcterms:W3CDTF">2009-01-30T08:39:00Z</dcterms:modified>
  <cp:revision>149</cp:revision>
  <dc:subject/>
  <dc:title>SESTAVA JEDNOTLIVÝCH DÍLŮ</dc:title>
</cp:coreProperties>
</file>