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Hyundai Elantra automat 2008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2805" cy="2498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04775" distR="114935" simplePos="0" locked="0" layoutInCell="0" allowOverlap="1" relativeHeight="23">
                <wp:simplePos x="0" y="0"/>
                <wp:positionH relativeFrom="column">
                  <wp:posOffset>5502275</wp:posOffset>
                </wp:positionH>
                <wp:positionV relativeFrom="paragraph">
                  <wp:posOffset>271780</wp:posOffset>
                </wp:positionV>
                <wp:extent cx="744855" cy="360680"/>
                <wp:effectExtent l="0" t="0" r="45085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02600">
                          <a:off x="0" y="0"/>
                          <a:ext cx="744840" cy="360720"/>
                        </a:xfrm>
                        <a:custGeom>
                          <a:avLst/>
                          <a:gdLst>
                            <a:gd name="textAreaLeft" fmla="*/ 65880 w 422280"/>
                            <a:gd name="textAreaRight" fmla="*/ 369720 w 422280"/>
                            <a:gd name="textAreaTop" fmla="*/ 51120 h 204480"/>
                            <a:gd name="textAreaBottom" fmla="*/ 15336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433.25pt;margin-top:21.35pt;width:58.6pt;height:28.35pt;mso-wrap-style:none;v-text-anchor:middle;rotation:28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0555</wp:posOffset>
                </wp:positionH>
                <wp:positionV relativeFrom="paragraph">
                  <wp:posOffset>90170</wp:posOffset>
                </wp:positionV>
                <wp:extent cx="158750" cy="793750"/>
                <wp:effectExtent l="7620" t="13335" r="825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7938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49.65pt;margin-top:7.1pt;width:12.45pt;height:62.4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7480</wp:posOffset>
                </wp:positionH>
                <wp:positionV relativeFrom="paragraph">
                  <wp:posOffset>52705</wp:posOffset>
                </wp:positionV>
                <wp:extent cx="161925" cy="685165"/>
                <wp:effectExtent l="8255" t="12065" r="762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685080"/>
                        </a:xfrm>
                        <a:prstGeom prst="upArrow">
                          <a:avLst>
                            <a:gd name="adj1" fmla="val 50000"/>
                            <a:gd name="adj2" fmla="val 1057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2.4pt;margin-top:4.15pt;width:12.7pt;height:53.9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2805" cy="24987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81375" cy="24904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5805</wp:posOffset>
                </wp:positionH>
                <wp:positionV relativeFrom="paragraph">
                  <wp:posOffset>83820</wp:posOffset>
                </wp:positionV>
                <wp:extent cx="701675" cy="174625"/>
                <wp:effectExtent l="5715" t="8890" r="1079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174600"/>
                        </a:xfrm>
                        <a:prstGeom prst="rightArrow">
                          <a:avLst>
                            <a:gd name="adj1" fmla="val 50000"/>
                            <a:gd name="adj2" fmla="val 1004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57.15pt;margin-top:6.6pt;width:55.2pt;height:13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7155</wp:posOffset>
                </wp:positionH>
                <wp:positionV relativeFrom="paragraph">
                  <wp:posOffset>61595</wp:posOffset>
                </wp:positionV>
                <wp:extent cx="676275" cy="187325"/>
                <wp:effectExtent l="5715" t="8890" r="1016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87200"/>
                        </a:xfrm>
                        <a:prstGeom prst="rightArrow">
                          <a:avLst>
                            <a:gd name="adj1" fmla="val 50000"/>
                            <a:gd name="adj2" fmla="val 903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7.65pt;margin-top:4.85pt;width:53.2pt;height:14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3655</wp:posOffset>
                </wp:positionH>
                <wp:positionV relativeFrom="paragraph">
                  <wp:posOffset>109220</wp:posOffset>
                </wp:positionV>
                <wp:extent cx="171450" cy="825500"/>
                <wp:effectExtent l="7620" t="12700" r="825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825480"/>
                        </a:xfrm>
                        <a:prstGeom prst="upArrow">
                          <a:avLst>
                            <a:gd name="adj1" fmla="val 50000"/>
                            <a:gd name="adj2" fmla="val 1204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2.65pt;margin-top:8.6pt;width:13.45pt;height:64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10160</wp:posOffset>
                </wp:positionV>
                <wp:extent cx="1971040" cy="2882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288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становить переход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5.2pt;height:22.7pt;mso-wrap-distance-left:9.05pt;mso-wrap-distance-right:9.05pt;mso-wrap-distance-top:0pt;mso-wrap-distance-bottom:0pt;margin-top:0.8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становить переход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3310</wp:posOffset>
                </wp:positionH>
                <wp:positionV relativeFrom="paragraph">
                  <wp:posOffset>10160</wp:posOffset>
                </wp:positionV>
                <wp:extent cx="3202940" cy="2882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2882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становить хомут на тягу и защиту риг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2.2pt;height:22.7pt;mso-wrap-distance-left:9.05pt;mso-wrap-distance-right:9.05pt;mso-wrap-distance-top:0pt;mso-wrap-distance-bottom:0pt;margin-top:0.8pt;mso-position-vertical-relative:text;margin-left:28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становить хомут на тягу и защиту риг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58205</wp:posOffset>
                </wp:positionH>
                <wp:positionV relativeFrom="paragraph">
                  <wp:posOffset>132080</wp:posOffset>
                </wp:positionV>
                <wp:extent cx="749300" cy="187325"/>
                <wp:effectExtent l="10795" t="8890" r="571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187200"/>
                        </a:xfrm>
                        <a:prstGeom prst="leftArrow">
                          <a:avLst>
                            <a:gd name="adj1" fmla="val 50000"/>
                            <a:gd name="adj2" fmla="val 10004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69.15pt;margin-top:10.4pt;width:58.95pt;height:14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58155</wp:posOffset>
                </wp:positionH>
                <wp:positionV relativeFrom="paragraph">
                  <wp:posOffset>27305</wp:posOffset>
                </wp:positionV>
                <wp:extent cx="184150" cy="749300"/>
                <wp:effectExtent l="8255" t="10795" r="88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749160"/>
                        </a:xfrm>
                        <a:prstGeom prst="upArrow">
                          <a:avLst>
                            <a:gd name="adj1" fmla="val 50000"/>
                            <a:gd name="adj2" fmla="val 1016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7.65pt;margin-top:2.15pt;width:14.45pt;height:58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6185</wp:posOffset>
                </wp:positionH>
                <wp:positionV relativeFrom="paragraph">
                  <wp:posOffset>641985</wp:posOffset>
                </wp:positionV>
                <wp:extent cx="1214755" cy="181610"/>
                <wp:effectExtent l="195580" t="0" r="1949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6400">
                          <a:off x="0" y="0"/>
                          <a:ext cx="1214640" cy="181440"/>
                        </a:xfrm>
                        <a:prstGeom prst="leftRightArrow">
                          <a:avLst>
                            <a:gd name="adj1" fmla="val 50000"/>
                            <a:gd name="adj2" fmla="val 1332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yellow" stroked="t" o:allowincell="f" style="position:absolute;margin-left:96.6pt;margin-top:50.5pt;width:95.6pt;height:14.25pt;mso-wrap-style:none;v-text-anchor:middle;rotation:297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5:00Z</dcterms:created>
  <dc:creator>mmiingener</dc:creator>
  <dc:description/>
  <cp:keywords/>
  <dc:language>en-US</dc:language>
  <cp:lastModifiedBy>mmiingener2</cp:lastModifiedBy>
  <cp:lastPrinted>2006-10-21T20:34:00Z</cp:lastPrinted>
  <dcterms:modified xsi:type="dcterms:W3CDTF">2009-02-11T13:23:00Z</dcterms:modified>
  <cp:revision>4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9915782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@mul-t-lock.ru</vt:lpwstr>
  </property>
  <property fmtid="{D5CDD505-2E9C-101B-9397-08002B2CF9AE}" pid="5" name="_EmailSubject">
    <vt:lpwstr>Modernization Hyndai Elantra aut (rus) (PCF 904)</vt:lpwstr>
  </property>
</Properties>
</file>