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904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  ELANTR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4190</wp:posOffset>
                </wp:positionH>
                <wp:positionV relativeFrom="paragraph">
                  <wp:posOffset>14351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3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</wp:posOffset>
            </wp:positionH>
            <wp:positionV relativeFrom="paragraph">
              <wp:posOffset>121285</wp:posOffset>
            </wp:positionV>
            <wp:extent cx="5523230" cy="4143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70</wp:posOffset>
                </wp:positionH>
                <wp:positionV relativeFrom="paragraph">
                  <wp:posOffset>24765</wp:posOffset>
                </wp:positionV>
                <wp:extent cx="1687195" cy="193040"/>
                <wp:effectExtent l="5715" t="5080" r="2603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7" h="304">
                              <a:moveTo>
                                <a:pt x="0" y="0"/>
                              </a:moveTo>
                              <a:lnTo>
                                <a:pt x="2657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7,304" path="m0,0l2657,304e" stroked="t" o:allowincell="f" style="position:absolute;margin-left:3.1pt;margin-top:1.95pt;width:132.8pt;height:1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0540</wp:posOffset>
                </wp:positionH>
                <wp:positionV relativeFrom="paragraph">
                  <wp:posOffset>16065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65pt;mso-position-vertical-relative:text;margin-left:-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77560</wp:posOffset>
                </wp:positionH>
                <wp:positionV relativeFrom="paragraph">
                  <wp:posOffset>13843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pt;mso-position-vertical-relative:text;margin-left:4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933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3.1pt" to="507.05pt,2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5770</wp:posOffset>
                </wp:positionH>
                <wp:positionV relativeFrom="paragraph">
                  <wp:posOffset>237490</wp:posOffset>
                </wp:positionV>
                <wp:extent cx="548640" cy="55880"/>
                <wp:effectExtent l="26035" t="2603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8">
                              <a:moveTo>
                                <a:pt x="0" y="0"/>
                              </a:moveTo>
                              <a:lnTo>
                                <a:pt x="864" y="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8" path="m0,0l864,88e" stroked="t" o:allowincell="f" style="position:absolute;margin-left:435.1pt;margin-top:18.7pt;width:43.15pt;height: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315</wp:posOffset>
                </wp:positionH>
                <wp:positionV relativeFrom="paragraph">
                  <wp:posOffset>31750</wp:posOffset>
                </wp:positionV>
                <wp:extent cx="1351915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yundai Elantra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 PCF 90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36.7pt;mso-wrap-distance-left:9.05pt;mso-wrap-distance-right:9.05pt;mso-wrap-distance-top:0pt;mso-wrap-distance-bottom:0pt;margin-top:2.5pt;mso-position-vertical-relative:text;margin-left:2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yundai Elantra</w:t>
                      </w:r>
                      <w:r>
                        <w:rPr>
                          <w:b/>
                          <w:sz w:val="26"/>
                        </w:rPr>
                        <w:t xml:space="preserve">  PCF 90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639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05pt" to="3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385</wp:posOffset>
                </wp:positionH>
                <wp:positionV relativeFrom="paragraph">
                  <wp:posOffset>5080</wp:posOffset>
                </wp:positionV>
                <wp:extent cx="653415" cy="18415"/>
                <wp:effectExtent l="5715" t="762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29">
                              <a:moveTo>
                                <a:pt x="0" y="0"/>
                              </a:moveTo>
                              <a:lnTo>
                                <a:pt x="1029" y="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29" path="m0,0l1029,29e" stroked="t" o:allowincell="f" style="position:absolute;margin-left:2.55pt;margin-top:0.4pt;width:51.4pt;height:1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77560</wp:posOffset>
                </wp:positionH>
                <wp:positionV relativeFrom="paragraph">
                  <wp:posOffset>139065</wp:posOffset>
                </wp:positionV>
                <wp:extent cx="668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5pt;mso-position-vertical-relative:text;margin-left:4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21640</wp:posOffset>
                </wp:positionH>
                <wp:positionV relativeFrom="paragraph">
                  <wp:posOffset>13271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5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55pt" to="507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55pt" to="3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91810</wp:posOffset>
                </wp:positionH>
                <wp:positionV relativeFrom="paragraph">
                  <wp:posOffset>274320</wp:posOffset>
                </wp:positionV>
                <wp:extent cx="484505" cy="71120"/>
                <wp:effectExtent l="26670" t="5080" r="508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" h="112">
                              <a:moveTo>
                                <a:pt x="0" y="112"/>
                              </a:moveTo>
                              <a:lnTo>
                                <a:pt x="7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3,112" path="m0,112l763,0e" stroked="t" o:allowincell="f" style="position:absolute;margin-left:440.3pt;margin-top:21.6pt;width:38.1pt;height: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10</wp:posOffset>
                </wp:positionH>
                <wp:positionV relativeFrom="paragraph">
                  <wp:posOffset>46990</wp:posOffset>
                </wp:positionV>
                <wp:extent cx="685800" cy="228600"/>
                <wp:effectExtent l="1905" t="25400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.7pt" to="55.25pt,21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4190</wp:posOffset>
                </wp:positionH>
                <wp:positionV relativeFrom="paragraph">
                  <wp:posOffset>10985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4860</wp:posOffset>
                </wp:positionH>
                <wp:positionV relativeFrom="paragraph">
                  <wp:posOffset>116205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7865</wp:posOffset>
                </wp:positionH>
                <wp:positionV relativeFrom="paragraph">
                  <wp:posOffset>246380</wp:posOffset>
                </wp:positionV>
                <wp:extent cx="1558290" cy="52070"/>
                <wp:effectExtent l="26035" t="5080" r="5715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4" h="82">
                              <a:moveTo>
                                <a:pt x="0" y="82"/>
                              </a:moveTo>
                              <a:lnTo>
                                <a:pt x="24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4,82" path="m0,82l2454,0e" stroked="t" o:allowincell="f" style="position:absolute;margin-left:354.95pt;margin-top:19.4pt;width:122.65pt;height: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</wp:posOffset>
                </wp:positionH>
                <wp:positionV relativeFrom="paragraph">
                  <wp:posOffset>46990</wp:posOffset>
                </wp:positionV>
                <wp:extent cx="644525" cy="206375"/>
                <wp:effectExtent l="5715" t="26035" r="2540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5" h="325">
                              <a:moveTo>
                                <a:pt x="0" y="325"/>
                              </a:moveTo>
                              <a:lnTo>
                                <a:pt x="10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5,325" path="m0,325l1015,0e" stroked="t" o:allowincell="f" style="position:absolute;margin-left:2.55pt;margin-top:3.7pt;width:50.7pt;height:1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9.75pt" to="507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9590</wp:posOffset>
                </wp:positionH>
                <wp:positionV relativeFrom="paragraph">
                  <wp:posOffset>80645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35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90260</wp:posOffset>
                </wp:positionH>
                <wp:positionV relativeFrom="paragraph">
                  <wp:posOffset>93345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5pt;mso-position-vertical-relative:text;margin-left:4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</wp:posOffset>
                </wp:positionH>
                <wp:positionV relativeFrom="paragraph">
                  <wp:posOffset>51435</wp:posOffset>
                </wp:positionV>
                <wp:extent cx="669925" cy="186690"/>
                <wp:effectExtent l="5715" t="25400" r="254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294">
                              <a:moveTo>
                                <a:pt x="0" y="294"/>
                              </a:moveTo>
                              <a:lnTo>
                                <a:pt x="10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294" path="m0,294l1055,0e" stroked="t" o:allowincell="f" style="position:absolute;margin-left:2.55pt;margin-top:4.05pt;width:52.7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7.95pt" to="507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17210</wp:posOffset>
                </wp:positionH>
                <wp:positionV relativeFrom="paragraph">
                  <wp:posOffset>227965</wp:posOffset>
                </wp:positionV>
                <wp:extent cx="457200" cy="228600"/>
                <wp:effectExtent l="25400" t="4445" r="254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7.95pt" to="478.25pt,35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15290</wp:posOffset>
                </wp:positionH>
                <wp:positionV relativeFrom="paragraph">
                  <wp:posOffset>64135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05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15pt" to="3.05pt,1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226695</wp:posOffset>
                </wp:positionV>
                <wp:extent cx="1144905" cy="316865"/>
                <wp:effectExtent l="26035" t="2603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3" h="499">
                              <a:moveTo>
                                <a:pt x="0" y="0"/>
                              </a:moveTo>
                              <a:lnTo>
                                <a:pt x="1803" y="4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3,499" path="m0,0l1803,499e" stroked="t" o:allowincell="f" style="position:absolute;margin-left:387pt;margin-top:17.85pt;width:90.1pt;height:2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10</wp:posOffset>
                </wp:positionH>
                <wp:positionV relativeFrom="paragraph">
                  <wp:posOffset>122555</wp:posOffset>
                </wp:positionV>
                <wp:extent cx="505460" cy="84455"/>
                <wp:effectExtent l="5080" t="26035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133">
                              <a:moveTo>
                                <a:pt x="0" y="133"/>
                              </a:moveTo>
                              <a:lnTo>
                                <a:pt x="7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6,133" path="m0,133l796,0e" stroked="t" o:allowincell="f" style="position:absolute;margin-left:1.3pt;margin-top:9.65pt;width:39.75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77560</wp:posOffset>
                </wp:positionH>
                <wp:positionV relativeFrom="paragraph">
                  <wp:posOffset>122555</wp:posOffset>
                </wp:positionV>
                <wp:extent cx="668655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65pt;mso-position-vertical-relative:text;margin-left:4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15290</wp:posOffset>
                </wp:positionH>
                <wp:positionV relativeFrom="paragraph">
                  <wp:posOffset>230505</wp:posOffset>
                </wp:positionV>
                <wp:extent cx="6686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15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9.75pt" to="507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35pt" to="3.0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6015</wp:posOffset>
                </wp:positionH>
                <wp:positionV relativeFrom="paragraph">
                  <wp:posOffset>170180</wp:posOffset>
                </wp:positionV>
                <wp:extent cx="1139825" cy="360680"/>
                <wp:effectExtent l="26035" t="25400" r="444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5" h="568">
                              <a:moveTo>
                                <a:pt x="0" y="0"/>
                              </a:moveTo>
                              <a:lnTo>
                                <a:pt x="1795" y="5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5,568" path="m0,0l1795,568e" stroked="t" o:allowincell="f" style="position:absolute;margin-left:389.45pt;margin-top:13.4pt;width:89.7pt;height:2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35</wp:posOffset>
                </wp:positionH>
                <wp:positionV relativeFrom="paragraph">
                  <wp:posOffset>28575</wp:posOffset>
                </wp:positionV>
                <wp:extent cx="547370" cy="31750"/>
                <wp:effectExtent l="5080" t="26035" r="2667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50">
                              <a:moveTo>
                                <a:pt x="0" y="50"/>
                              </a:moveTo>
                              <a:lnTo>
                                <a:pt x="8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,50" path="m0,50l862,0e" stroked="t" o:allowincell="f" style="position:absolute;margin-left:2.05pt;margin-top:2.25pt;width:43.05pt;height: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1640</wp:posOffset>
                </wp:positionH>
                <wp:positionV relativeFrom="paragraph">
                  <wp:posOffset>198120</wp:posOffset>
                </wp:positionV>
                <wp:extent cx="668655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6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90260</wp:posOffset>
                </wp:positionH>
                <wp:positionV relativeFrom="paragraph">
                  <wp:posOffset>99695</wp:posOffset>
                </wp:positionV>
                <wp:extent cx="668655" cy="54864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85pt;mso-position-vertical-relative:text;margin-left:4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7.95pt" to="507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68910</wp:posOffset>
                </wp:positionV>
                <wp:extent cx="595630" cy="170180"/>
                <wp:effectExtent l="5080" t="25400" r="260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" h="268">
                              <a:moveTo>
                                <a:pt x="0" y="268"/>
                              </a:moveTo>
                              <a:lnTo>
                                <a:pt x="9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,268" path="m0,268l938,0e" stroked="t" o:allowincell="f" style="position:absolute;margin-left:1.3pt;margin-top:13.3pt;width:46.85pt;height:1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 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904A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 kolíku PCF 90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04A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chyt PCF 90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04A-13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tanční pásovina PCF 90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04A-13-2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se závitem PCF 90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04A-00-05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PCF 90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04A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,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 Platné od :  9.4.2009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3:19:00Z</dcterms:created>
  <dc:creator>CONSTRUCT A&amp;D</dc:creator>
  <dc:description/>
  <cp:keywords/>
  <dc:language>en-US</dc:language>
  <cp:lastModifiedBy>Marie Brožová</cp:lastModifiedBy>
  <cp:lastPrinted>2009-04-07T09:39:00Z</cp:lastPrinted>
  <dcterms:modified xsi:type="dcterms:W3CDTF">2009-04-09T06:08:00Z</dcterms:modified>
  <cp:revision>8</cp:revision>
  <dc:subject/>
  <dc:title>SESTAVA JEDNOTLIVÝCH DÍLŮ</dc:title>
</cp:coreProperties>
</file>