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AEWOO NEXIA  2008 - man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F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/>
      </w:pPr>
      <w:r>
        <w:rPr>
          <w:b/>
          <w:lang w:val="uk-UA"/>
        </w:rPr>
        <w:t xml:space="preserve">Войтенко Валентин:Інженер технічний консультант (моб.) +38067-505-49-96,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5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445"/>
        <w:gridCol w:w="1430"/>
        <w:gridCol w:w="1583"/>
      </w:tblGrid>
      <w:tr>
        <w:trPr>
          <w:trHeight w:val="2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5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DAEWOO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EXI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8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AN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384175" t="5080" r="5715" b="346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200000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99pt;margin-top:1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3124835</wp:posOffset>
                </wp:positionV>
                <wp:extent cx="342900" cy="342900"/>
                <wp:effectExtent l="146050" t="5080" r="5715" b="182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6296"/>
                            <a:gd name="adj5" fmla="val 152777"/>
                            <a:gd name="adj6" fmla="val -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46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3010535</wp:posOffset>
                </wp:positionV>
                <wp:extent cx="342900" cy="342900"/>
                <wp:effectExtent l="193675" t="5080" r="5715" b="2400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9444"/>
                            <a:gd name="adj5" fmla="val 169444"/>
                            <a:gd name="adj6" fmla="val -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3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3010535</wp:posOffset>
                </wp:positionV>
                <wp:extent cx="342900" cy="342900"/>
                <wp:effectExtent l="279400" t="5080" r="5715" b="240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69444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37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896235</wp:posOffset>
                </wp:positionV>
                <wp:extent cx="342900" cy="342900"/>
                <wp:effectExtent l="212725" t="5080" r="5715" b="2495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555"/>
                            <a:gd name="adj5" fmla="val 172222"/>
                            <a:gd name="adj6" fmla="val -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28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410335</wp:posOffset>
                </wp:positionV>
                <wp:extent cx="342900" cy="342900"/>
                <wp:effectExtent l="384175" t="5080" r="5715" b="346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200000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1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384175" t="5080" r="5715" b="3460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200000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1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753235</wp:posOffset>
                </wp:positionV>
                <wp:extent cx="342900" cy="342900"/>
                <wp:effectExtent l="288925" t="5080" r="5715" b="2311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66666"/>
                            <a:gd name="adj6" fmla="val -8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38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2210435</wp:posOffset>
                </wp:positionV>
                <wp:extent cx="342900" cy="342900"/>
                <wp:effectExtent l="222250" t="5080" r="5715" b="882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296"/>
                            <a:gd name="adj5" fmla="val 125000"/>
                            <a:gd name="adj6" fmla="val -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74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381635</wp:posOffset>
                </wp:positionV>
                <wp:extent cx="685800" cy="281940"/>
                <wp:effectExtent l="73660" t="5080" r="5715" b="4406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880"/>
                        </a:xfrm>
                        <a:prstGeom prst="wedgeRectCallout">
                          <a:avLst>
                            <a:gd name="adj1" fmla="val -58333"/>
                            <a:gd name="adj2" fmla="val 1959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87pt;margin-top:30.05pt;width:53.9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1067435</wp:posOffset>
                </wp:positionV>
                <wp:extent cx="685800" cy="281940"/>
                <wp:effectExtent l="5080" t="5080" r="5715" b="638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880"/>
                        </a:xfrm>
                        <a:prstGeom prst="wedgeRectCallout">
                          <a:avLst>
                            <a:gd name="adj1" fmla="val 41666"/>
                            <a:gd name="adj2" fmla="val 2635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84.05pt;width:53.9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3239135</wp:posOffset>
                </wp:positionV>
                <wp:extent cx="342900" cy="342900"/>
                <wp:effectExtent l="146050" t="5080" r="5715" b="1822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6296"/>
                            <a:gd name="adj5" fmla="val 152777"/>
                            <a:gd name="adj6" fmla="val -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5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3239135</wp:posOffset>
                </wp:positionV>
                <wp:extent cx="342900" cy="342900"/>
                <wp:effectExtent l="5080" t="5080" r="112395" b="2203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4074"/>
                            <a:gd name="adj5" fmla="val 163888"/>
                            <a:gd name="adj6" fmla="val 13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5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0</wp:posOffset>
                </wp:positionH>
                <wp:positionV relativeFrom="paragraph">
                  <wp:posOffset>3239135</wp:posOffset>
                </wp:positionV>
                <wp:extent cx="342900" cy="342900"/>
                <wp:effectExtent l="5080" t="5080" r="160020" b="2209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7037"/>
                            <a:gd name="adj5" fmla="val 163888"/>
                            <a:gd name="adj6" fmla="val 14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5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3095" cy="42462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252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Замкова частина  </w:t>
            </w:r>
            <w:r>
              <w:rPr>
                <w:b/>
                <w:sz w:val="22"/>
                <w:szCs w:val="22"/>
              </w:rPr>
              <w:t>(jistící čep PCF 1081, l = 37 m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</w:rPr>
              <w:t>PCF1081-01-00-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Захист</w:t>
            </w:r>
            <w:r>
              <w:rPr/>
              <w:t xml:space="preserve"> PCF 10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1081-06-19-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онштейн</w:t>
            </w:r>
            <w:r>
              <w:rPr>
                <w:b/>
                <w:lang w:val="en-US"/>
              </w:rPr>
              <w:t xml:space="preserve"> XPC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Манжета (Těsnící kroužek CF 01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014 – 10.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Підставка</w:t>
            </w:r>
            <w:r>
              <w:rPr/>
              <w:t xml:space="preserve"> PCF 1081 </w:t>
            </w:r>
            <w:r>
              <w:rPr>
                <w:sz w:val="20"/>
              </w:rPr>
              <w:t>(KR 16, vnitřní ø 8, l = 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1081-00-01-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Болт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6 x 30   (se zápich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3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Саморіз</w:t>
            </w:r>
            <w:r>
              <w:rPr/>
              <w:t xml:space="preserve"> ST 6,3 x 32  </w:t>
            </w:r>
            <w:r>
              <w:rPr>
                <w:sz w:val="22"/>
                <w:szCs w:val="22"/>
              </w:rPr>
              <w:t>(26 080 – 063.032 – Fabor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7976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8 x 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8.01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1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Гайка</w:t>
            </w:r>
            <w:r>
              <w:rPr/>
              <w:t xml:space="preserve">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27M06V0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/>
              <w:t xml:space="preserve"> ø 6,3   VOL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15-63-15-03-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171565" cy="41465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4550</wp:posOffset>
                </wp:positionH>
                <wp:positionV relativeFrom="paragraph">
                  <wp:posOffset>946150</wp:posOffset>
                </wp:positionV>
                <wp:extent cx="405130" cy="113030"/>
                <wp:effectExtent l="73025" t="0" r="958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635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66.5pt;margin-top:74.45pt;width:31.85pt;height:8.85pt;flip:y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950</wp:posOffset>
                </wp:positionH>
                <wp:positionV relativeFrom="paragraph">
                  <wp:posOffset>795020</wp:posOffset>
                </wp:positionV>
                <wp:extent cx="405130" cy="113665"/>
                <wp:effectExtent l="50800" t="0" r="768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1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62.6pt;width:31.85pt;height:8.9pt;flip:y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9345</wp:posOffset>
                </wp:positionH>
                <wp:positionV relativeFrom="paragraph">
                  <wp:posOffset>544830</wp:posOffset>
                </wp:positionV>
                <wp:extent cx="502920" cy="485775"/>
                <wp:effectExtent l="24765" t="6350" r="1397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5000">
                          <a:off x="0" y="0"/>
                          <a:ext cx="502920" cy="485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87.3pt;margin-top:42.9pt;width:39.55pt;height:38.2pt;mso-wrap-style:none;v-text-anchor:middle;rotation:2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9950</wp:posOffset>
                </wp:positionH>
                <wp:positionV relativeFrom="paragraph">
                  <wp:posOffset>761365</wp:posOffset>
                </wp:positionV>
                <wp:extent cx="405130" cy="113030"/>
                <wp:effectExtent l="73025" t="0" r="958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635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pt;margin-top:59.9pt;width:31.85pt;height:8.85pt;flip:y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3645</wp:posOffset>
                </wp:positionH>
                <wp:positionV relativeFrom="paragraph">
                  <wp:posOffset>624205</wp:posOffset>
                </wp:positionV>
                <wp:extent cx="502920" cy="485775"/>
                <wp:effectExtent l="24765" t="6350" r="1397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5000">
                          <a:off x="0" y="0"/>
                          <a:ext cx="502920" cy="485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3pt;margin-top:49.15pt;width:39.55pt;height:38.2pt;mso-wrap-style:none;v-text-anchor:middle;rotation:2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3475</wp:posOffset>
                </wp:positionH>
                <wp:positionV relativeFrom="paragraph">
                  <wp:posOffset>1155700</wp:posOffset>
                </wp:positionV>
                <wp:extent cx="502920" cy="485775"/>
                <wp:effectExtent l="38735" t="28575" r="1460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4800">
                          <a:off x="0" y="0"/>
                          <a:ext cx="502920" cy="485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25pt;margin-top:91pt;width:39.55pt;height:38.2pt;mso-wrap-style:none;v-text-anchor:middle;rotation:12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9515</wp:posOffset>
                </wp:positionH>
                <wp:positionV relativeFrom="paragraph">
                  <wp:posOffset>1750695</wp:posOffset>
                </wp:positionV>
                <wp:extent cx="405130" cy="113665"/>
                <wp:effectExtent l="90805" t="0" r="660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1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pt;margin-top:137.8pt;width:31.85pt;height:8.9pt;flip:y;mso-wrap-style:none;v-text-anchor:middle;rotation: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080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1832610</wp:posOffset>
                </wp:positionV>
                <wp:extent cx="405130" cy="113665"/>
                <wp:effectExtent l="0" t="84455" r="0" b="1047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7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144.3pt;width:31.85pt;height:8.9pt;flip:y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149860</wp:posOffset>
                </wp:positionV>
                <wp:extent cx="405130" cy="113665"/>
                <wp:effectExtent l="97790" t="0" r="742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24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11.8pt;width:31.85pt;height:8.9pt;flip:y;mso-wrap-style:none;v-text-anchor:middle;rotation:3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7790" simplePos="0" locked="0" layoutInCell="0" allowOverlap="1" relativeHeight="54">
                <wp:simplePos x="0" y="0"/>
                <wp:positionH relativeFrom="column">
                  <wp:posOffset>5455920</wp:posOffset>
                </wp:positionH>
                <wp:positionV relativeFrom="paragraph">
                  <wp:posOffset>148590</wp:posOffset>
                </wp:positionV>
                <wp:extent cx="405130" cy="113030"/>
                <wp:effectExtent l="0" t="95885" r="0" b="723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60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6pt;margin-top:11.7pt;width:31.85pt;height:8.85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1379855</wp:posOffset>
                </wp:positionV>
                <wp:extent cx="502920" cy="485775"/>
                <wp:effectExtent l="38735" t="28575" r="1460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4800">
                          <a:off x="0" y="0"/>
                          <a:ext cx="502920" cy="485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25pt;margin-top:108.65pt;width:39.55pt;height:38.2pt;mso-wrap-style:none;v-text-anchor:middle;rotation:12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3645</wp:posOffset>
                </wp:positionH>
                <wp:positionV relativeFrom="paragraph">
                  <wp:posOffset>466090</wp:posOffset>
                </wp:positionV>
                <wp:extent cx="502920" cy="485775"/>
                <wp:effectExtent l="20320" t="6350" r="1905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2920" cy="485640"/>
                        </a:xfrm>
                        <a:custGeom>
                          <a:avLst/>
                          <a:gdLst>
                            <a:gd name="textAreaLeft" fmla="*/ 44280 w 285120"/>
                            <a:gd name="textAreaRight" fmla="*/ 249480 w 285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35pt;margin-top:36.65pt;width:39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8350</wp:posOffset>
                </wp:positionH>
                <wp:positionV relativeFrom="paragraph">
                  <wp:posOffset>1139190</wp:posOffset>
                </wp:positionV>
                <wp:extent cx="405130" cy="113030"/>
                <wp:effectExtent l="33655" t="5715" r="349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412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pt;margin-top:89.7pt;width:31.85pt;height:8.85pt;flip:y;mso-wrap-style:none;v-text-anchor:middle;rotation:25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950</wp:posOffset>
                </wp:positionH>
                <wp:positionV relativeFrom="paragraph">
                  <wp:posOffset>1252220</wp:posOffset>
                </wp:positionV>
                <wp:extent cx="405130" cy="113665"/>
                <wp:effectExtent l="50800" t="0" r="768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1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98.6pt;width:31.85pt;height:8.9pt;flip:y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8750</wp:posOffset>
                </wp:positionH>
                <wp:positionV relativeFrom="paragraph">
                  <wp:posOffset>1252220</wp:posOffset>
                </wp:positionV>
                <wp:extent cx="405130" cy="113665"/>
                <wp:effectExtent l="50800" t="0" r="768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1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5pt;margin-top:98.6pt;width:31.85pt;height:8.9pt;flip:y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54650</wp:posOffset>
                </wp:positionH>
                <wp:positionV relativeFrom="paragraph">
                  <wp:posOffset>1252220</wp:posOffset>
                </wp:positionV>
                <wp:extent cx="405130" cy="113665"/>
                <wp:effectExtent l="85090" t="0" r="1060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0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55pt;margin-top:98.6pt;width:31.85pt;height:8.9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04775" simplePos="0" locked="0" layoutInCell="0" allowOverlap="1" relativeHeight="61">
                <wp:simplePos x="0" y="0"/>
                <wp:positionH relativeFrom="column">
                  <wp:posOffset>1455420</wp:posOffset>
                </wp:positionH>
                <wp:positionV relativeFrom="paragraph">
                  <wp:posOffset>988060</wp:posOffset>
                </wp:positionV>
                <wp:extent cx="404495" cy="113665"/>
                <wp:effectExtent l="0" t="85090" r="0" b="603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942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6pt;margin-top:77.75pt;width:31.8pt;height:8.9pt;flip:y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847"/>
                            <a:gd name="adj2" fmla="val 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РОСВЕРДЛИТ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ОТВІР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Ø 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РОСВЕРДЛИТ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ОТВІР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Ø 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884"/>
                            <a:gd name="adj2" fmla="val 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ЗНЯТИ  ШАР  ШУМОІЗОЛЯЦ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ЗНЯТИ  ШАР  ШУМОІЗОЛЯЦІ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АРІАНТ  А :  ВИКОРИСТОВУЄТЬСЯ  ЗАКЛЬОПОЧНИЙ ПІСТОЛ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600835</wp:posOffset>
                </wp:positionV>
                <wp:extent cx="29718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9935"/>
                            <a:gd name="adj2" fmla="val -4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РОСВЕРДЛИТ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ОТВІР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Ø 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26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РОСВЕРДЛИТ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ОТВІР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Ø 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600835</wp:posOffset>
                </wp:positionV>
                <wp:extent cx="29718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6412"/>
                            <a:gd name="adj2" fmla="val -264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ІСТОЛЕТ ДЛЯ ЗАКЛЬОПОК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W 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26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ІСТОЛЕТ ДЛЯ ЗАКЛЬОПОК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W 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1952625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69895" cy="1952625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7648"/>
                            <a:gd name="adj2" fmla="val 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    БОЛ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M 6 x 30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    БОЛ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M 6 x 30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6986"/>
                            <a:gd name="adj2" fmla="val 3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ІДСТАВК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PCF 108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1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ІДСТАВК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PCF 108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1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8850</wp:posOffset>
                </wp:positionH>
                <wp:positionV relativeFrom="paragraph">
                  <wp:posOffset>1174115</wp:posOffset>
                </wp:positionV>
                <wp:extent cx="405130" cy="113030"/>
                <wp:effectExtent l="1270" t="33655" r="5080" b="349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10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pt;margin-top:92.4pt;width:31.85pt;height:8.85pt;flip:y;mso-wrap-style:none;v-text-anchor:middle;rotation:1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АРІАНТ  Б : ПРИ ВІДСУТНОСТІ ПІСТОЛЕТА ВИКОРИСТОВУЄТЬСЯ  САМОРІЗ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671320</wp:posOffset>
                </wp:positionV>
                <wp:extent cx="29718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7819"/>
                            <a:gd name="adj2" fmla="val 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ІДСТАВК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PCF 108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=1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1.6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ІДСТАВК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PCF 108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=1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71320</wp:posOffset>
                </wp:positionV>
                <wp:extent cx="29718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0"/>
                            <a:gd name="adj2" fmla="val 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САМОРІЗ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Šroub ST 6,3 x 32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31.6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САМОРІЗ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Šroub ST 6,3 x 32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1365</wp:posOffset>
                </wp:positionH>
                <wp:positionV relativeFrom="paragraph">
                  <wp:posOffset>1099185</wp:posOffset>
                </wp:positionV>
                <wp:extent cx="405130" cy="113665"/>
                <wp:effectExtent l="22225" t="8255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702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86.55pt;width:31.85pt;height:8.9pt;flip:y;mso-wrap-style:none;v-text-anchor:middle;rotation: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040890"/>
            <wp:effectExtent l="0" t="0" r="0" b="0"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69895" cy="2040890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0</wp:posOffset>
                </wp:positionV>
                <wp:extent cx="29718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6412"/>
                            <a:gd name="adj2" fmla="val -1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ПРОСВЕРДЛИТИ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ОТВІР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Ø 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3.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ПРОСВЕРДЛИТИ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ОТВІР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Ø 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822450</wp:posOffset>
                </wp:positionV>
                <wp:extent cx="29718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43740"/>
                            <a:gd name="adj2" fmla="val 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КОРИСТАТИ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КОРИСТАТИ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7350</wp:posOffset>
                </wp:positionH>
                <wp:positionV relativeFrom="paragraph">
                  <wp:posOffset>333375</wp:posOffset>
                </wp:positionV>
                <wp:extent cx="405130" cy="113665"/>
                <wp:effectExtent l="23495" t="6985" r="2921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9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5pt;margin-top:26.2pt;width:31.85pt;height:8.9pt;flip:y;mso-wrap-style:none;v-text-anchor:middle;rotation:28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0885</wp:posOffset>
                </wp:positionH>
                <wp:positionV relativeFrom="paragraph">
                  <wp:posOffset>332105</wp:posOffset>
                </wp:positionV>
                <wp:extent cx="405130" cy="113665"/>
                <wp:effectExtent l="46355" t="0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08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6pt;margin-top:26.15pt;width:31.85pt;height:8.9pt;flip:y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5250" simplePos="0" locked="0" layoutInCell="0" allowOverlap="1" relativeHeight="81">
                <wp:simplePos x="0" y="0"/>
                <wp:positionH relativeFrom="column">
                  <wp:posOffset>4883785</wp:posOffset>
                </wp:positionH>
                <wp:positionV relativeFrom="paragraph">
                  <wp:posOffset>1589405</wp:posOffset>
                </wp:positionV>
                <wp:extent cx="405130" cy="113665"/>
                <wp:effectExtent l="0" t="98425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84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6pt;margin-top:125.15pt;width:31.85pt;height:8.9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55520</wp:posOffset>
                </wp:positionH>
                <wp:positionV relativeFrom="paragraph">
                  <wp:posOffset>1247140</wp:posOffset>
                </wp:positionV>
                <wp:extent cx="405130" cy="113665"/>
                <wp:effectExtent l="7620" t="24130" r="6985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39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5pt;margin-top:98.15pt;width:31.85pt;height:8.9pt;flip:y;mso-wrap-style:none;v-text-anchor:middle;rotation:1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0585</wp:posOffset>
                </wp:positionH>
                <wp:positionV relativeFrom="paragraph">
                  <wp:posOffset>1590040</wp:posOffset>
                </wp:positionV>
                <wp:extent cx="405130" cy="113030"/>
                <wp:effectExtent l="79375" t="0" r="1009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31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125.15pt;width:31.85pt;height:8.85pt;flip:y;mso-wrap-style:none;v-text-anchor:middle;rotation:1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882140</wp:posOffset>
                </wp:positionV>
                <wp:extent cx="2971800" cy="342900"/>
                <wp:effectExtent l="5080" t="2222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472"/>
                            <a:gd name="adj2" fmla="val -5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1882140</wp:posOffset>
                </wp:positionV>
                <wp:extent cx="29718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2671"/>
                            <a:gd name="adj2" fmla="val -1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ВІДМІТКА ВІД ШАБЛОН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8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ВІДМІТКА ВІД ШАБЛОН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54550</wp:posOffset>
                </wp:positionH>
                <wp:positionV relativeFrom="paragraph">
                  <wp:posOffset>885190</wp:posOffset>
                </wp:positionV>
                <wp:extent cx="405130" cy="113665"/>
                <wp:effectExtent l="71120" t="0" r="939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603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pt;margin-top:69.65pt;width:31.85pt;height:8.9pt;flip:y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7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960880</wp:posOffset>
                </wp:positionV>
                <wp:extent cx="2971800" cy="228600"/>
                <wp:effectExtent l="5080" t="28130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4916"/>
                            <a:gd name="adj2" fmla="val -17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4.4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1960880</wp:posOffset>
                </wp:positionV>
                <wp:extent cx="29718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0898"/>
                            <a:gd name="adj2" fmla="val -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4.4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7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3983355</wp:posOffset>
                </wp:positionV>
                <wp:extent cx="3402330" cy="800100"/>
                <wp:effectExtent l="1009650" t="1610360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79675"/>
                            <a:gd name="adj2" fmla="val -206111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4pt;margin-top:313.6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48:00Z</dcterms:created>
  <dc:creator>-</dc:creator>
  <dc:description/>
  <cp:keywords/>
  <dc:language>en-US</dc:language>
  <cp:lastModifiedBy>valik_v</cp:lastModifiedBy>
  <dcterms:modified xsi:type="dcterms:W3CDTF">2009-04-01T12:03:00Z</dcterms:modified>
  <cp:revision>4</cp:revision>
  <dc:subject/>
  <dc:title>ЗАГАЛЬНА ІНСТРУКЦІЯ З УСТАНОВКИ МОДЕЛЬНИХ ЗАМКІВ CONSTRUCT</dc:title>
</cp:coreProperties>
</file>