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4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EWOO  NEX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37274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77470</wp:posOffset>
            </wp:positionV>
            <wp:extent cx="5631180" cy="4085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1698" r="-2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1pt" to="516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270</wp:posOffset>
                </wp:positionH>
                <wp:positionV relativeFrom="paragraph">
                  <wp:posOffset>182880</wp:posOffset>
                </wp:positionV>
                <wp:extent cx="1496060" cy="221615"/>
                <wp:effectExtent l="26035" t="5715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6" h="349">
                              <a:moveTo>
                                <a:pt x="0" y="349"/>
                              </a:moveTo>
                              <a:lnTo>
                                <a:pt x="23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6,349" path="m0,349l2356,0e" stroked="t" o:allowincell="f" style="position:absolute;margin-left:370.1pt;margin-top:14.4pt;width:117.75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52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12.3pt" to="-3.9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107950</wp:posOffset>
                </wp:positionV>
                <wp:extent cx="1668145" cy="3937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7" h="62">
                              <a:moveTo>
                                <a:pt x="0" y="62"/>
                              </a:moveTo>
                              <a:lnTo>
                                <a:pt x="2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7,62" path="m0,62l2627,0e" stroked="t" o:allowincell="f" style="position:absolute;margin-left:-4pt;margin-top:8.5pt;width:131.3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0760</wp:posOffset>
                </wp:positionH>
                <wp:positionV relativeFrom="paragraph">
                  <wp:posOffset>6096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8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269875</wp:posOffset>
                </wp:positionV>
                <wp:extent cx="648970" cy="16192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255">
                              <a:moveTo>
                                <a:pt x="0" y="255"/>
                              </a:move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255" path="m0,255l1022,0e" stroked="t" o:allowincell="f" style="position:absolute;margin-left:-6.55pt;margin-top:21.25pt;width:51.0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05pt" to="516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910</wp:posOffset>
                </wp:positionH>
                <wp:positionV relativeFrom="paragraph">
                  <wp:posOffset>113030</wp:posOffset>
                </wp:positionV>
                <wp:extent cx="940435" cy="97790"/>
                <wp:effectExtent l="26670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54">
                              <a:moveTo>
                                <a:pt x="0" y="0"/>
                              </a:moveTo>
                              <a:lnTo>
                                <a:pt x="1481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54" path="m0,0l1481,154e" stroked="t" o:allowincell="f" style="position:absolute;margin-left:413.3pt;margin-top:8.9pt;width:74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8860</wp:posOffset>
                </wp:positionH>
                <wp:positionV relativeFrom="paragraph">
                  <wp:posOffset>250825</wp:posOffset>
                </wp:positionV>
                <wp:extent cx="915035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~ 2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9.75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~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0305</wp:posOffset>
                </wp:positionH>
                <wp:positionV relativeFrom="paragraph">
                  <wp:posOffset>175260</wp:posOffset>
                </wp:positionV>
                <wp:extent cx="8890" cy="358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64">
                              <a:moveTo>
                                <a:pt x="0" y="0"/>
                              </a:moveTo>
                              <a:lnTo>
                                <a:pt x="14" y="5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64" path="m0,0l14,564e" stroked="t" o:allowincell="f" style="position:absolute;margin-left:192.15pt;margin-top:13.8pt;width:0.65pt;height:2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3365</wp:posOffset>
                </wp:positionH>
                <wp:positionV relativeFrom="paragraph">
                  <wp:posOffset>161925</wp:posOffset>
                </wp:positionV>
                <wp:extent cx="4445" cy="4781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53">
                              <a:moveTo>
                                <a:pt x="0" y="0"/>
                              </a:moveTo>
                              <a:lnTo>
                                <a:pt x="7" y="7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53" path="m0,0l7,753e" stroked="t" o:allowincell="f" style="position:absolute;margin-left:219.95pt;margin-top:12.75pt;width:0.3pt;height:3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9">
                <wp:simplePos x="0" y="0"/>
                <wp:positionH relativeFrom="column">
                  <wp:posOffset>2427605</wp:posOffset>
                </wp:positionH>
                <wp:positionV relativeFrom="paragraph">
                  <wp:posOffset>175260</wp:posOffset>
                </wp:positionV>
                <wp:extent cx="365760" cy="12700"/>
                <wp:effectExtent l="0" t="20955" r="63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0">
                              <a:moveTo>
                                <a:pt x="20" y="10"/>
                              </a:moveTo>
                              <a:lnTo>
                                <a:pt x="14" y="20"/>
                              </a:lnTo>
                              <a:lnTo>
                                <a:pt x="0" y="20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0" path="m20,10l14,20l0,20l576,0e" stroked="t" o:allowincell="f" style="position:absolute;margin-left:191.15pt;margin-top:13.8pt;width:28.75pt;height:0.9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74930</wp:posOffset>
                </wp:positionV>
                <wp:extent cx="1073785" cy="48895"/>
                <wp:effectExtent l="5715" t="26670" r="260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77">
                              <a:moveTo>
                                <a:pt x="0" y="77"/>
                              </a:moveTo>
                              <a:lnTo>
                                <a:pt x="1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77" path="m0,77l1691,0e" stroked="t" o:allowincell="f" style="position:absolute;margin-left:-6.55pt;margin-top:5.9pt;width:84.5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2pt" to="-5.9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8595</wp:posOffset>
                </wp:positionH>
                <wp:positionV relativeFrom="paragraph">
                  <wp:posOffset>3175</wp:posOffset>
                </wp:positionV>
                <wp:extent cx="920115" cy="11430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" h="180">
                              <a:moveTo>
                                <a:pt x="0" y="0"/>
                              </a:moveTo>
                              <a:lnTo>
                                <a:pt x="1449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,180" path="m0,0l1449,180e" stroked="t" o:allowincell="f" style="position:absolute;margin-left:414.85pt;margin-top:0.25pt;width:72.4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65pt" to="-5.95pt,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645</wp:posOffset>
                </wp:positionH>
                <wp:positionV relativeFrom="paragraph">
                  <wp:posOffset>215265</wp:posOffset>
                </wp:positionV>
                <wp:extent cx="777240" cy="16319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257">
                              <a:moveTo>
                                <a:pt x="0" y="0"/>
                              </a:moveTo>
                              <a:lnTo>
                                <a:pt x="1224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257" path="m0,0l1224,257e" stroked="t" o:allowincell="f" style="position:absolute;margin-left:-6.35pt;margin-top:16.95pt;width:61.1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489075" cy="417830"/>
                <wp:effectExtent l="5715" t="508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5" h="658">
                              <a:moveTo>
                                <a:pt x="0" y="0"/>
                              </a:moveTo>
                              <a:lnTo>
                                <a:pt x="2345" y="6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5,658" path="m0,0l2345,658e" stroked="t" o:allowincell="f" style="position:absolute;margin-left:-5.85pt;margin-top:15pt;width:117.2pt;height:3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6250</wp:posOffset>
                </wp:positionH>
                <wp:positionV relativeFrom="paragraph">
                  <wp:posOffset>79375</wp:posOffset>
                </wp:positionV>
                <wp:extent cx="632460" cy="8509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134">
                              <a:moveTo>
                                <a:pt x="0" y="134"/>
                              </a:moveTo>
                              <a:lnTo>
                                <a:pt x="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134" path="m0,134l996,0e" stroked="t" o:allowincell="f" style="position:absolute;margin-left:437.5pt;margin-top:6.25pt;width:49.7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95pt" to="-5.9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15pt" to="-5.9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52070</wp:posOffset>
                </wp:positionV>
                <wp:extent cx="1765935" cy="158115"/>
                <wp:effectExtent l="5715" t="5715" r="2603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249">
                              <a:moveTo>
                                <a:pt x="0" y="0"/>
                              </a:moveTo>
                              <a:lnTo>
                                <a:pt x="2781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249" path="m0,0l2781,249e" stroked="t" o:allowincell="f" style="position:absolute;margin-left:-6.55pt;margin-top:4.1pt;width:139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62560</wp:posOffset>
                </wp:positionV>
                <wp:extent cx="12661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ewoo Nex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2.8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aewoo Nex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200660</wp:posOffset>
                </wp:positionV>
                <wp:extent cx="833755" cy="126365"/>
                <wp:effectExtent l="5715" t="26670" r="2603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199">
                              <a:moveTo>
                                <a:pt x="0" y="199"/>
                              </a:moveTo>
                              <a:lnTo>
                                <a:pt x="1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199" path="m0,199l1313,0e" stroked="t" o:allowincell="f" style="position:absolute;margin-left:-7.7pt;margin-top:15.8pt;width:65.6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35pt" to="-5.9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190500</wp:posOffset>
                </wp:positionV>
                <wp:extent cx="1402080" cy="298450"/>
                <wp:effectExtent l="5080" t="25400" r="260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470">
                              <a:moveTo>
                                <a:pt x="0" y="470"/>
                              </a:moveTo>
                              <a:lnTo>
                                <a:pt x="2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470" path="m0,470l2208,0e" stroked="t" o:allowincell="f" style="position:absolute;margin-left:-7.7pt;margin-top:15pt;width:110.35pt;height:2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95pt" to="-5.9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</w:rPr>
              <w:t>(jistící čep PCF 1081, l= 37 mm, vysunutí čepu v uzamčeném stavu ~2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8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3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6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3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6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081  </w:t>
            </w:r>
            <w:r>
              <w:rPr>
                <w:sz w:val="20"/>
              </w:rPr>
              <w:t>(KR 16,vnitřní ø 8, l =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81-00-01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ST 6,3 x 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7976 C  Fabo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Platné od : 5.5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 Vít Ambrož</cp:lastModifiedBy>
  <cp:lastPrinted>2009-05-05T07:25:00Z</cp:lastPrinted>
  <dcterms:modified xsi:type="dcterms:W3CDTF">2009-05-05T05:45:00Z</dcterms:modified>
  <cp:revision>19</cp:revision>
  <dc:subject/>
  <dc:title>SESTAVA JEDNOTLIVÝCH DÍLŮ</dc:title>
</cp:coreProperties>
</file>