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47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OYOTA  SEQUOI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4955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060</wp:posOffset>
            </wp:positionH>
            <wp:positionV relativeFrom="paragraph">
              <wp:posOffset>186690</wp:posOffset>
            </wp:positionV>
            <wp:extent cx="5657850" cy="4182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7" t="6630" r="5898" b="4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6pt" to="-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995</wp:posOffset>
                </wp:positionH>
                <wp:positionV relativeFrom="paragraph">
                  <wp:posOffset>144780</wp:posOffset>
                </wp:positionV>
                <wp:extent cx="641350" cy="36068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568">
                              <a:moveTo>
                                <a:pt x="0" y="0"/>
                              </a:moveTo>
                              <a:lnTo>
                                <a:pt x="1010" y="5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568" path="m0,0l1010,568e" stroked="t" o:allowincell="f" style="position:absolute;margin-left:-6.85pt;margin-top:11.4pt;width:50.45pt;height:2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4732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980</wp:posOffset>
                </wp:positionH>
                <wp:positionV relativeFrom="paragraph">
                  <wp:posOffset>10795</wp:posOffset>
                </wp:positionV>
                <wp:extent cx="596900" cy="19304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304">
                              <a:moveTo>
                                <a:pt x="0" y="0"/>
                              </a:moveTo>
                              <a:lnTo>
                                <a:pt x="94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304" path="m0,0l940,304e" stroked="t" o:allowincell="f" style="position:absolute;margin-left:-7.4pt;margin-top:0.85pt;width:46.95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75pt" to="-5.9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995</wp:posOffset>
                </wp:positionH>
                <wp:positionV relativeFrom="paragraph">
                  <wp:posOffset>249555</wp:posOffset>
                </wp:positionV>
                <wp:extent cx="641350" cy="3365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53">
                              <a:moveTo>
                                <a:pt x="0" y="53"/>
                              </a:moveTo>
                              <a:lnTo>
                                <a:pt x="10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53" path="m0,53l1010,0e" stroked="t" o:allowincell="f" style="position:absolute;margin-left:-6.85pt;margin-top:19.65pt;width:50.45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5405</wp:posOffset>
                </wp:positionH>
                <wp:positionV relativeFrom="paragraph">
                  <wp:posOffset>32385</wp:posOffset>
                </wp:positionV>
                <wp:extent cx="1050925" cy="173355"/>
                <wp:effectExtent l="26670" t="5715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273">
                              <a:moveTo>
                                <a:pt x="1655" y="0"/>
                              </a:moveTo>
                              <a:lnTo>
                                <a:pt x="0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273" path="m1655,0l0,273e" stroked="t" o:allowincell="f" style="position:absolute;margin-left:405.15pt;margin-top:2.55pt;width:82.7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35pt" to="-5.9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224155</wp:posOffset>
                </wp:positionV>
                <wp:extent cx="643890" cy="431800"/>
                <wp:effectExtent l="5080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680">
                              <a:moveTo>
                                <a:pt x="0" y="0"/>
                              </a:moveTo>
                              <a:lnTo>
                                <a:pt x="1014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680" path="m0,0l1014,680e" stroked="t" o:allowincell="f" style="position:absolute;margin-left:-6.05pt;margin-top:17.65pt;width:50.65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9060</wp:posOffset>
                </wp:positionH>
                <wp:positionV relativeFrom="paragraph">
                  <wp:posOffset>127000</wp:posOffset>
                </wp:positionV>
                <wp:extent cx="2286000" cy="257175"/>
                <wp:effectExtent l="26035" t="2667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05">
                              <a:moveTo>
                                <a:pt x="0" y="0"/>
                              </a:moveTo>
                              <a:lnTo>
                                <a:pt x="360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05" path="m0,0l3600,405e" stroked="t" o:allowincell="f" style="position:absolute;margin-left:307.8pt;margin-top:10pt;width:179.95pt;height:2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96850</wp:posOffset>
                </wp:positionV>
                <wp:extent cx="1514475" cy="482600"/>
                <wp:effectExtent l="26035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760">
                              <a:moveTo>
                                <a:pt x="2385" y="7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760" path="m2385,760l0,0e" stroked="t" o:allowincell="f" style="position:absolute;margin-left:368.65pt;margin-top:15.5pt;width:119.2pt;height:3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ragraph">
                  <wp:posOffset>111125</wp:posOffset>
                </wp:positionV>
                <wp:extent cx="628650" cy="304165"/>
                <wp:effectExtent l="5080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479">
                              <a:moveTo>
                                <a:pt x="0" y="0"/>
                              </a:moveTo>
                              <a:lnTo>
                                <a:pt x="990" y="4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479" path="m0,0l990,479e" stroked="t" o:allowincell="f" style="position:absolute;margin-left:-6.85pt;margin-top:8.75pt;width:49.45pt;height:2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7pt" to="-5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4828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24460</wp:posOffset>
                </wp:positionV>
                <wp:extent cx="13042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Sequo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9pt;mso-wrap-distance-left:9.05pt;mso-wrap-distance-right:9.05pt;mso-wrap-distance-top:0pt;mso-wrap-distance-bottom:0pt;margin-top:9.8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Sequo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9pt" to="-5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87630</wp:posOffset>
                </wp:positionV>
                <wp:extent cx="664845" cy="139065"/>
                <wp:effectExtent l="5715" t="571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219">
                              <a:moveTo>
                                <a:pt x="0" y="0"/>
                              </a:moveTo>
                              <a:lnTo>
                                <a:pt x="1047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219" path="m0,0l1047,219e" stroked="t" o:allowincell="f" style="position:absolute;margin-left:-7.7pt;margin-top:6.9pt;width:52.3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0002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3970</wp:posOffset>
                </wp:positionH>
                <wp:positionV relativeFrom="paragraph">
                  <wp:posOffset>635</wp:posOffset>
                </wp:positionV>
                <wp:extent cx="1101090" cy="334645"/>
                <wp:effectExtent l="25400" t="2603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527">
                              <a:moveTo>
                                <a:pt x="0" y="0"/>
                              </a:moveTo>
                              <a:lnTo>
                                <a:pt x="1734" y="5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527" path="m0,0l1734,527e" stroked="t" o:allowincell="f" style="position:absolute;margin-left:401.1pt;margin-top:0.05pt;width:86.65pt;height:2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95pt" to="-5.9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19050</wp:posOffset>
                </wp:positionV>
                <wp:extent cx="663575" cy="19050"/>
                <wp:effectExtent l="5715" t="26035" r="2603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30">
                              <a:moveTo>
                                <a:pt x="0" y="30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30" path="m0,30l1045,0e" stroked="t" o:allowincell="f" style="position:absolute;margin-left:-6.05pt;margin-top:1.5pt;width:52.2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4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3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3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4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1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4.5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4-24T09:39:00Z</cp:lastPrinted>
  <dcterms:modified xsi:type="dcterms:W3CDTF">2009-05-04T08:18:00Z</dcterms:modified>
  <cp:revision>146</cp:revision>
  <dc:subject/>
  <dc:title>SESTAVA JEDNOTLIVÝCH DÍLŮ</dc:title>
</cp:coreProperties>
</file>