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60</w:t>
      </w:r>
    </w:p>
    <w:p>
      <w:pPr>
        <w:pStyle w:val="Heading3"/>
        <w:rPr>
          <w:sz w:val="20"/>
        </w:rPr>
      </w:pPr>
      <w:r>
        <w:rPr/>
        <w:t xml:space="preserve"> </w:t>
      </w:r>
      <w:r>
        <w:rPr/>
        <w:t>FORD ORION, ESCORT  od r.9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217805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.1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8690</wp:posOffset>
                </wp:positionH>
                <wp:positionV relativeFrom="paragraph">
                  <wp:posOffset>588645</wp:posOffset>
                </wp:positionV>
                <wp:extent cx="2948940" cy="90805"/>
                <wp:effectExtent l="26035" t="2667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1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4" h="143">
                              <a:moveTo>
                                <a:pt x="0" y="0"/>
                              </a:moveTo>
                              <a:lnTo>
                                <a:pt x="3828" y="140"/>
                              </a:lnTo>
                              <a:lnTo>
                                <a:pt x="4644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4,143" path="m0,0l3828,140l4644,143e" stroked="t" o:allowincell="f" style="position:absolute;margin-left:274.7pt;margin-top:46.35pt;width:232.1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090</wp:posOffset>
                </wp:positionH>
                <wp:positionV relativeFrom="paragraph">
                  <wp:posOffset>868045</wp:posOffset>
                </wp:positionV>
                <wp:extent cx="2009140" cy="241300"/>
                <wp:effectExtent l="26035" t="2603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9" h="863">
                              <a:moveTo>
                                <a:pt x="0" y="0"/>
                              </a:moveTo>
                              <a:lnTo>
                                <a:pt x="2431" y="863"/>
                              </a:lnTo>
                              <a:lnTo>
                                <a:pt x="3109" y="8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9,863" path="m0,0l2431,863l3109,863e" stroked="t" o:allowincell="f" style="position:absolute;margin-left:346.7pt;margin-top:68.35pt;width:158.15pt;height:1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9970</wp:posOffset>
                </wp:positionH>
                <wp:positionV relativeFrom="paragraph">
                  <wp:posOffset>1292225</wp:posOffset>
                </wp:positionV>
                <wp:extent cx="1574800" cy="28194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6" h="1020">
                              <a:moveTo>
                                <a:pt x="0" y="0"/>
                              </a:moveTo>
                              <a:lnTo>
                                <a:pt x="1848" y="1020"/>
                              </a:lnTo>
                              <a:lnTo>
                                <a:pt x="2526" y="10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6,1020" path="m0,0l1848,1020l2526,1020e" stroked="t" o:allowincell="f" style="position:absolute;margin-left:381.1pt;margin-top:101.75pt;width:123.95pt;height:2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6270</wp:posOffset>
                </wp:positionH>
                <wp:positionV relativeFrom="paragraph">
                  <wp:posOffset>1503045</wp:posOffset>
                </wp:positionV>
                <wp:extent cx="1968500" cy="51054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51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0" h="804">
                              <a:moveTo>
                                <a:pt x="0" y="0"/>
                              </a:moveTo>
                              <a:lnTo>
                                <a:pt x="2364" y="804"/>
                              </a:lnTo>
                              <a:lnTo>
                                <a:pt x="3100" y="8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0,804" path="m0,0l2364,804l3100,804e" stroked="t" o:allowincell="f" style="position:absolute;margin-left:350.1pt;margin-top:118.35pt;width:154.95pt;height:4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3270</wp:posOffset>
                </wp:positionH>
                <wp:positionV relativeFrom="paragraph">
                  <wp:posOffset>1820545</wp:posOffset>
                </wp:positionV>
                <wp:extent cx="1841500" cy="660400"/>
                <wp:effectExtent l="25400" t="2540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6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0" h="1040">
                              <a:moveTo>
                                <a:pt x="0" y="0"/>
                              </a:moveTo>
                              <a:lnTo>
                                <a:pt x="2220" y="1040"/>
                              </a:lnTo>
                              <a:lnTo>
                                <a:pt x="2900" y="10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0,1040" path="m0,0l2220,1040l2900,1032e" stroked="t" o:allowincell="f" style="position:absolute;margin-left:360.1pt;margin-top:143.35pt;width:144.95pt;height:5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1970</wp:posOffset>
                </wp:positionH>
                <wp:positionV relativeFrom="paragraph">
                  <wp:posOffset>2265045</wp:posOffset>
                </wp:positionV>
                <wp:extent cx="2082800" cy="670560"/>
                <wp:effectExtent l="26035" t="260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" h="1056">
                              <a:moveTo>
                                <a:pt x="0" y="0"/>
                              </a:moveTo>
                              <a:lnTo>
                                <a:pt x="1820" y="160"/>
                              </a:lnTo>
                              <a:lnTo>
                                <a:pt x="2618" y="1056"/>
                              </a:lnTo>
                              <a:lnTo>
                                <a:pt x="3280" y="10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0,1056" path="m0,0l1820,160l2618,1056l3280,1056e" stroked="t" o:allowincell="f" style="position:absolute;margin-left:341.1pt;margin-top:178.35pt;width:163.95pt;height:5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8610</wp:posOffset>
                </wp:positionH>
                <wp:positionV relativeFrom="paragraph">
                  <wp:posOffset>194945</wp:posOffset>
                </wp:positionV>
                <wp:extent cx="3561715" cy="20320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9" h="320">
                              <a:moveTo>
                                <a:pt x="0" y="320"/>
                              </a:moveTo>
                              <a:lnTo>
                                <a:pt x="4916" y="0"/>
                              </a:lnTo>
                              <a:lnTo>
                                <a:pt x="5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9,320" path="m0,320l4916,0l5609,0e" stroked="t" o:allowincell="f" style="position:absolute;margin-left:224.3pt;margin-top:15.35pt;width:280.4pt;height:1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461645</wp:posOffset>
                </wp:positionV>
                <wp:extent cx="2286000" cy="46482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6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732">
                              <a:moveTo>
                                <a:pt x="3600" y="732"/>
                              </a:moveTo>
                              <a:lnTo>
                                <a:pt x="3600" y="732"/>
                              </a:lnTo>
                              <a:lnTo>
                                <a:pt x="608" y="0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732" path="m3600,732l3600,732l608,0l0,12e" stroked="t" o:allowincell="f" style="position:absolute;margin-left:-49.3pt;margin-top:36.35pt;width:179.95pt;height:3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3578860</wp:posOffset>
                </wp:positionV>
                <wp:extent cx="1097280" cy="146685"/>
                <wp:effectExtent l="508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31">
                              <a:moveTo>
                                <a:pt x="1728" y="0"/>
                              </a:moveTo>
                              <a:lnTo>
                                <a:pt x="628" y="231"/>
                              </a:ln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31" path="m1728,0l628,231l0,231e" stroked="t" o:allowincell="f" style="position:absolute;margin-left:-49.3pt;margin-top:281.8pt;width:86.35pt;height:1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566545</wp:posOffset>
                </wp:positionV>
                <wp:extent cx="822960" cy="45720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720">
                              <a:moveTo>
                                <a:pt x="1296" y="720"/>
                              </a:moveTo>
                              <a:lnTo>
                                <a:pt x="64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720" path="m1296,720l648,0l0,0e" stroked="t" o:allowincell="f" style="position:absolute;margin-left:-49.3pt;margin-top:123.35pt;width:64.7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1007745</wp:posOffset>
                </wp:positionV>
                <wp:extent cx="1280160" cy="28448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8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448">
                              <a:moveTo>
                                <a:pt x="2016" y="448"/>
                              </a:moveTo>
                              <a:lnTo>
                                <a:pt x="2016" y="448"/>
                              </a:lnTo>
                              <a:lnTo>
                                <a:pt x="628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448" path="m2016,448l2016,448l628,0l0,16e" stroked="t" o:allowincell="f" style="position:absolute;margin-left:-49.3pt;margin-top:79.35pt;width:100.75pt;height:2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646045</wp:posOffset>
                </wp:positionV>
                <wp:extent cx="1097280" cy="292100"/>
                <wp:effectExtent l="5080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460">
                              <a:moveTo>
                                <a:pt x="1728" y="460"/>
                              </a:moveTo>
                              <a:lnTo>
                                <a:pt x="648" y="0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460" path="m1728,460l648,0l0,28e" stroked="t" o:allowincell="f" style="position:absolute;margin-left:-49.3pt;margin-top:208.35pt;width:86.35pt;height:2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2099945</wp:posOffset>
                </wp:positionV>
                <wp:extent cx="914400" cy="381000"/>
                <wp:effectExtent l="5080" t="5080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600">
                              <a:moveTo>
                                <a:pt x="1440" y="600"/>
                              </a:moveTo>
                              <a:lnTo>
                                <a:pt x="1440" y="600"/>
                              </a:lnTo>
                              <a:lnTo>
                                <a:pt x="688" y="0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600" path="m1440,600l1440,600l688,0l0,24e" stroked="t" o:allowincell="f" style="position:absolute;margin-left:-49.3pt;margin-top:165.35pt;width:71.95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3204845</wp:posOffset>
                </wp:positionV>
                <wp:extent cx="1097280" cy="99060"/>
                <wp:effectExtent l="5080" t="5080" r="2667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56">
                              <a:moveTo>
                                <a:pt x="1728" y="156"/>
                              </a:moveTo>
                              <a:lnTo>
                                <a:pt x="608" y="0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56" path="m1728,156l608,0l0,12e" stroked="t" o:allowincell="f" style="position:absolute;margin-left:-49.3pt;margin-top:252.35pt;width:86.3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7570</wp:posOffset>
                </wp:positionH>
                <wp:positionV relativeFrom="paragraph">
                  <wp:posOffset>1579245</wp:posOffset>
                </wp:positionV>
                <wp:extent cx="457200" cy="0"/>
                <wp:effectExtent l="0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4.35pt" to="505.05pt,1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57570</wp:posOffset>
                </wp:positionH>
                <wp:positionV relativeFrom="paragraph">
                  <wp:posOffset>1109345</wp:posOffset>
                </wp:positionV>
                <wp:extent cx="457200" cy="0"/>
                <wp:effectExtent l="0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35pt" to="505.05pt,8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7570</wp:posOffset>
                </wp:positionH>
                <wp:positionV relativeFrom="paragraph">
                  <wp:posOffset>2938145</wp:posOffset>
                </wp:positionV>
                <wp:extent cx="457200" cy="0"/>
                <wp:effectExtent l="0" t="14605" r="63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1.35pt" to="505.05pt,23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7570</wp:posOffset>
                </wp:positionH>
                <wp:positionV relativeFrom="paragraph">
                  <wp:posOffset>2480945</wp:posOffset>
                </wp:positionV>
                <wp:extent cx="457200" cy="0"/>
                <wp:effectExtent l="0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5.35pt" to="505.05pt,19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7570</wp:posOffset>
                </wp:positionH>
                <wp:positionV relativeFrom="paragraph">
                  <wp:posOffset>2023745</wp:posOffset>
                </wp:positionV>
                <wp:extent cx="457200" cy="0"/>
                <wp:effectExtent l="0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9.35pt" to="505.05pt,15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7570</wp:posOffset>
                </wp:positionH>
                <wp:positionV relativeFrom="paragraph">
                  <wp:posOffset>677545</wp:posOffset>
                </wp:positionV>
                <wp:extent cx="457200" cy="0"/>
                <wp:effectExtent l="0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3.35pt" to="505.05pt,5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7570</wp:posOffset>
                </wp:positionH>
                <wp:positionV relativeFrom="paragraph">
                  <wp:posOffset>194945</wp:posOffset>
                </wp:positionV>
                <wp:extent cx="457200" cy="0"/>
                <wp:effectExtent l="0" t="14605" r="63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.35pt" to="505.05pt,1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26110</wp:posOffset>
                </wp:positionH>
                <wp:positionV relativeFrom="paragraph">
                  <wp:posOffset>3735705</wp:posOffset>
                </wp:positionV>
                <wp:extent cx="4572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94.15pt" to="-13.35pt,29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6110</wp:posOffset>
                </wp:positionH>
                <wp:positionV relativeFrom="paragraph">
                  <wp:posOffset>3212465</wp:posOffset>
                </wp:positionV>
                <wp:extent cx="4572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52.95pt" to="-13.35pt,25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6110</wp:posOffset>
                </wp:positionH>
                <wp:positionV relativeFrom="paragraph">
                  <wp:posOffset>2663825</wp:posOffset>
                </wp:positionV>
                <wp:extent cx="4572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9.75pt" to="-13.35pt,20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6110</wp:posOffset>
                </wp:positionH>
                <wp:positionV relativeFrom="paragraph">
                  <wp:posOffset>2115185</wp:posOffset>
                </wp:positionV>
                <wp:extent cx="4572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66.55pt" to="-13.35pt,16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6110</wp:posOffset>
                </wp:positionH>
                <wp:positionV relativeFrom="paragraph">
                  <wp:posOffset>1566545</wp:posOffset>
                </wp:positionV>
                <wp:extent cx="4572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3.35pt" to="-13.35pt,12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26110</wp:posOffset>
                </wp:positionH>
                <wp:positionV relativeFrom="paragraph">
                  <wp:posOffset>1017905</wp:posOffset>
                </wp:positionV>
                <wp:extent cx="4572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0.15pt" to="-13.35pt,8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26110</wp:posOffset>
                </wp:positionH>
                <wp:positionV relativeFrom="paragraph">
                  <wp:posOffset>469265</wp:posOffset>
                </wp:positionV>
                <wp:extent cx="386080" cy="508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" h="8">
                              <a:moveTo>
                                <a:pt x="0" y="0"/>
                              </a:moveTo>
                              <a:lnTo>
                                <a:pt x="608" y="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,8" path="m0,0l608,8e" stroked="t" o:allowincell="f" style="position:absolute;margin-left:-49.3pt;margin-top:36.95pt;width:30.35pt;height:0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3735" cy="3951605"/>
            <wp:effectExtent l="0" t="0" r="0" b="0"/>
            <wp:docPr id="30" name="CF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F_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8030</wp:posOffset>
                </wp:positionH>
                <wp:positionV relativeFrom="paragraph">
                  <wp:posOffset>667385</wp:posOffset>
                </wp:positionV>
                <wp:extent cx="731520" cy="64008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52.55pt;mso-position-vertical-relative:text;margin-left:4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0270</wp:posOffset>
                </wp:positionH>
                <wp:positionV relativeFrom="paragraph">
                  <wp:posOffset>1134745</wp:posOffset>
                </wp:positionV>
                <wp:extent cx="45720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9.35pt;mso-position-vertical-relative:text;margin-left:4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5670</wp:posOffset>
                </wp:positionH>
                <wp:positionV relativeFrom="paragraph">
                  <wp:posOffset>1579245</wp:posOffset>
                </wp:positionV>
                <wp:extent cx="457200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4.35pt;mso-position-vertical-relative:text;margin-left:4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70270</wp:posOffset>
                </wp:positionH>
                <wp:positionV relativeFrom="paragraph">
                  <wp:posOffset>2049145</wp:posOffset>
                </wp:positionV>
                <wp:extent cx="45720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1.35pt;mso-position-vertical-relative:text;margin-left:4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1530</wp:posOffset>
                </wp:positionH>
                <wp:positionV relativeFrom="paragraph">
                  <wp:posOffset>2493645</wp:posOffset>
                </wp:positionV>
                <wp:extent cx="640080" cy="54864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6.35pt;mso-position-vertical-relative:text;margin-left:4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1109345</wp:posOffset>
                </wp:positionV>
                <wp:extent cx="45720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7.3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1657985</wp:posOffset>
                </wp:positionV>
                <wp:extent cx="45720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0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8990</wp:posOffset>
                </wp:positionH>
                <wp:positionV relativeFrom="paragraph">
                  <wp:posOffset>3291205</wp:posOffset>
                </wp:positionV>
                <wp:extent cx="822960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59.1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75485</wp:posOffset>
                </wp:positionH>
                <wp:positionV relativeFrom="paragraph">
                  <wp:posOffset>3463925</wp:posOffset>
                </wp:positionV>
                <wp:extent cx="2136775" cy="45212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ORD ORION, ESCORT r.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25pt;height:35.6pt;mso-wrap-distance-left:9.05pt;mso-wrap-distance-right:9.05pt;mso-wrap-distance-top:0pt;mso-wrap-distance-bottom:0pt;margin-top:272.75pt;mso-position-vertical-relative:text;margin-left:155.5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ORD ORION, ESCORT r.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00710</wp:posOffset>
                </wp:positionH>
                <wp:positionV relativeFrom="paragraph">
                  <wp:posOffset>2232025</wp:posOffset>
                </wp:positionV>
                <wp:extent cx="45720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5.75pt;mso-position-vertical-relative:text;margin-left:-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0</wp:posOffset>
                </wp:positionH>
                <wp:positionV relativeFrom="paragraph">
                  <wp:posOffset>2791460</wp:posOffset>
                </wp:positionV>
                <wp:extent cx="568960" cy="499745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39.35pt;mso-wrap-distance-left:9.05pt;mso-wrap-distance-right:9.05pt;mso-wrap-distance-top:0pt;mso-wrap-distance-bottom:0pt;margin-top:219.8pt;mso-position-vertical-relative:text;margin-left:-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573405</wp:posOffset>
                </wp:positionV>
                <wp:extent cx="457200" cy="5486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5.1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42950</wp:posOffset>
                </wp:positionH>
                <wp:positionV relativeFrom="paragraph">
                  <wp:posOffset>24765</wp:posOffset>
                </wp:positionV>
                <wp:extent cx="640080" cy="54864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95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5490</wp:posOffset>
                </wp:positionH>
                <wp:positionV relativeFrom="paragraph">
                  <wp:posOffset>238125</wp:posOffset>
                </wp:positionV>
                <wp:extent cx="731520" cy="54864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.75pt;mso-position-vertical-relative:text;margin-left:4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/>
        <w:rPr/>
      </w:pPr>
      <w:r>
        <w:rPr/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 - 01.00.0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 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 - 02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rážk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 - 17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 -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</w:t>
        <w:tab/>
        <w:t xml:space="preserve">    Platné od : 20.5. 1999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1:31:00Z</dcterms:created>
  <dc:creator>Michal Janoušek</dc:creator>
  <dc:description/>
  <dc:language>en-US</dc:language>
  <cp:lastModifiedBy>Michal Janoušek</cp:lastModifiedBy>
  <cp:lastPrinted>1999-05-20T08:34:00Z</cp:lastPrinted>
  <dcterms:modified xsi:type="dcterms:W3CDTF">1999-09-07T08:53:00Z</dcterms:modified>
  <cp:revision>3</cp:revision>
  <dc:subject/>
  <dc:title>SESTAVA JEDNOTLIVÝCH DÍLŮ MECHANICKÉHO ZABEZPEČOVACÍHO ZAŘÍZENÍ CF - 60</dc:title>
</cp:coreProperties>
</file>