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  <w:szCs w:val="40"/>
        </w:rPr>
        <w:t>P</w:t>
      </w:r>
      <w:r>
        <w:rPr>
          <w:b/>
          <w:sz w:val="40"/>
        </w:rPr>
        <w:t>CF - 549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PAJERO WAGON 3.2 GLX</w:t>
      </w:r>
    </w:p>
    <w:p>
      <w:pPr>
        <w:pStyle w:val="Normal"/>
        <w:spacing w:lineRule="atLeast" w:line="0"/>
        <w:jc w:val="center"/>
        <w:rPr>
          <w:bCs/>
          <w:sz w:val="40"/>
        </w:rPr>
      </w:pPr>
      <w:r>
        <w:rPr>
          <w:bCs/>
          <w:sz w:val="40"/>
        </w:rPr>
        <w:t>(mechanická převodovka)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1223645</wp:posOffset>
                </wp:positionV>
                <wp:extent cx="826135" cy="103505"/>
                <wp:effectExtent l="6350" t="6985" r="260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163">
                              <a:moveTo>
                                <a:pt x="1301" y="163"/>
                              </a:moveTo>
                              <a:lnTo>
                                <a:pt x="477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163" path="m1301,163l477,7l0,0e" stroked="t" o:allowincell="f" style="position:absolute;margin-left:-35.95pt;margin-top:96.35pt;width:65pt;height:8.1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8170</wp:posOffset>
                </wp:positionH>
                <wp:positionV relativeFrom="paragraph">
                  <wp:posOffset>996950</wp:posOffset>
                </wp:positionV>
                <wp:extent cx="1905000" cy="279400"/>
                <wp:effectExtent l="25400" t="6985" r="762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440">
                              <a:moveTo>
                                <a:pt x="0" y="440"/>
                              </a:moveTo>
                              <a:lnTo>
                                <a:pt x="2580" y="3"/>
                              </a:ln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440" path="m0,440l2580,3l3000,0e" stroked="t" o:allowincell="f" style="position:absolute;margin-left:347.1pt;margin-top:78.5pt;width:149.95pt;height:21.9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3370</wp:posOffset>
                </wp:positionH>
                <wp:positionV relativeFrom="paragraph">
                  <wp:posOffset>1581150</wp:posOffset>
                </wp:positionV>
                <wp:extent cx="862965" cy="24765"/>
                <wp:effectExtent l="26670" t="2667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39">
                              <a:moveTo>
                                <a:pt x="0" y="0"/>
                              </a:moveTo>
                              <a:lnTo>
                                <a:pt x="918" y="39"/>
                              </a:lnTo>
                              <a:lnTo>
                                <a:pt x="1359" y="3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39" path="m0,0l918,39l1359,39e" stroked="t" o:allowincell="f" style="position:absolute;margin-left:423.1pt;margin-top:124.5pt;width:67.9pt;height:1.9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4030</wp:posOffset>
                </wp:positionH>
                <wp:positionV relativeFrom="paragraph">
                  <wp:posOffset>1898650</wp:posOffset>
                </wp:positionV>
                <wp:extent cx="1320800" cy="88900"/>
                <wp:effectExtent l="6350" t="635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140">
                              <a:moveTo>
                                <a:pt x="2080" y="140"/>
                              </a:moveTo>
                              <a:lnTo>
                                <a:pt x="457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140" path="m2080,140l457,4l0,0e" stroked="t" o:allowincell="f" style="position:absolute;margin-left:-38.9pt;margin-top:149.5pt;width:103.95pt;height:6.9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3875</wp:posOffset>
                </wp:positionH>
                <wp:positionV relativeFrom="paragraph">
                  <wp:posOffset>12268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5pt,96.6pt" to="-12.5pt,9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2445</wp:posOffset>
                </wp:positionH>
                <wp:positionV relativeFrom="paragraph">
                  <wp:posOffset>1906270</wp:posOffset>
                </wp:positionV>
                <wp:extent cx="327025" cy="635"/>
                <wp:effectExtent l="14605" t="15240" r="15240" b="133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40.35pt;margin-top:150.1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6620</wp:posOffset>
                </wp:positionH>
                <wp:positionV relativeFrom="paragraph">
                  <wp:posOffset>1620520</wp:posOffset>
                </wp:positionV>
                <wp:extent cx="327660" cy="635"/>
                <wp:effectExtent l="14605" t="15240" r="15240" b="133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">
                              <a:moveTo>
                                <a:pt x="0" y="0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" path="m0,0l516,0e" stroked="t" o:allowincell="f" style="position:absolute;margin-left:470.6pt;margin-top:127.6pt;width:25.7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8050</wp:posOffset>
                </wp:positionH>
                <wp:positionV relativeFrom="paragraph">
                  <wp:posOffset>1012825</wp:posOffset>
                </wp:positionV>
                <wp:extent cx="338455" cy="635"/>
                <wp:effectExtent l="15240" t="15240" r="14605" b="133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71.5pt;margin-top:79.7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1015</wp:posOffset>
                </wp:positionH>
                <wp:positionV relativeFrom="paragraph">
                  <wp:posOffset>2508250</wp:posOffset>
                </wp:positionV>
                <wp:extent cx="794385" cy="83820"/>
                <wp:effectExtent l="6350" t="26035" r="2667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132">
                              <a:moveTo>
                                <a:pt x="1251" y="0"/>
                              </a:moveTo>
                              <a:lnTo>
                                <a:pt x="502" y="115"/>
                              </a:lnTo>
                              <a:lnTo>
                                <a:pt x="0" y="1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132" path="m1251,0l502,115l0,132e" stroked="t" o:allowincell="f" style="position:absolute;margin-left:-39.45pt;margin-top:197.5pt;width:62.5pt;height:6.5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9590</wp:posOffset>
                </wp:positionH>
                <wp:positionV relativeFrom="paragraph">
                  <wp:posOffset>2499995</wp:posOffset>
                </wp:positionV>
                <wp:extent cx="338455" cy="90805"/>
                <wp:effectExtent l="14605" t="0" r="1524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1.75pt;margin-top:196.85pt;width:26.6pt;height:7.1pt;flip:y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2915</wp:posOffset>
                </wp:positionH>
                <wp:positionV relativeFrom="paragraph">
                  <wp:posOffset>3295650</wp:posOffset>
                </wp:positionV>
                <wp:extent cx="3181985" cy="439420"/>
                <wp:effectExtent l="7620" t="26035" r="260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11" h="692">
                              <a:moveTo>
                                <a:pt x="5011" y="0"/>
                              </a:moveTo>
                              <a:lnTo>
                                <a:pt x="502" y="675"/>
                              </a:lnTo>
                              <a:lnTo>
                                <a:pt x="0" y="6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11,692" path="m5011,0l502,675l0,692e" stroked="t" o:allowincell="f" style="position:absolute;margin-left:-36.45pt;margin-top:259.5pt;width:250.5pt;height:34.5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91490</wp:posOffset>
                </wp:positionH>
                <wp:positionV relativeFrom="paragraph">
                  <wp:posOffset>3642995</wp:posOffset>
                </wp:positionV>
                <wp:extent cx="338455" cy="90805"/>
                <wp:effectExtent l="14605" t="0" r="1524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38.75pt;margin-top:286.85pt;width:26.6pt;height:7.1pt;flip:y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5270</wp:posOffset>
                </wp:positionH>
                <wp:positionV relativeFrom="paragraph">
                  <wp:posOffset>1987550</wp:posOffset>
                </wp:positionV>
                <wp:extent cx="2247900" cy="250190"/>
                <wp:effectExtent l="26035" t="2603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0" h="394">
                              <a:moveTo>
                                <a:pt x="0" y="0"/>
                              </a:moveTo>
                              <a:lnTo>
                                <a:pt x="3061" y="383"/>
                              </a:lnTo>
                              <a:lnTo>
                                <a:pt x="3540" y="3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0,394" path="m0,0l3061,383l3540,394e" stroked="t" o:allowincell="f" style="position:absolute;margin-left:320.1pt;margin-top:156.5pt;width:176.95pt;height:19.6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4970</wp:posOffset>
                </wp:positionH>
                <wp:positionV relativeFrom="paragraph">
                  <wp:posOffset>2292350</wp:posOffset>
                </wp:positionV>
                <wp:extent cx="2057400" cy="497840"/>
                <wp:effectExtent l="25400" t="2540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784">
                              <a:moveTo>
                                <a:pt x="0" y="0"/>
                              </a:moveTo>
                              <a:lnTo>
                                <a:pt x="2799" y="784"/>
                              </a:lnTo>
                              <a:lnTo>
                                <a:pt x="3240" y="78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784" path="m0,0l2799,784l3240,784e" stroked="t" o:allowincell="f" style="position:absolute;margin-left:331.1pt;margin-top:180.5pt;width:161.95pt;height:39.1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2655</wp:posOffset>
                </wp:positionH>
                <wp:positionV relativeFrom="paragraph">
                  <wp:posOffset>2804795</wp:posOffset>
                </wp:positionV>
                <wp:extent cx="327660" cy="635"/>
                <wp:effectExtent l="14605" t="15240" r="15240" b="133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">
                              <a:moveTo>
                                <a:pt x="0" y="0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" path="m0,0l516,0e" stroked="t" o:allowincell="f" style="position:absolute;margin-left:472.65pt;margin-top:220.85pt;width:25.7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14085</wp:posOffset>
                </wp:positionH>
                <wp:positionV relativeFrom="paragraph">
                  <wp:posOffset>2242185</wp:posOffset>
                </wp:positionV>
                <wp:extent cx="338455" cy="635"/>
                <wp:effectExtent l="15240" t="15240" r="14605" b="133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73.55pt;margin-top:176.5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6570</wp:posOffset>
                </wp:positionH>
                <wp:positionV relativeFrom="paragraph">
                  <wp:posOffset>3422650</wp:posOffset>
                </wp:positionV>
                <wp:extent cx="699135" cy="165100"/>
                <wp:effectExtent l="26035" t="6350" r="635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260">
                              <a:moveTo>
                                <a:pt x="0" y="260"/>
                              </a:moveTo>
                              <a:lnTo>
                                <a:pt x="660" y="0"/>
                              </a:lnTo>
                              <a:lnTo>
                                <a:pt x="110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260" path="m0,260l660,0l1101,0e" stroked="t" o:allowincell="f" style="position:absolute;margin-left:439.1pt;margin-top:269.5pt;width:55pt;height:12.9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5990</wp:posOffset>
                </wp:positionH>
                <wp:positionV relativeFrom="paragraph">
                  <wp:posOffset>3437255</wp:posOffset>
                </wp:positionV>
                <wp:extent cx="327660" cy="635"/>
                <wp:effectExtent l="14605" t="15240" r="15240" b="133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">
                              <a:moveTo>
                                <a:pt x="0" y="0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" path="m0,0l516,0e" stroked="t" o:allowincell="f" style="position:absolute;margin-left:473.7pt;margin-top:270.65pt;width:25.7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5870</wp:posOffset>
                </wp:positionH>
                <wp:positionV relativeFrom="paragraph">
                  <wp:posOffset>3371850</wp:posOffset>
                </wp:positionV>
                <wp:extent cx="2503170" cy="650240"/>
                <wp:effectExtent l="25400" t="2540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08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2" h="1024">
                              <a:moveTo>
                                <a:pt x="0" y="0"/>
                              </a:moveTo>
                              <a:lnTo>
                                <a:pt x="3501" y="1024"/>
                              </a:lnTo>
                              <a:lnTo>
                                <a:pt x="3942" y="102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2,1024" path="m0,0l3501,1024l3942,1024e" stroked="t" o:allowincell="f" style="position:absolute;margin-left:298.1pt;margin-top:265.5pt;width:197.05pt;height:51.1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29325</wp:posOffset>
                </wp:positionH>
                <wp:positionV relativeFrom="paragraph">
                  <wp:posOffset>4036695</wp:posOffset>
                </wp:positionV>
                <wp:extent cx="327660" cy="635"/>
                <wp:effectExtent l="14605" t="15240" r="15240" b="133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">
                              <a:moveTo>
                                <a:pt x="0" y="0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" path="m0,0l516,0e" stroked="t" o:allowincell="f" style="position:absolute;margin-left:474.75pt;margin-top:317.85pt;width:25.7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w:drawing>
          <wp:inline distT="0" distB="0" distL="0" distR="0">
            <wp:extent cx="5705475" cy="402971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3820795</wp:posOffset>
                </wp:positionV>
                <wp:extent cx="2523490" cy="2374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MITSUBISHI PAJERO WAGON (man) - PCF 5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300.85pt;mso-position-vertical-relative:text;margin-left:7.05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MITSUBISHI PAJERO WAGON (man) - PCF 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2325</wp:posOffset>
                </wp:positionH>
                <wp:positionV relativeFrom="paragraph">
                  <wp:posOffset>566420</wp:posOffset>
                </wp:positionV>
                <wp:extent cx="45720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4.6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2315</wp:posOffset>
                </wp:positionH>
                <wp:positionV relativeFrom="paragraph">
                  <wp:posOffset>1160780</wp:posOffset>
                </wp:positionV>
                <wp:extent cx="64008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1.4pt;mso-position-vertical-relative:text;margin-left:4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8485</wp:posOffset>
                </wp:positionH>
                <wp:positionV relativeFrom="paragraph">
                  <wp:posOffset>1456690</wp:posOffset>
                </wp:positionV>
                <wp:extent cx="457200" cy="5486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4.7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1195</wp:posOffset>
                </wp:positionH>
                <wp:positionV relativeFrom="paragraph">
                  <wp:posOffset>2152650</wp:posOffset>
                </wp:positionV>
                <wp:extent cx="64008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5795</wp:posOffset>
                </wp:positionH>
                <wp:positionV relativeFrom="paragraph">
                  <wp:posOffset>783590</wp:posOffset>
                </wp:positionV>
                <wp:extent cx="64008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1.7pt;mso-position-vertical-relative:text;margin-left:-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3095</wp:posOffset>
                </wp:positionH>
                <wp:positionV relativeFrom="paragraph">
                  <wp:posOffset>3295650</wp:posOffset>
                </wp:positionV>
                <wp:extent cx="64008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9.5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28360</wp:posOffset>
                </wp:positionH>
                <wp:positionV relativeFrom="paragraph">
                  <wp:posOffset>1795780</wp:posOffset>
                </wp:positionV>
                <wp:extent cx="45720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1.4pt;mso-position-vertical-relative:text;margin-left:4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5505</wp:posOffset>
                </wp:positionH>
                <wp:positionV relativeFrom="paragraph">
                  <wp:posOffset>2358390</wp:posOffset>
                </wp:positionV>
                <wp:extent cx="457200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5.7pt;mso-position-vertical-relative:text;margin-left:4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31205</wp:posOffset>
                </wp:positionH>
                <wp:positionV relativeFrom="paragraph">
                  <wp:posOffset>2990850</wp:posOffset>
                </wp:positionV>
                <wp:extent cx="635635" cy="5486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43.2pt;mso-wrap-distance-left:9.05pt;mso-wrap-distance-right:9.05pt;mso-wrap-distance-top:0pt;mso-wrap-distance-bottom:0pt;margin-top:235.5pt;mso-position-vertical-relative:text;margin-left:4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2175</wp:posOffset>
                </wp:positionH>
                <wp:positionV relativeFrom="paragraph">
                  <wp:posOffset>3590290</wp:posOffset>
                </wp:positionV>
                <wp:extent cx="457200" cy="5486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82.7pt;mso-position-vertical-relative:text;margin-left:4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4"/>
        <w:gridCol w:w="2126"/>
        <w:gridCol w:w="992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549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CF 549 - 02.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  (Ø řadící páky - 14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CF 549 - 06.00.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              (Ø řadící páky - 14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CF 549 - 07.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4 (vějířovitá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7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7" w:color="000000"/>
        </w:pBdr>
        <w:ind w:right="0" w:hanging="0"/>
        <w:rPr/>
      </w:pPr>
      <w:r>
        <w:rPr/>
        <w:t xml:space="preserve">Schválil      :  Ing. Rouš J.                                              </w:t>
        <w:tab/>
        <w:t xml:space="preserve">                  Platné od: 28.5. 2007  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16:00Z</dcterms:created>
  <dc:creator>Michal Janoušek</dc:creator>
  <dc:description/>
  <cp:keywords/>
  <dc:language>en-US</dc:language>
  <cp:lastModifiedBy>Jan Sláma</cp:lastModifiedBy>
  <cp:lastPrinted>2000-08-22T09:55:00Z</cp:lastPrinted>
  <dcterms:modified xsi:type="dcterms:W3CDTF">2007-05-28T09:17:00Z</dcterms:modified>
  <cp:revision>3</cp:revision>
  <dc:subject/>
  <dc:title>SESTAVA JEDNOTLIVÝCH DÍLŮ MECHANICKÉHO ZABEZPEČOVACÍHO ZAŘÍZENÍ CF - 458</dc:title>
</cp:coreProperties>
</file>