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607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ALMERA N16 (automat)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2319020</wp:posOffset>
                </wp:positionV>
                <wp:extent cx="330200" cy="127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182.6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3050540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40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8364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4.6pt" to="-13.35pt,14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11963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4.2pt" to="-13.35pt,9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378206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297.8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24070</wp:posOffset>
                </wp:positionH>
                <wp:positionV relativeFrom="paragraph">
                  <wp:posOffset>2319020</wp:posOffset>
                </wp:positionV>
                <wp:extent cx="1243965" cy="187960"/>
                <wp:effectExtent l="2667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296">
                              <a:moveTo>
                                <a:pt x="0" y="296"/>
                              </a:moveTo>
                              <a:lnTo>
                                <a:pt x="19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296" path="m0,296l1959,0e" stroked="t" o:allowincell="f" style="position:absolute;margin-left:364.1pt;margin-top:182.6pt;width:97.9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0305</wp:posOffset>
                </wp:positionH>
                <wp:positionV relativeFrom="paragraph">
                  <wp:posOffset>3004820</wp:posOffset>
                </wp:positionV>
                <wp:extent cx="887730" cy="45720"/>
                <wp:effectExtent l="26035" t="2603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36.6pt" to="462pt,24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7405</wp:posOffset>
                </wp:positionH>
                <wp:positionV relativeFrom="paragraph">
                  <wp:posOffset>3462020</wp:posOffset>
                </wp:positionV>
                <wp:extent cx="1228725" cy="320040"/>
                <wp:effectExtent l="25400" t="2540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272.6pt" to="461.85pt,297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5679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2.2pt" to="-13.35pt,20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1071880</wp:posOffset>
                </wp:positionV>
                <wp:extent cx="741680" cy="12446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196">
                              <a:moveTo>
                                <a:pt x="0" y="196"/>
                              </a:moveTo>
                              <a:lnTo>
                                <a:pt x="11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8,196" path="m0,196l1168,0e" stroked="t" o:allowincell="f" style="position:absolute;margin-left:-13.3pt;margin-top:84.4pt;width:58.35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1836420</wp:posOffset>
                </wp:positionV>
                <wp:extent cx="1681480" cy="16256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8" h="256">
                              <a:moveTo>
                                <a:pt x="0" y="0"/>
                              </a:moveTo>
                              <a:lnTo>
                                <a:pt x="2648" y="2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8,256" path="m0,0l2648,256e" stroked="t" o:allowincell="f" style="position:absolute;margin-left:-13.3pt;margin-top:144.6pt;width:132.35pt;height:1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2392680</wp:posOffset>
                </wp:positionV>
                <wp:extent cx="716280" cy="17526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276">
                              <a:moveTo>
                                <a:pt x="0" y="276"/>
                              </a:moveTo>
                              <a:lnTo>
                                <a:pt x="11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276" path="m0,276l1128,0e" stroked="t" o:allowincell="f" style="position:absolute;margin-left:-13.3pt;margin-top:188.4pt;width:56.35pt;height:1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32562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6.4pt" to="-13.35pt,25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ragraph">
                  <wp:posOffset>3256280</wp:posOffset>
                </wp:positionV>
                <wp:extent cx="754380" cy="139700"/>
                <wp:effectExtent l="5080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220">
                              <a:moveTo>
                                <a:pt x="0" y="0"/>
                              </a:moveTo>
                              <a:lnTo>
                                <a:pt x="1188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220" path="m0,0l1188,220e" stroked="t" o:allowincell="f" style="position:absolute;margin-left:-13.3pt;margin-top:256.4pt;width:59.35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64835" cy="424878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0560</wp:posOffset>
                </wp:positionH>
                <wp:positionV relativeFrom="paragraph">
                  <wp:posOffset>3686175</wp:posOffset>
                </wp:positionV>
                <wp:extent cx="235839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ISSAN ALMERA N16 (automat)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>CF 6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pt;height:36.7pt;mso-wrap-distance-left:9.05pt;mso-wrap-distance-right:9.05pt;mso-wrap-distance-top:0pt;mso-wrap-distance-bottom:0pt;margin-top:290.25pt;mso-position-vertical-relative:text;margin-left:1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ISSAN ALMERA N16 (automat)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2"/>
                        </w:rPr>
                        <w:t>CF 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7850</wp:posOffset>
                </wp:positionH>
                <wp:positionV relativeFrom="paragraph">
                  <wp:posOffset>1861820</wp:posOffset>
                </wp:positionV>
                <wp:extent cx="731520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6.6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0710</wp:posOffset>
                </wp:positionH>
                <wp:positionV relativeFrom="paragraph">
                  <wp:posOffset>739140</wp:posOffset>
                </wp:positionV>
                <wp:extent cx="54864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8.2pt;mso-position-vertical-relative:text;margin-left:-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61990</wp:posOffset>
                </wp:positionH>
                <wp:positionV relativeFrom="paragraph">
                  <wp:posOffset>2593340</wp:posOffset>
                </wp:positionV>
                <wp:extent cx="548640" cy="5486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4.2pt;mso-position-vertical-relative:text;margin-left:4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3250</wp:posOffset>
                </wp:positionH>
                <wp:positionV relativeFrom="paragraph">
                  <wp:posOffset>3324860</wp:posOffset>
                </wp:positionV>
                <wp:extent cx="73152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1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2150</wp:posOffset>
                </wp:positionH>
                <wp:positionV relativeFrom="paragraph">
                  <wp:posOffset>2799080</wp:posOffset>
                </wp:positionV>
                <wp:extent cx="73152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0.4pt;mso-position-vertical-relative:text;margin-left:-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1379220</wp:posOffset>
                </wp:positionV>
                <wp:extent cx="54864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8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2110740</wp:posOffset>
                </wp:positionV>
                <wp:extent cx="54864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6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607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6 (UNIVER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Platné od : 7.9.2001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9:13:00Z</dcterms:created>
  <dc:creator>Michal Janoušek</dc:creator>
  <dc:description/>
  <dc:language>en-US</dc:language>
  <cp:lastModifiedBy>Michal Janoušek</cp:lastModifiedBy>
  <dcterms:modified xsi:type="dcterms:W3CDTF">2001-09-06T12:27:00Z</dcterms:modified>
  <cp:revision>3</cp:revision>
  <dc:subject/>
  <dc:title>SESTAVA JEDNOTLIVÝCH DÍLŮ MECHANICKÉHO ZABEZPEČENÍ  CF - 536</dc:title>
</cp:coreProperties>
</file>