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05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ALMERA TINO (automat)</w:t>
      </w:r>
    </w:p>
    <w:p>
      <w:pPr>
        <w:pStyle w:val="Normal"/>
        <w:spacing w:lineRule="atLeast" w:line="0" w:before="120" w:after="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1235710</wp:posOffset>
                </wp:positionV>
                <wp:extent cx="330200" cy="12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97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96723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54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6929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3.3pt" to="-13.3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10528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2.9pt" to="-13.35pt,8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0755</wp:posOffset>
                </wp:positionH>
                <wp:positionV relativeFrom="paragraph">
                  <wp:posOffset>1235710</wp:posOffset>
                </wp:positionV>
                <wp:extent cx="1097280" cy="182880"/>
                <wp:effectExtent l="26035" t="5080" r="12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97.3pt" to="462pt,111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0755</wp:posOffset>
                </wp:positionH>
                <wp:positionV relativeFrom="paragraph">
                  <wp:posOffset>1967230</wp:posOffset>
                </wp:positionV>
                <wp:extent cx="1097280" cy="182880"/>
                <wp:effectExtent l="26035" t="5080" r="12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54.9pt" to="462pt,169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869950</wp:posOffset>
                </wp:positionV>
                <wp:extent cx="1005840" cy="182880"/>
                <wp:effectExtent l="1270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8.5pt" to="65.85pt,82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1418590</wp:posOffset>
                </wp:positionV>
                <wp:extent cx="1188720" cy="274320"/>
                <wp:effectExtent l="1270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1.7pt" to="80.25pt,133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692910</wp:posOffset>
                </wp:positionV>
                <wp:extent cx="1097280" cy="731520"/>
                <wp:effectExtent l="3175" t="25400" r="2540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3.3pt" to="73.05pt,19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778510</wp:posOffset>
                </wp:positionV>
                <wp:extent cx="73152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595630</wp:posOffset>
                </wp:positionV>
                <wp:extent cx="54864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6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510030</wp:posOffset>
                </wp:positionV>
                <wp:extent cx="54864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8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235710</wp:posOffset>
                </wp:positionV>
                <wp:extent cx="54864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967230</wp:posOffset>
                </wp:positionV>
                <wp:extent cx="54864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7620</wp:posOffset>
            </wp:positionV>
            <wp:extent cx="5041900" cy="353060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47650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090</wp:posOffset>
                </wp:positionH>
                <wp:positionV relativeFrom="paragraph">
                  <wp:posOffset>2476500</wp:posOffset>
                </wp:positionV>
                <wp:extent cx="1463040" cy="274320"/>
                <wp:effectExtent l="25400" t="5080" r="12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5pt" to="461.85pt,216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2021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3.4pt" to="-13.35pt,17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9337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1pt" to="-13.35pt,2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2750820</wp:posOffset>
                </wp:positionV>
                <wp:extent cx="1097280" cy="182880"/>
                <wp:effectExtent l="127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6.6pt" to="73.05pt,230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885</wp:posOffset>
                </wp:positionH>
                <wp:positionV relativeFrom="paragraph">
                  <wp:posOffset>3295015</wp:posOffset>
                </wp:positionV>
                <wp:extent cx="220345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Tino (automa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6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59.4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Tino (automa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0</wp:posOffset>
                </wp:positionH>
                <wp:positionV relativeFrom="paragraph">
                  <wp:posOffset>2019300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2476500</wp:posOffset>
                </wp:positionV>
                <wp:extent cx="73152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05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ojistná matice M6 (se silon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Platné od : 12.6. 2007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24:00Z</dcterms:created>
  <dc:creator>Michal Janoušek</dc:creator>
  <dc:description/>
  <cp:keywords/>
  <dc:language>en-US</dc:language>
  <cp:lastModifiedBy>Jan Sláma</cp:lastModifiedBy>
  <dcterms:modified xsi:type="dcterms:W3CDTF">2007-06-12T04:26:00Z</dcterms:modified>
  <cp:revision>3</cp:revision>
  <dc:subject/>
  <dc:title>SESTAVA JEDNOTLIVÝCH DÍLŮ MECHANICKÉHO ZABEZPEČENÍ  CF - 536</dc:title>
</cp:coreProperties>
</file>