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/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</w:rPr>
        <w:t>CF - 61</w:t>
      </w:r>
    </w:p>
    <w:p>
      <w:pPr>
        <w:pStyle w:val="Heading3"/>
        <w:rPr/>
      </w:pPr>
      <w:r>
        <w:rPr/>
        <w:t xml:space="preserve"> </w:t>
      </w:r>
      <w:r>
        <w:rPr/>
        <w:t>FORD ESCORT  od r.94</w:t>
      </w:r>
    </w:p>
    <w:p>
      <w:pPr>
        <w:pStyle w:val="Normal"/>
        <w:spacing w:lineRule="atLeast" w:line="48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49010</wp:posOffset>
                </wp:positionH>
                <wp:positionV relativeFrom="paragraph">
                  <wp:posOffset>243840</wp:posOffset>
                </wp:positionV>
                <wp:extent cx="457200" cy="5486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9.2pt;mso-position-vertical-relative:text;margin-left:47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17550</wp:posOffset>
                </wp:positionH>
                <wp:positionV relativeFrom="paragraph">
                  <wp:posOffset>243840</wp:posOffset>
                </wp:positionV>
                <wp:extent cx="45720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9.2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80"/>
        <w:jc w:val="center"/>
        <w:rPr>
          <w:b/>
          <w:b/>
          <w:sz w:val="40"/>
        </w:rPr>
      </w:pPr>
      <w:r>
        <w:rPr>
          <w:b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3110</wp:posOffset>
                </wp:positionH>
                <wp:positionV relativeFrom="paragraph">
                  <wp:posOffset>853440</wp:posOffset>
                </wp:positionV>
                <wp:extent cx="1908175" cy="292100"/>
                <wp:effectExtent l="26035" t="5080" r="4445" b="260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00" cy="29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5" h="460">
                              <a:moveTo>
                                <a:pt x="0" y="460"/>
                              </a:moveTo>
                              <a:lnTo>
                                <a:pt x="2327" y="0"/>
                              </a:lnTo>
                              <a:lnTo>
                                <a:pt x="300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5,460" path="m0,460l2327,0l3005,0e" stroked="t" o:allowincell="f" style="position:absolute;margin-left:359.3pt;margin-top:67.2pt;width:150.2pt;height:22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17550</wp:posOffset>
                </wp:positionH>
                <wp:positionV relativeFrom="paragraph">
                  <wp:posOffset>396240</wp:posOffset>
                </wp:positionV>
                <wp:extent cx="2955290" cy="614045"/>
                <wp:effectExtent l="5080" t="5715" r="26035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5240" cy="61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4" h="967">
                              <a:moveTo>
                                <a:pt x="4654" y="967"/>
                              </a:moveTo>
                              <a:lnTo>
                                <a:pt x="658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54,967" path="m4654,967l658,0l0,0e" stroked="t" o:allowincell="f" style="position:absolute;margin-left:-56.5pt;margin-top:31.2pt;width:232.65pt;height:48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2540</wp:posOffset>
                </wp:positionH>
                <wp:positionV relativeFrom="paragraph">
                  <wp:posOffset>1303655</wp:posOffset>
                </wp:positionV>
                <wp:extent cx="1388745" cy="6985"/>
                <wp:effectExtent l="26670" t="26670" r="5080" b="18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8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7" h="11">
                              <a:moveTo>
                                <a:pt x="0" y="0"/>
                              </a:moveTo>
                              <a:lnTo>
                                <a:pt x="1509" y="11"/>
                              </a:lnTo>
                              <a:lnTo>
                                <a:pt x="2187" y="1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7,11" path="m0,0l1509,11l2187,11e" stroked="t" o:allowincell="f" style="position:absolute;margin-left:400.2pt;margin-top:102.65pt;width:109.3pt;height:0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61915</wp:posOffset>
                </wp:positionH>
                <wp:positionV relativeFrom="paragraph">
                  <wp:posOffset>1767840</wp:posOffset>
                </wp:positionV>
                <wp:extent cx="1309370" cy="156845"/>
                <wp:effectExtent l="25400" t="5715" r="5715" b="247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9320" cy="15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2" h="247">
                              <a:moveTo>
                                <a:pt x="0" y="247"/>
                              </a:moveTo>
                              <a:lnTo>
                                <a:pt x="1384" y="0"/>
                              </a:lnTo>
                              <a:lnTo>
                                <a:pt x="206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62,247" path="m0,247l1384,0l2062,0e" stroked="t" o:allowincell="f" style="position:absolute;margin-left:406.45pt;margin-top:139.2pt;width:103.05pt;height:12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52315</wp:posOffset>
                </wp:positionH>
                <wp:positionV relativeFrom="paragraph">
                  <wp:posOffset>2071370</wp:posOffset>
                </wp:positionV>
                <wp:extent cx="1918970" cy="153670"/>
                <wp:effectExtent l="26035" t="26035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0" cy="15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22" h="242">
                              <a:moveTo>
                                <a:pt x="0" y="0"/>
                              </a:moveTo>
                              <a:lnTo>
                                <a:pt x="2344" y="242"/>
                              </a:lnTo>
                              <a:lnTo>
                                <a:pt x="3022" y="24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22,242" path="m0,0l2344,242l3022,242e" stroked="t" o:allowincell="f" style="position:absolute;margin-left:358.45pt;margin-top:163.1pt;width:151.05pt;height:12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76370</wp:posOffset>
                </wp:positionH>
                <wp:positionV relativeFrom="paragraph">
                  <wp:posOffset>2682240</wp:posOffset>
                </wp:positionV>
                <wp:extent cx="2494915" cy="1049020"/>
                <wp:effectExtent l="26035" t="5080" r="5080" b="260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4800" cy="104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29" h="1652">
                              <a:moveTo>
                                <a:pt x="0" y="1652"/>
                              </a:moveTo>
                              <a:lnTo>
                                <a:pt x="3251" y="0"/>
                              </a:lnTo>
                              <a:lnTo>
                                <a:pt x="392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29,1652" path="m0,1652l3251,0l3929,0e" stroked="t" o:allowincell="f" style="position:absolute;margin-left:313.1pt;margin-top:211.2pt;width:196.4pt;height:82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10025</wp:posOffset>
                </wp:positionH>
                <wp:positionV relativeFrom="paragraph">
                  <wp:posOffset>3139440</wp:posOffset>
                </wp:positionV>
                <wp:extent cx="2461260" cy="760730"/>
                <wp:effectExtent l="25400" t="5080" r="5080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1320" cy="76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76" h="1198">
                              <a:moveTo>
                                <a:pt x="0" y="1198"/>
                              </a:moveTo>
                              <a:lnTo>
                                <a:pt x="3198" y="0"/>
                              </a:lnTo>
                              <a:lnTo>
                                <a:pt x="387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76,1198" path="m0,1198l3198,0l3876,0e" stroked="t" o:allowincell="f" style="position:absolute;margin-left:315.75pt;margin-top:247.2pt;width:193.75pt;height:59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07055</wp:posOffset>
                </wp:positionH>
                <wp:positionV relativeFrom="paragraph">
                  <wp:posOffset>396240</wp:posOffset>
                </wp:positionV>
                <wp:extent cx="3364230" cy="636905"/>
                <wp:effectExtent l="25400" t="5715" r="5715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4200" cy="63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98" h="1003">
                              <a:moveTo>
                                <a:pt x="0" y="1003"/>
                              </a:moveTo>
                              <a:lnTo>
                                <a:pt x="4620" y="0"/>
                              </a:lnTo>
                              <a:lnTo>
                                <a:pt x="529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98,1003" path="m0,1003l4620,0l5298,0e" stroked="t" o:allowincell="f" style="position:absolute;margin-left:244.65pt;margin-top:31.2pt;width:264.85pt;height:50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90245</wp:posOffset>
                </wp:positionH>
                <wp:positionV relativeFrom="paragraph">
                  <wp:posOffset>853440</wp:posOffset>
                </wp:positionV>
                <wp:extent cx="1957070" cy="529590"/>
                <wp:effectExtent l="5080" t="5080" r="26035" b="260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6960" cy="52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82" h="834">
                              <a:moveTo>
                                <a:pt x="3082" y="834"/>
                              </a:moveTo>
                              <a:lnTo>
                                <a:pt x="3082" y="834"/>
                              </a:lnTo>
                              <a:lnTo>
                                <a:pt x="658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82,834" path="m3082,834l3082,834l658,0l0,0e" stroked="t" o:allowincell="f" style="position:absolute;margin-left:-54.35pt;margin-top:67.2pt;width:154.05pt;height:41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90245</wp:posOffset>
                </wp:positionH>
                <wp:positionV relativeFrom="paragraph">
                  <wp:posOffset>1310640</wp:posOffset>
                </wp:positionV>
                <wp:extent cx="1280160" cy="219075"/>
                <wp:effectExtent l="5080" t="5715" r="26035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6" h="345">
                              <a:moveTo>
                                <a:pt x="2016" y="345"/>
                              </a:moveTo>
                              <a:lnTo>
                                <a:pt x="658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6,345" path="m2016,345l658,0l0,0e" stroked="t" o:allowincell="f" style="position:absolute;margin-left:-54.35pt;margin-top:103.2pt;width:100.75pt;height:17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90245</wp:posOffset>
                </wp:positionH>
                <wp:positionV relativeFrom="paragraph">
                  <wp:posOffset>1767840</wp:posOffset>
                </wp:positionV>
                <wp:extent cx="2036445" cy="1319530"/>
                <wp:effectExtent l="5715" t="5080" r="25400" b="260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6520" cy="131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07" h="2078">
                              <a:moveTo>
                                <a:pt x="3207" y="2078"/>
                              </a:moveTo>
                              <a:lnTo>
                                <a:pt x="658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07,2078" path="m3207,2078l658,0l0,0e" stroked="t" o:allowincell="f" style="position:absolute;margin-left:-54.35pt;margin-top:139.2pt;width:160.3pt;height:103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754370" cy="4315460"/>
            <wp:effectExtent l="0" t="0" r="0" b="0"/>
            <wp:docPr id="14" name="I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0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49010</wp:posOffset>
                </wp:positionH>
                <wp:positionV relativeFrom="paragraph">
                  <wp:posOffset>396240</wp:posOffset>
                </wp:positionV>
                <wp:extent cx="457200" cy="54864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31.2pt;mso-position-vertical-relative:text;margin-left:47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57570</wp:posOffset>
                </wp:positionH>
                <wp:positionV relativeFrom="paragraph">
                  <wp:posOffset>853440</wp:posOffset>
                </wp:positionV>
                <wp:extent cx="731520" cy="64008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0.4pt;mso-wrap-distance-left:9.05pt;mso-wrap-distance-right:9.05pt;mso-wrap-distance-top:0pt;mso-wrap-distance-bottom:0pt;margin-top:67.2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49010</wp:posOffset>
                </wp:positionH>
                <wp:positionV relativeFrom="paragraph">
                  <wp:posOffset>1310640</wp:posOffset>
                </wp:positionV>
                <wp:extent cx="457200" cy="54864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03.2pt;mso-position-vertical-relative:text;margin-left:47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49010</wp:posOffset>
                </wp:positionH>
                <wp:positionV relativeFrom="paragraph">
                  <wp:posOffset>1767840</wp:posOffset>
                </wp:positionV>
                <wp:extent cx="457200" cy="54864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39.2pt;mso-position-vertical-relative:text;margin-left:47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49010</wp:posOffset>
                </wp:positionH>
                <wp:positionV relativeFrom="paragraph">
                  <wp:posOffset>2225040</wp:posOffset>
                </wp:positionV>
                <wp:extent cx="457200" cy="54864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75.2pt;mso-position-vertical-relative:text;margin-left:47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57570</wp:posOffset>
                </wp:positionH>
                <wp:positionV relativeFrom="paragraph">
                  <wp:posOffset>2682240</wp:posOffset>
                </wp:positionV>
                <wp:extent cx="640080" cy="54864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11.2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17550</wp:posOffset>
                </wp:positionH>
                <wp:positionV relativeFrom="paragraph">
                  <wp:posOffset>396240</wp:posOffset>
                </wp:positionV>
                <wp:extent cx="457200" cy="5486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31.2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17550</wp:posOffset>
                </wp:positionH>
                <wp:positionV relativeFrom="paragraph">
                  <wp:posOffset>853440</wp:posOffset>
                </wp:positionV>
                <wp:extent cx="457200" cy="54864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67.2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17550</wp:posOffset>
                </wp:positionH>
                <wp:positionV relativeFrom="paragraph">
                  <wp:posOffset>1310640</wp:posOffset>
                </wp:positionV>
                <wp:extent cx="457200" cy="54864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03.2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72915</wp:posOffset>
                </wp:positionH>
                <wp:positionV relativeFrom="paragraph">
                  <wp:posOffset>1843405</wp:posOffset>
                </wp:positionV>
                <wp:extent cx="216535" cy="12509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7.05pt;height:9.85pt;mso-wrap-distance-left:9.05pt;mso-wrap-distance-right:9.05pt;mso-wrap-distance-top:0pt;mso-wrap-distance-bottom:0pt;margin-top:145.15pt;mso-position-vertical-relative:text;margin-left:33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67025</wp:posOffset>
                </wp:positionH>
                <wp:positionV relativeFrom="paragraph">
                  <wp:posOffset>2380615</wp:posOffset>
                </wp:positionV>
                <wp:extent cx="1746250" cy="46609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FORD ESCORT r.9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F 6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36.7pt;mso-wrap-distance-left:9.05pt;mso-wrap-distance-right:9.05pt;mso-wrap-distance-top:0pt;mso-wrap-distance-bottom:0pt;margin-top:187.45pt;mso-position-vertical-relative:text;margin-left:225.75pt;mso-position-horizontal-relative:text">
                <v:textbox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FORD ESCORT r.9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F 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/>
        <w:rPr/>
      </w:pPr>
      <w:r>
        <w:rPr/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1985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00 - CONSTRUCT,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20" w:type="dxa"/>
            <w:tcBorders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1 - 01.00.0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cí pryžová manžeta protiprašná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11.00.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4.  </w:t>
            </w:r>
          </w:p>
        </w:tc>
        <w:tc>
          <w:tcPr>
            <w:tcW w:w="5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zámku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1 - 02.00.00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se záchytem - horní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1 - 03.00.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 - dolní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1 - 04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Šroub M 6 x 10,5                                                                                               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10,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8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8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 kusů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30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 - 06-03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s podložkou LOCK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 kusů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>Vypracoval 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sz w:val="24"/>
        </w:rPr>
      </w:pPr>
      <w:r>
        <w:rPr>
          <w:sz w:val="24"/>
        </w:rPr>
        <w:t xml:space="preserve">Schválil      : Ing. Motáček V.                                                    Platné od : 26.11. 1998  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21" w:color="000000"/>
        <w:bottom w:val="single" w:sz="6" w:space="1" w:color="000000"/>
        <w:right w:val="single" w:sz="6" w:space="11" w:color="000000"/>
      </w:pBdr>
      <w:spacing w:lineRule="atLeast" w:line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80"/>
      <w:jc w:val="center"/>
      <w:outlineLvl w:val="2"/>
    </w:pPr>
    <w:rPr>
      <w:b/>
      <w:i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9T09:53:00Z</dcterms:created>
  <dc:creator>CONSTRUCT A&amp;D</dc:creator>
  <dc:description/>
  <dc:language>en-US</dc:language>
  <cp:lastModifiedBy>Michal Janoušek</cp:lastModifiedBy>
  <dcterms:modified xsi:type="dcterms:W3CDTF">1999-09-07T08:49:00Z</dcterms:modified>
  <cp:revision>10</cp:revision>
  <dc:subject/>
  <dc:title>SESTAVA JEDNOTLIVÝCH DÍLŮ MECHANICKÉHO ZABEZPEČOVACÍHO ZAŘÍZENÍ CF - 61</dc:title>
</cp:coreProperties>
</file>