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7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NISSAN  X-TRAIL    </w:t>
      </w:r>
      <w:r>
        <w:rPr>
          <w:b/>
          <w:sz w:val="36"/>
          <w:szCs w:val="36"/>
        </w:rPr>
        <w:t>(mr.2007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</wp:posOffset>
            </wp:positionH>
            <wp:positionV relativeFrom="paragraph">
              <wp:posOffset>267970</wp:posOffset>
            </wp:positionV>
            <wp:extent cx="5600700" cy="3676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9792" r="-2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55</wp:posOffset>
                </wp:positionH>
                <wp:positionV relativeFrom="paragraph">
                  <wp:posOffset>245110</wp:posOffset>
                </wp:positionV>
                <wp:extent cx="489585" cy="25209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397">
                              <a:moveTo>
                                <a:pt x="0" y="0"/>
                              </a:moveTo>
                              <a:lnTo>
                                <a:pt x="771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397" path="m0,0l771,397e" stroked="t" o:allowincell="f" style="position:absolute;margin-left:1.65pt;margin-top:19.3pt;width:38.5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3995</wp:posOffset>
                </wp:positionH>
                <wp:positionV relativeFrom="paragraph">
                  <wp:posOffset>27940</wp:posOffset>
                </wp:positionV>
                <wp:extent cx="2174240" cy="6350"/>
                <wp:effectExtent l="26035" t="26035" r="571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4" h="10">
                              <a:moveTo>
                                <a:pt x="0" y="0"/>
                              </a:moveTo>
                              <a:lnTo>
                                <a:pt x="3424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4,10" path="m0,0l3424,10e" stroked="t" o:allowincell="f" style="position:absolute;margin-left:316.85pt;margin-top:2.2pt;width:171.15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446405" cy="10922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172">
                              <a:moveTo>
                                <a:pt x="0" y="0"/>
                              </a:moveTo>
                              <a:lnTo>
                                <a:pt x="703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172" path="m0,0l703,172e" stroked="t" o:allowincell="f" style="position:absolute;margin-left:2.8pt;margin-top:18.55pt;width:35.1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80010</wp:posOffset>
                </wp:positionV>
                <wp:extent cx="474980" cy="122555"/>
                <wp:effectExtent l="5080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193">
                              <a:moveTo>
                                <a:pt x="0" y="0"/>
                              </a:moveTo>
                              <a:lnTo>
                                <a:pt x="748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193" path="m0,0l748,193e" stroked="t" o:allowincell="f" style="position:absolute;margin-left:3.35pt;margin-top:6.3pt;width:37.3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8230</wp:posOffset>
                </wp:positionH>
                <wp:positionV relativeFrom="paragraph">
                  <wp:posOffset>94615</wp:posOffset>
                </wp:positionV>
                <wp:extent cx="1296035" cy="102235"/>
                <wp:effectExtent l="26670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1" h="161">
                              <a:moveTo>
                                <a:pt x="0" y="161"/>
                              </a:moveTo>
                              <a:lnTo>
                                <a:pt x="20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1,161" path="m0,161l2041,0e" stroked="t" o:allowincell="f" style="position:absolute;margin-left:384.9pt;margin-top:7.45pt;width:102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60</wp:posOffset>
                </wp:positionH>
                <wp:positionV relativeFrom="paragraph">
                  <wp:posOffset>250825</wp:posOffset>
                </wp:positionV>
                <wp:extent cx="489585" cy="52070"/>
                <wp:effectExtent l="5715" t="5080" r="26035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82">
                              <a:moveTo>
                                <a:pt x="0" y="0"/>
                              </a:moveTo>
                              <a:lnTo>
                                <a:pt x="771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82" path="m0,0l771,82e" stroked="t" o:allowincell="f" style="position:absolute;margin-left:2.8pt;margin-top:19.75pt;width:38.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94680</wp:posOffset>
                </wp:positionH>
                <wp:positionV relativeFrom="paragraph">
                  <wp:posOffset>214630</wp:posOffset>
                </wp:positionV>
                <wp:extent cx="481965" cy="200025"/>
                <wp:effectExtent l="26035" t="2603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315">
                              <a:moveTo>
                                <a:pt x="0" y="0"/>
                              </a:moveTo>
                              <a:lnTo>
                                <a:pt x="759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315" path="m0,0l759,315e" stroked="t" o:allowincell="f" style="position:absolute;margin-left:448.4pt;margin-top:16.9pt;width:37.9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117475</wp:posOffset>
                </wp:positionV>
                <wp:extent cx="496570" cy="1270"/>
                <wp:effectExtent l="5080" t="24130" r="266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2">
                              <a:moveTo>
                                <a:pt x="0" y="0"/>
                              </a:moveTo>
                              <a:lnTo>
                                <a:pt x="782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2" path="m0,0l782,2e" stroked="t" o:allowincell="f" style="position:absolute;margin-left:3.35pt;margin-top:9.25pt;width:39.0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95pt" to="516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289560</wp:posOffset>
                </wp:positionV>
                <wp:extent cx="518160" cy="7112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12">
                              <a:moveTo>
                                <a:pt x="0" y="112"/>
                              </a:moveTo>
                              <a:lnTo>
                                <a:pt x="8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12" path="m0,112l816,0e" stroked="t" o:allowincell="f" style="position:absolute;margin-left:2.8pt;margin-top:22.8pt;width:40.7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22250</wp:posOffset>
                </wp:positionV>
                <wp:extent cx="1380490" cy="4686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X-Tr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X-Tr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1830</wp:posOffset>
                </wp:positionH>
                <wp:positionV relativeFrom="paragraph">
                  <wp:posOffset>92075</wp:posOffset>
                </wp:positionV>
                <wp:extent cx="439420" cy="23876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2" h="376">
                              <a:moveTo>
                                <a:pt x="0" y="376"/>
                              </a:moveTo>
                              <a:lnTo>
                                <a:pt x="6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2,376" path="m0,376l692,0e" stroked="t" o:allowincell="f" style="position:absolute;margin-left:452.9pt;margin-top:7.25pt;width:34.5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0</wp:posOffset>
                </wp:positionH>
                <wp:positionV relativeFrom="paragraph">
                  <wp:posOffset>207010</wp:posOffset>
                </wp:positionV>
                <wp:extent cx="590550" cy="120650"/>
                <wp:effectExtent l="5080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90">
                              <a:moveTo>
                                <a:pt x="0" y="19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90" path="m0,190l930,0e" stroked="t" o:allowincell="f" style="position:absolute;margin-left:2.2pt;margin-top:16.3pt;width:46.45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7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 CF 1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30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CF 11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23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12.9. 2007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29:00Z</dcterms:created>
  <dc:creator>CONSTRUCT A&amp;D</dc:creator>
  <dc:description/>
  <dc:language>en-US</dc:language>
  <cp:lastModifiedBy>Marie Brožová</cp:lastModifiedBy>
  <cp:lastPrinted>2007-03-26T11:11:00Z</cp:lastPrinted>
  <dcterms:modified xsi:type="dcterms:W3CDTF">2007-09-12T10:13:00Z</dcterms:modified>
  <cp:revision>5</cp:revision>
  <dc:subject/>
  <dc:title>SESTAVA JEDNOTLIVÝCH DÍLŮ</dc:title>
</cp:coreProperties>
</file>