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CF 1186</w:t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ISSAN  TIIDA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M6,  „R“dopředu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</w:rPr>
      </w:pPr>
      <w:r>
        <w:rPr>
          <w:b/>
          <w:i/>
          <w:sz w:val="40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215900</wp:posOffset>
            </wp:positionV>
            <wp:extent cx="5528945" cy="3657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53" t="12992" r="1578" b="20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94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0690</wp:posOffset>
                </wp:positionH>
                <wp:positionV relativeFrom="paragraph">
                  <wp:posOffset>10160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6390</wp:posOffset>
                </wp:positionH>
                <wp:positionV relativeFrom="paragraph">
                  <wp:posOffset>26289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0.7pt" to="3.05pt,2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100</wp:posOffset>
                </wp:positionH>
                <wp:positionV relativeFrom="paragraph">
                  <wp:posOffset>274955</wp:posOffset>
                </wp:positionV>
                <wp:extent cx="473075" cy="1555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4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5" h="245">
                              <a:moveTo>
                                <a:pt x="0" y="0"/>
                              </a:moveTo>
                              <a:lnTo>
                                <a:pt x="745" y="2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5,245" path="m0,0l745,245e" stroked="t" o:allowincell="f" style="position:absolute;margin-left:3pt;margin-top:21.65pt;width:37.2pt;height:12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81915</wp:posOffset>
                </wp:positionV>
                <wp:extent cx="668655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24320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15pt" to="3.05pt,1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0</wp:posOffset>
                </wp:positionH>
                <wp:positionV relativeFrom="paragraph">
                  <wp:posOffset>234950</wp:posOffset>
                </wp:positionV>
                <wp:extent cx="499110" cy="201295"/>
                <wp:effectExtent l="5080" t="5715" r="26035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6" h="317">
                              <a:moveTo>
                                <a:pt x="0" y="0"/>
                              </a:moveTo>
                              <a:lnTo>
                                <a:pt x="786" y="3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6,317" path="m0,0l786,317e" stroked="t" o:allowincell="f" style="position:absolute;margin-left:3pt;margin-top:18.5pt;width:39.25pt;height:15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2365</wp:posOffset>
                </wp:positionH>
                <wp:positionV relativeFrom="paragraph">
                  <wp:posOffset>149860</wp:posOffset>
                </wp:positionV>
                <wp:extent cx="1380490" cy="4686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Nissan Tii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CF 118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1.8pt;mso-position-vertical-relative:text;margin-left:18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Nissan Tii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CF 11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74410</wp:posOffset>
                </wp:positionH>
                <wp:positionV relativeFrom="paragraph">
                  <wp:posOffset>14605</wp:posOffset>
                </wp:positionV>
                <wp:extent cx="668655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1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8710</wp:posOffset>
                </wp:positionH>
                <wp:positionV relativeFrom="paragraph">
                  <wp:posOffset>17653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3.9pt" to="516.05pt,1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05960</wp:posOffset>
                </wp:positionH>
                <wp:positionV relativeFrom="paragraph">
                  <wp:posOffset>190500</wp:posOffset>
                </wp:positionV>
                <wp:extent cx="1682115" cy="546735"/>
                <wp:effectExtent l="26035" t="5715" r="508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2280" cy="54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9" h="861">
                              <a:moveTo>
                                <a:pt x="0" y="861"/>
                              </a:moveTo>
                              <a:lnTo>
                                <a:pt x="264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9,861" path="m0,861l2649,0e" stroked="t" o:allowincell="f" style="position:absolute;margin-left:354.8pt;margin-top:15pt;width:132.4pt;height:4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0690</wp:posOffset>
                </wp:positionH>
                <wp:positionV relativeFrom="paragraph">
                  <wp:posOffset>176530</wp:posOffset>
                </wp:positionV>
                <wp:extent cx="668655" cy="5486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450</wp:posOffset>
                </wp:positionH>
                <wp:positionV relativeFrom="paragraph">
                  <wp:posOffset>194945</wp:posOffset>
                </wp:positionV>
                <wp:extent cx="506095" cy="142875"/>
                <wp:effectExtent l="5715" t="26035" r="2540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16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7" h="225">
                              <a:moveTo>
                                <a:pt x="0" y="225"/>
                              </a:moveTo>
                              <a:lnTo>
                                <a:pt x="79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7,225" path="m0,225l797,0e" stroked="t" o:allowincell="f" style="position:absolute;margin-left:3.5pt;margin-top:15.35pt;width:39.8pt;height:11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3pt" to="3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50</wp:posOffset>
                </wp:positionH>
                <wp:positionV relativeFrom="paragraph">
                  <wp:posOffset>49530</wp:posOffset>
                </wp:positionV>
                <wp:extent cx="602615" cy="499110"/>
                <wp:effectExtent l="5715" t="25400" r="2540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640" cy="49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9" h="786">
                              <a:moveTo>
                                <a:pt x="0" y="786"/>
                              </a:moveTo>
                              <a:lnTo>
                                <a:pt x="94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9,786" path="m0,786l949,0e" stroked="t" o:allowincell="f" style="position:absolute;margin-left:2.5pt;margin-top:3.9pt;width:47.4pt;height:39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4410</wp:posOffset>
                </wp:positionH>
                <wp:positionV relativeFrom="paragraph">
                  <wp:posOffset>201930</wp:posOffset>
                </wp:positionV>
                <wp:extent cx="668655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87630</wp:posOffset>
                </wp:positionV>
                <wp:extent cx="668655" cy="5486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24765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5pt" to="3.05pt,1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8710</wp:posOffset>
                </wp:positionH>
                <wp:positionV relativeFrom="paragraph">
                  <wp:posOffset>6477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.1pt" to="516.05pt,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34990</wp:posOffset>
                </wp:positionH>
                <wp:positionV relativeFrom="paragraph">
                  <wp:posOffset>64770</wp:posOffset>
                </wp:positionV>
                <wp:extent cx="551180" cy="135890"/>
                <wp:effectExtent l="25400" t="5080" r="5715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6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8" h="214">
                              <a:moveTo>
                                <a:pt x="0" y="214"/>
                              </a:moveTo>
                              <a:lnTo>
                                <a:pt x="86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8,214" path="m0,214l868,0e" stroked="t" o:allowincell="f" style="position:absolute;margin-left:443.7pt;margin-top:5.1pt;width:43.35pt;height:10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 </w:t>
            </w:r>
            <w:r>
              <w:rPr>
                <w:b/>
                <w:sz w:val="22"/>
                <w:szCs w:val="22"/>
              </w:rPr>
              <w:t>(jistící čep l = 50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1186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vedení CF 512  </w:t>
            </w:r>
            <w:r>
              <w:rPr>
                <w:sz w:val="22"/>
                <w:szCs w:val="22"/>
              </w:rPr>
              <w:t>(TR 20 x 5 – 20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12-00-02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4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4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2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 xml:space="preserve">ø 8,3  </w:t>
            </w:r>
            <w:r>
              <w:rPr>
                <w:sz w:val="22"/>
                <w:szCs w:val="22"/>
              </w:rPr>
              <w:t>VOLVO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   Platné od : 10.12.2007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dc:language>en-US</dc:language>
  <cp:lastModifiedBy>Marie Brožová</cp:lastModifiedBy>
  <cp:lastPrinted>2007-08-24T08:03:00Z</cp:lastPrinted>
  <dcterms:modified xsi:type="dcterms:W3CDTF">2007-12-07T13:41:00Z</dcterms:modified>
  <cp:revision>125</cp:revision>
  <dc:subject/>
  <dc:title>SESTAVA JEDNOTLIVÝCH DÍLŮ</dc:title>
</cp:coreProperties>
</file>