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17210</wp:posOffset>
            </wp:positionH>
            <wp:positionV relativeFrom="paragraph">
              <wp:posOffset>51435</wp:posOffset>
            </wp:positionV>
            <wp:extent cx="967740" cy="411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sz w:val="40"/>
          <w:szCs w:val="40"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SESTAVA JEDNOTLIVÝCH DÍLŮ MECHANICKÉHO ZABEZPEČENÍ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005</wp:posOffset>
                </wp:positionH>
                <wp:positionV relativeFrom="paragraph">
                  <wp:posOffset>16402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29.15pt" to="-13.1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.2pt" to="-13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5.2pt" to="-13.2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180</wp:posOffset>
                </wp:positionH>
                <wp:positionV relativeFrom="paragraph">
                  <wp:posOffset>6470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0.95pt" to="-13.4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018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0.35pt" to="-13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ragraph">
                  <wp:posOffset>382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0.1pt" to="-13.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018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63.15pt" to="-13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27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2pt" to="-13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22pt" to="-13.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0180</wp:posOffset>
                </wp:positionH>
                <wp:positionV relativeFrom="paragraph">
                  <wp:posOffset>2006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5.8pt" to="-13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ragraph">
                  <wp:posOffset>4514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5.55pt" to="-13.2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44"/>
          <w:szCs w:val="44"/>
        </w:rPr>
        <w:t>CF 2061 – Fiat Ducato (MT)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9710</wp:posOffset>
                </wp:positionH>
                <wp:positionV relativeFrom="paragraph">
                  <wp:posOffset>610870</wp:posOffset>
                </wp:positionV>
                <wp:extent cx="506730" cy="146685"/>
                <wp:effectExtent l="5080" t="5715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217.3pt;margin-top:48.1pt;width:39.8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5090</wp:posOffset>
                </wp:positionH>
                <wp:positionV relativeFrom="paragraph">
                  <wp:posOffset>2815590</wp:posOffset>
                </wp:positionV>
                <wp:extent cx="342900" cy="154305"/>
                <wp:effectExtent l="95885" t="0" r="749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71000">
                          <a:off x="0" y="0"/>
                          <a:ext cx="3430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1">
                              <a:moveTo>
                                <a:pt x="0" y="0"/>
                              </a:moveTo>
                              <a:lnTo>
                                <a:pt x="1338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1" path="m0,0l1338,61e" stroked="t" o:allowincell="f" style="position:absolute;margin-left:406.75pt;margin-top:221.7pt;width:26.95pt;height:12.1pt;flip:y;mso-wrap-style:none;v-text-anchor:middle;rotation:117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4300</wp:posOffset>
                </wp:positionH>
                <wp:positionV relativeFrom="paragraph">
                  <wp:posOffset>690880</wp:posOffset>
                </wp:positionV>
                <wp:extent cx="207645" cy="47625"/>
                <wp:effectExtent l="80645" t="0" r="590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38200">
                          <a:off x="0" y="0"/>
                          <a:ext cx="2077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409pt;margin-top:54.4pt;width:16.3pt;height:3.7pt;mso-wrap-style:none;v-text-anchor:middle;rotation:304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2510</wp:posOffset>
                </wp:positionH>
                <wp:positionV relativeFrom="paragraph">
                  <wp:posOffset>267970</wp:posOffset>
                </wp:positionV>
                <wp:extent cx="635000" cy="5486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1.1pt;width:50pt;height:43.2pt" coordorigin="3626,422" coordsize="1000,864">
                <v:line id="shape_0" from="3857,1142" to="4403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6;top:422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0030</wp:posOffset>
                </wp:positionH>
                <wp:positionV relativeFrom="paragraph">
                  <wp:posOffset>4173855</wp:posOffset>
                </wp:positionV>
                <wp:extent cx="685165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pt;margin-top:328.65pt;width:53.95pt;height:43.2pt" coordorigin="8378,6573" coordsize="1079,864">
                <v:line id="shape_0" from="8602,7293" to="9191,72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78;top:6573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0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0030</wp:posOffset>
                </wp:positionH>
                <wp:positionV relativeFrom="paragraph">
                  <wp:posOffset>2002155</wp:posOffset>
                </wp:positionV>
                <wp:extent cx="635000" cy="548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pt;margin-top:157.65pt;width:50pt;height:43.2pt" coordorigin="8378,3153" coordsize="1000,864">
                <v:line id="shape_0" from="8609,3873" to="9155,38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78;top:315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0030</wp:posOffset>
                </wp:positionH>
                <wp:positionV relativeFrom="paragraph">
                  <wp:posOffset>2802255</wp:posOffset>
                </wp:positionV>
                <wp:extent cx="635000" cy="5289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28840"/>
                          <a:chOff x="0" y="0"/>
                          <a:chExt cx="635040" cy="528840"/>
                        </a:xfrm>
                      </wpg:grpSpPr>
                      <wps:wsp>
                        <wps:cNvSpPr/>
                        <wps:spPr>
                          <a:xfrm>
                            <a:off x="146520" y="44136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pt;margin-top:220.65pt;width:50pt;height:41.65pt" coordorigin="8378,4413" coordsize="1000,833">
                <v:line id="shape_0" from="8609,5108" to="9155,51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78;top:4413;width:999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810</wp:posOffset>
                </wp:positionH>
                <wp:positionV relativeFrom="paragraph">
                  <wp:posOffset>2553970</wp:posOffset>
                </wp:positionV>
                <wp:extent cx="635000" cy="5486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201.1pt;width:50pt;height:43.2pt" coordorigin="206,4022" coordsize="1000,864">
                <v:line id="shape_0" from="437,4742" to="983,47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06;top:4022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0030</wp:posOffset>
                </wp:positionH>
                <wp:positionV relativeFrom="paragraph">
                  <wp:posOffset>173355</wp:posOffset>
                </wp:positionV>
                <wp:extent cx="635000" cy="548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9pt;margin-top:13.65pt;width:50pt;height:43.2pt" coordorigin="8378,273" coordsize="1000,864">
                <v:line id="shape_0" from="8609,993" to="9155,9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78;top:27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070</wp:posOffset>
                </wp:positionH>
                <wp:positionV relativeFrom="paragraph">
                  <wp:posOffset>4402455</wp:posOffset>
                </wp:positionV>
                <wp:extent cx="635000" cy="548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346.65pt;width:50pt;height:43.2pt" coordorigin="-82,6933" coordsize="1000,864">
                <v:line id="shape_0" from="149,7653" to="695,76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2;top:693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4973955</wp:posOffset>
                </wp:positionV>
                <wp:extent cx="635000" cy="528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28840"/>
                          <a:chOff x="0" y="0"/>
                          <a:chExt cx="635040" cy="528840"/>
                        </a:xfrm>
                      </wpg:grpSpPr>
                      <wps:wsp>
                        <wps:cNvSpPr/>
                        <wps:spPr>
                          <a:xfrm>
                            <a:off x="146520" y="44136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391.65pt;width:50pt;height:41.65pt" coordorigin="-82,7833" coordsize="1000,833">
                <v:line id="shape_0" from="149,8528" to="695,85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2;top:7833;width:999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070</wp:posOffset>
                </wp:positionH>
                <wp:positionV relativeFrom="paragraph">
                  <wp:posOffset>5545455</wp:posOffset>
                </wp:positionV>
                <wp:extent cx="63500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436.65pt;width:50pt;height:43.2pt" coordorigin="-82,8733" coordsize="1000,864">
                <v:line id="shape_0" from="149,9453" to="695,94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2;top:873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070</wp:posOffset>
                </wp:positionH>
                <wp:positionV relativeFrom="paragraph">
                  <wp:posOffset>6002655</wp:posOffset>
                </wp:positionV>
                <wp:extent cx="635000" cy="5486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pt;margin-top:472.65pt;width:50pt;height:43.2pt" coordorigin="-82,9453" coordsize="1000,864">
                <v:line id="shape_0" from="149,10173" to="695,101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82;top:945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860</wp:posOffset>
                </wp:positionH>
                <wp:positionV relativeFrom="paragraph">
                  <wp:posOffset>5894070</wp:posOffset>
                </wp:positionV>
                <wp:extent cx="228600" cy="114300"/>
                <wp:effectExtent l="13335" t="6985" r="336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2400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31">
                              <a:moveTo>
                                <a:pt x="318" y="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31" path="m318,31l0,0e" stroked="t" o:allowincell="f" style="position:absolute;margin-left:31.8pt;margin-top:464.05pt;width:17.95pt;height:8.95pt;mso-wrap-style:none;v-text-anchor:middle;rotation:136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20280</wp:posOffset>
                </wp:positionH>
                <wp:positionV relativeFrom="paragraph">
                  <wp:posOffset>4002405</wp:posOffset>
                </wp:positionV>
                <wp:extent cx="457200" cy="114300"/>
                <wp:effectExtent l="141605" t="0" r="1206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24200"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57">
                              <a:moveTo>
                                <a:pt x="309" y="0"/>
                              </a:moveTo>
                              <a:lnTo>
                                <a:pt x="0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57" path="m309,0l0,57e" stroked="t" o:allowincell="f" style="position:absolute;margin-left:576.45pt;margin-top:315.15pt;width:35.95pt;height:8.95pt;mso-wrap-style:none;v-text-anchor:middle;rotation:57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495</wp:posOffset>
                </wp:positionH>
                <wp:positionV relativeFrom="paragraph">
                  <wp:posOffset>5315585</wp:posOffset>
                </wp:positionV>
                <wp:extent cx="227330" cy="113665"/>
                <wp:effectExtent l="16510" t="0" r="355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46800">
                          <a:off x="0" y="0"/>
                          <a:ext cx="2271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8">
                              <a:moveTo>
                                <a:pt x="287" y="1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8" path="m287,18l0,0e" stroked="t" o:allowincell="f" style="position:absolute;margin-left:31.8pt;margin-top:418.55pt;width:17.85pt;height:8.9pt;mso-wrap-style:none;v-text-anchor:middle;rotation:166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7765</wp:posOffset>
                </wp:positionH>
                <wp:positionV relativeFrom="paragraph">
                  <wp:posOffset>6231255</wp:posOffset>
                </wp:positionV>
                <wp:extent cx="332105" cy="127000"/>
                <wp:effectExtent l="37465" t="0" r="158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2200">
                          <a:off x="0" y="0"/>
                          <a:ext cx="3322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110">
                              <a:moveTo>
                                <a:pt x="344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110" path="m344,110l0,0e" stroked="t" o:allowincell="f" style="position:absolute;margin-left:391.95pt;margin-top:490.6pt;width:26.1pt;height:9.95pt;mso-wrap-style:none;v-text-anchor:middle;rotation:333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215</wp:posOffset>
                </wp:positionH>
                <wp:positionV relativeFrom="paragraph">
                  <wp:posOffset>2847975</wp:posOffset>
                </wp:positionV>
                <wp:extent cx="584835" cy="113665"/>
                <wp:effectExtent l="5080" t="27305" r="2540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2000">
                          <a:off x="0" y="0"/>
                          <a:ext cx="5850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59">
                              <a:moveTo>
                                <a:pt x="627" y="15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59" path="m627,159l0,0e" stroked="t" o:allowincell="f" style="position:absolute;margin-left:45.45pt;margin-top:224.25pt;width:46pt;height:8.9pt;mso-wrap-style:none;v-text-anchor:middle;rotation:158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5395</wp:posOffset>
                </wp:positionH>
                <wp:positionV relativeFrom="paragraph">
                  <wp:posOffset>2258060</wp:posOffset>
                </wp:positionV>
                <wp:extent cx="422275" cy="139700"/>
                <wp:effectExtent l="154940" t="0" r="133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8600">
                          <a:off x="0" y="0"/>
                          <a:ext cx="4222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40">
                              <a:moveTo>
                                <a:pt x="305" y="0"/>
                              </a:move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,40" path="m305,0l0,40e" stroked="t" o:allowincell="f" style="position:absolute;margin-left:398.85pt;margin-top:177.75pt;width:33.2pt;height:10.95pt;mso-wrap-style:none;v-text-anchor:middle;rotation:4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4310</wp:posOffset>
                </wp:positionH>
                <wp:positionV relativeFrom="paragraph">
                  <wp:posOffset>4725670</wp:posOffset>
                </wp:positionV>
                <wp:extent cx="685165" cy="548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372.1pt;width:53.95pt;height:43.2pt" coordorigin="8306,7442" coordsize="1079,864">
                <v:line id="shape_0" from="8530,8162" to="9119,81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06;top:7442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1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4310</wp:posOffset>
                </wp:positionH>
                <wp:positionV relativeFrom="paragraph">
                  <wp:posOffset>5868670</wp:posOffset>
                </wp:positionV>
                <wp:extent cx="685165" cy="5486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462.1pt;width:53.95pt;height:43.2pt" coordorigin="8306,9242" coordsize="1079,864">
                <v:line id="shape_0" from="8530,9962" to="9119,99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06;top:9242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4310</wp:posOffset>
                </wp:positionH>
                <wp:positionV relativeFrom="paragraph">
                  <wp:posOffset>5297170</wp:posOffset>
                </wp:positionV>
                <wp:extent cx="685165" cy="5486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417.1pt;width:53.95pt;height:43.2pt" coordorigin="8306,8342" coordsize="1079,864">
                <v:line id="shape_0" from="8530,9062" to="9119,90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306;top:8342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77130</wp:posOffset>
                </wp:positionH>
                <wp:positionV relativeFrom="paragraph">
                  <wp:posOffset>5201285</wp:posOffset>
                </wp:positionV>
                <wp:extent cx="332740" cy="114935"/>
                <wp:effectExtent l="25400" t="5715" r="571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110">
                              <a:moveTo>
                                <a:pt x="344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110" path="m344,110l0,0e" stroked="t" o:allowincell="f" style="position:absolute;margin-left:391.9pt;margin-top:409.55pt;width:26.15pt;height:9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6350</wp:posOffset>
                </wp:positionH>
                <wp:positionV relativeFrom="paragraph">
                  <wp:posOffset>4491990</wp:posOffset>
                </wp:positionV>
                <wp:extent cx="342900" cy="114300"/>
                <wp:effectExtent l="34290" t="0" r="139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1800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110">
                              <a:moveTo>
                                <a:pt x="344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110" path="m344,110l0,0e" stroked="t" o:allowincell="f" style="position:absolute;margin-left:400.45pt;margin-top:353.7pt;width:26.95pt;height:8.95pt;mso-wrap-style:none;v-text-anchor:middle;rotation:337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8780</wp:posOffset>
                </wp:positionH>
                <wp:positionV relativeFrom="paragraph">
                  <wp:posOffset>6264275</wp:posOffset>
                </wp:positionV>
                <wp:extent cx="205105" cy="161925"/>
                <wp:effectExtent l="33020" t="0" r="539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9600">
                          <a:off x="0" y="0"/>
                          <a:ext cx="2052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110">
                              <a:moveTo>
                                <a:pt x="344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110" path="m344,110l0,0e" stroked="t" o:allowincell="f" style="position:absolute;margin-left:31.4pt;margin-top:493.2pt;width:16.1pt;height:12.7pt;mso-wrap-style:none;v-text-anchor:middle;rotation:142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68240</wp:posOffset>
                </wp:positionH>
                <wp:positionV relativeFrom="paragraph">
                  <wp:posOffset>5702935</wp:posOffset>
                </wp:positionV>
                <wp:extent cx="456565" cy="182880"/>
                <wp:effectExtent l="31115" t="0" r="1079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3600">
                          <a:off x="0" y="0"/>
                          <a:ext cx="456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110">
                              <a:moveTo>
                                <a:pt x="344" y="1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110" path="m344,110l0,0e" stroked="t" o:allowincell="f" style="position:absolute;margin-left:391.15pt;margin-top:449.05pt;width:35.9pt;height:14.35pt;mso-wrap-style:none;v-text-anchor:middle;rotation:320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495</wp:posOffset>
                </wp:positionH>
                <wp:positionV relativeFrom="paragraph">
                  <wp:posOffset>4744720</wp:posOffset>
                </wp:positionV>
                <wp:extent cx="144145" cy="113665"/>
                <wp:effectExtent l="23495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5400">
                          <a:off x="0" y="0"/>
                          <a:ext cx="1440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40">
                              <a:moveTo>
                                <a:pt x="305" y="0"/>
                              </a:move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,40" path="m305,0l0,40e" stroked="t" o:allowincell="f" style="position:absolute;margin-left:31.8pt;margin-top:373.55pt;width:11.3pt;height:8.9pt;mso-wrap-style:none;v-text-anchor:middle;rotation:206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63130</wp:posOffset>
                </wp:positionH>
                <wp:positionV relativeFrom="paragraph">
                  <wp:posOffset>6574155</wp:posOffset>
                </wp:positionV>
                <wp:extent cx="685165" cy="5486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4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9pt;margin-top:517.65pt;width:53.95pt;height:43.2pt" coordorigin="11438,10353" coordsize="1079,864">
                <v:line id="shape_0" from="11662,11073" to="12251,110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1438;top:10353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4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12815" cy="763143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465"/>
        <w:gridCol w:w="2807"/>
        <w:gridCol w:w="920"/>
      </w:tblGrid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č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pis, rozměr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pecifikace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s: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Zámková čás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Kryt bovdenu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19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3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Objímka s pásovinou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4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Objímka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5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loupek se závitovou tyčí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6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6x15 OC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240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7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6x50 OC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275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8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6x12 imbus foc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9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4,8x16 torx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2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nžeta MZ 0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01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1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6,3 vol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35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2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6,6 DIN 44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3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6,4 Plochá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60"/>
          <w:szCs w:val="16"/>
        </w:rPr>
      </w:pPr>
      <w:r>
        <w:rPr>
          <w:rFonts w:cs="Microsoft Sans Serif" w:ascii="Microsoft Sans Serif" w:hAnsi="Microsoft Sans Serif"/>
          <w:b/>
          <w:sz w:val="60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0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ypracoval: D. Ženata                       Schválil: A.Hrotík                      Převzala: L. Svobodová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vanish/>
          <w:sz w:val="60"/>
        </w:rPr>
      </w:pPr>
      <w:r>
        <w:rPr>
          <w:rFonts w:cs="Microsoft Sans Serif" w:ascii="Microsoft Sans Serif" w:hAnsi="Microsoft Sans Serif"/>
          <w:b/>
          <w:vanish/>
          <w:sz w:val="6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284" w:footer="428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icrosoft Sans Serif" w:hAnsi="Microsoft Sans Serif" w:cs="Microsoft Sans Serif"/>
        <w:sz w:val="22"/>
        <w:szCs w:val="22"/>
      </w:rPr>
    </w:pPr>
    <w:r>
      <w:rPr>
        <w:rFonts w:cs="Microsoft Sans Serif" w:ascii="Microsoft Sans Serif" w:hAnsi="Microsoft Sans Serif"/>
        <w:sz w:val="22"/>
        <w:szCs w:val="22"/>
      </w:rPr>
      <w:t>CF 206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26:00Z</dcterms:created>
  <dc:creator>CONSTRUCT A&amp;D</dc:creator>
  <dc:description/>
  <cp:keywords/>
  <dc:language>en-US</dc:language>
  <cp:lastModifiedBy>Jiří Pospíšil</cp:lastModifiedBy>
  <cp:lastPrinted>2023-01-13T13:00:00Z</cp:lastPrinted>
  <dcterms:modified xsi:type="dcterms:W3CDTF">2023-01-13T12:21:00Z</dcterms:modified>
  <cp:revision>50</cp:revision>
  <dc:subject/>
  <dc:title>SESTAVA JEDNOTLIVÝCH DÍLŮ</dc:title>
</cp:coreProperties>
</file>