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rPr>
          <w:rFonts w:ascii="Microsoft Sans Serif" w:hAnsi="Microsoft Sans Serif" w:cs="Microsoft Sans Serif"/>
          <w:b/>
          <w:b/>
          <w:sz w:val="56"/>
          <w:szCs w:val="56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617210</wp:posOffset>
            </wp:positionH>
            <wp:positionV relativeFrom="paragraph">
              <wp:posOffset>51435</wp:posOffset>
            </wp:positionV>
            <wp:extent cx="967740" cy="411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icrosoft Sans Serif" w:cs="Microsoft Sans Serif" w:ascii="Microsoft Sans Serif" w:hAnsi="Microsoft Sans Serif"/>
          <w:b/>
          <w:sz w:val="40"/>
          <w:szCs w:val="40"/>
        </w:rPr>
        <w:t xml:space="preserve"> 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SESTAVA JEDNOTLIVÝCH DÍLŮ MECHANICKÉHO ZABEZPEČENÍ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640</wp:posOffset>
                </wp:positionH>
                <wp:positionV relativeFrom="paragraph">
                  <wp:posOffset>608012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478.75pt" to="43.2pt,47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7005</wp:posOffset>
                </wp:positionH>
                <wp:positionV relativeFrom="paragraph">
                  <wp:posOffset>164020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15pt,129.15pt" to="-13.15pt,1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0180</wp:posOffset>
                </wp:positionH>
                <wp:positionV relativeFrom="paragraph">
                  <wp:posOffset>6604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pt,5.2pt" to="-13.4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8275</wp:posOffset>
                </wp:positionH>
                <wp:positionV relativeFrom="paragraph">
                  <wp:posOffset>19304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15.2pt" to="-13.2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0180</wp:posOffset>
                </wp:positionH>
                <wp:positionV relativeFrom="paragraph">
                  <wp:posOffset>64706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pt,50.95pt" to="-13.4pt,5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7018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pt,10.35pt" to="-13.4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68275</wp:posOffset>
                </wp:positionH>
                <wp:positionV relativeFrom="paragraph">
                  <wp:posOffset>38227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30.1pt" to="-13.25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0180</wp:posOffset>
                </wp:positionH>
                <wp:positionV relativeFrom="paragraph">
                  <wp:posOffset>802005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pt,63.15pt" to="-13.4pt,6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68275</wp:posOffset>
                </wp:positionH>
                <wp:positionV relativeFrom="paragraph">
                  <wp:posOffset>15240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12pt" to="-13.2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66370</wp:posOffset>
                </wp:positionH>
                <wp:positionV relativeFrom="paragraph">
                  <wp:posOffset>27940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1pt,22pt" to="-13.1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70180</wp:posOffset>
                </wp:positionH>
                <wp:positionV relativeFrom="paragraph">
                  <wp:posOffset>20066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pt,15.8pt" to="-13.4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68275</wp:posOffset>
                </wp:positionH>
                <wp:positionV relativeFrom="paragraph">
                  <wp:posOffset>451485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35.55pt" to="-13.25pt,3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icrosoft Sans Serif" w:ascii="Microsoft Sans Serif" w:hAnsi="Microsoft Sans Serif"/>
          <w:b/>
          <w:sz w:val="44"/>
          <w:szCs w:val="44"/>
        </w:rPr>
        <w:t>CF 2062 – Renault Trafic (AT)</w:t>
      </w:r>
    </w:p>
    <w:p>
      <w:pPr>
        <w:pStyle w:val="Normal"/>
        <w:rPr>
          <w:rFonts w:ascii="Microsoft Sans Serif" w:hAnsi="Microsoft Sans Serif" w:cs="Microsoft Sans Serif"/>
          <w:b/>
          <w:b/>
          <w:sz w:val="16"/>
          <w:szCs w:val="16"/>
        </w:rPr>
      </w:pPr>
      <w:r>
        <w:rPr>
          <w:rFonts w:cs="Microsoft Sans Serif" w:ascii="Microsoft Sans Serif" w:hAnsi="Microsoft Sans Serif"/>
          <w:b/>
          <w:sz w:val="16"/>
          <w:szCs w:val="16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16"/>
          <w:szCs w:val="16"/>
        </w:rPr>
      </w:pPr>
      <w:r>
        <w:rPr>
          <w:rFonts w:cs="Microsoft Sans Serif" w:ascii="Microsoft Sans Serif" w:hAnsi="Microsoft Sans Serif"/>
          <w:b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59510</wp:posOffset>
                </wp:positionH>
                <wp:positionV relativeFrom="paragraph">
                  <wp:posOffset>668655</wp:posOffset>
                </wp:positionV>
                <wp:extent cx="635000" cy="54864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40" cy="548640"/>
                          <a:chOff x="0" y="0"/>
                          <a:chExt cx="635040" cy="548640"/>
                        </a:xfrm>
                      </wpg:grpSpPr>
                      <wps:wsp>
                        <wps:cNvSpPr/>
                        <wps:spPr>
                          <a:xfrm>
                            <a:off x="146520" y="457200"/>
                            <a:ext cx="347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50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3pt;margin-top:52.65pt;width:50pt;height:43.2pt" coordorigin="1826,1053" coordsize="1000,864">
                <v:line id="shape_0" from="2057,1773" to="2603,177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26;top:1053;width:9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46">
                <wp:simplePos x="0" y="0"/>
                <wp:positionH relativeFrom="column">
                  <wp:posOffset>1616710</wp:posOffset>
                </wp:positionH>
                <wp:positionV relativeFrom="paragraph">
                  <wp:posOffset>1125855</wp:posOffset>
                </wp:positionV>
                <wp:extent cx="428625" cy="260985"/>
                <wp:effectExtent l="0" t="23495" r="13335" b="438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9400">
                          <a:off x="0" y="0"/>
                          <a:ext cx="428760" cy="26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411">
                              <a:moveTo>
                                <a:pt x="0" y="0"/>
                              </a:moveTo>
                              <a:lnTo>
                                <a:pt x="1338" y="41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411" path="m0,0l1338,411e" stroked="t" o:allowincell="f" style="position:absolute;margin-left:127.25pt;margin-top:88.6pt;width:33.7pt;height:20.5pt;mso-wrap-style:none;v-text-anchor:middle;rotation:5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18235</wp:posOffset>
                </wp:positionH>
                <wp:positionV relativeFrom="paragraph">
                  <wp:posOffset>3909695</wp:posOffset>
                </wp:positionV>
                <wp:extent cx="228600" cy="146685"/>
                <wp:effectExtent l="55880" t="0" r="3556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24200">
                          <a:off x="0" y="0"/>
                          <a:ext cx="22860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411">
                              <a:moveTo>
                                <a:pt x="0" y="0"/>
                              </a:moveTo>
                              <a:lnTo>
                                <a:pt x="1338" y="41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411" path="m0,0l1338,411e" stroked="t" o:allowincell="f" style="position:absolute;margin-left:88.1pt;margin-top:307.85pt;width:17.95pt;height:11.5pt;mso-wrap-style:none;v-text-anchor:middle;rotation:107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6035" distR="4445" simplePos="0" locked="0" layoutInCell="0" allowOverlap="1" relativeHeight="48">
                <wp:simplePos x="0" y="0"/>
                <wp:positionH relativeFrom="column">
                  <wp:posOffset>3228340</wp:posOffset>
                </wp:positionH>
                <wp:positionV relativeFrom="paragraph">
                  <wp:posOffset>4276090</wp:posOffset>
                </wp:positionV>
                <wp:extent cx="342900" cy="260985"/>
                <wp:effectExtent l="0" t="69850" r="0" b="482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14200">
                          <a:off x="0" y="0"/>
                          <a:ext cx="343080" cy="26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411">
                              <a:moveTo>
                                <a:pt x="0" y="0"/>
                              </a:moveTo>
                              <a:lnTo>
                                <a:pt x="1338" y="41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411" path="m0,0l1338,411e" stroked="t" o:allowincell="f" style="position:absolute;margin-left:254.15pt;margin-top:336.65pt;width:26.95pt;height:20.5pt;mso-wrap-style:none;v-text-anchor:middle;rotation:228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388610</wp:posOffset>
                </wp:positionH>
                <wp:positionV relativeFrom="paragraph">
                  <wp:posOffset>2726055</wp:posOffset>
                </wp:positionV>
                <wp:extent cx="635000" cy="54864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40" cy="548640"/>
                          <a:chOff x="0" y="0"/>
                          <a:chExt cx="635040" cy="548640"/>
                        </a:xfrm>
                      </wpg:grpSpPr>
                      <wps:wsp>
                        <wps:cNvSpPr/>
                        <wps:spPr>
                          <a:xfrm>
                            <a:off x="146520" y="457200"/>
                            <a:ext cx="347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50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3pt;margin-top:214.65pt;width:50pt;height:43.2pt" coordorigin="8486,4293" coordsize="1000,864">
                <v:line id="shape_0" from="8717,5013" to="9263,501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8486;top:4293;width:9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73810</wp:posOffset>
                </wp:positionH>
                <wp:positionV relativeFrom="paragraph">
                  <wp:posOffset>3411855</wp:posOffset>
                </wp:positionV>
                <wp:extent cx="635000" cy="54864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40" cy="548640"/>
                          <a:chOff x="0" y="0"/>
                          <a:chExt cx="635040" cy="548640"/>
                        </a:xfrm>
                      </wpg:grpSpPr>
                      <wps:wsp>
                        <wps:cNvSpPr/>
                        <wps:spPr>
                          <a:xfrm>
                            <a:off x="146520" y="457200"/>
                            <a:ext cx="347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50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3pt;margin-top:268.65pt;width:50pt;height:43.2pt" coordorigin="2006,5373" coordsize="1000,864">
                <v:line id="shape_0" from="2237,6093" to="2783,609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2006;top:5373;width:9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 xml:space="preserve">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02610</wp:posOffset>
                </wp:positionH>
                <wp:positionV relativeFrom="paragraph">
                  <wp:posOffset>4554855</wp:posOffset>
                </wp:positionV>
                <wp:extent cx="635000" cy="54864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40" cy="548640"/>
                          <a:chOff x="0" y="0"/>
                          <a:chExt cx="635040" cy="548640"/>
                        </a:xfrm>
                      </wpg:grpSpPr>
                      <wps:wsp>
                        <wps:cNvSpPr/>
                        <wps:spPr>
                          <a:xfrm>
                            <a:off x="146520" y="457200"/>
                            <a:ext cx="347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50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 xml:space="preserve"> 2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3pt;margin-top:358.65pt;width:50pt;height:43.2pt" coordorigin="4886,7173" coordsize="1000,864">
                <v:line id="shape_0" from="5117,7893" to="5663,789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4886;top:7173;width:9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 xml:space="preserve"> 2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70170</wp:posOffset>
                </wp:positionH>
                <wp:positionV relativeFrom="paragraph">
                  <wp:posOffset>3295015</wp:posOffset>
                </wp:positionV>
                <wp:extent cx="342900" cy="114300"/>
                <wp:effectExtent l="53975" t="0" r="32385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74800">
                          <a:off x="0" y="0"/>
                          <a:ext cx="3430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411">
                              <a:moveTo>
                                <a:pt x="0" y="0"/>
                              </a:moveTo>
                              <a:lnTo>
                                <a:pt x="1338" y="41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411" path="m0,0l1338,411e" stroked="t" o:allowincell="f" style="position:absolute;margin-left:407.1pt;margin-top:259.45pt;width:26.95pt;height:8.95pt;mso-wrap-style:none;v-text-anchor:middle;rotation:100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4820</wp:posOffset>
                </wp:positionH>
                <wp:positionV relativeFrom="paragraph">
                  <wp:posOffset>6668770</wp:posOffset>
                </wp:positionV>
                <wp:extent cx="228600" cy="257175"/>
                <wp:effectExtent l="46990" t="0" r="679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88600">
                          <a:off x="0" y="0"/>
                          <a:ext cx="22860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411">
                              <a:moveTo>
                                <a:pt x="0" y="0"/>
                              </a:moveTo>
                              <a:lnTo>
                                <a:pt x="1338" y="41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411" path="m0,0l1338,411e" stroked="t" o:allowincell="f" style="position:absolute;margin-left:36.6pt;margin-top:525.05pt;width:17.95pt;height:20.2pt;mso-wrap-style:none;v-text-anchor:middle;rotation:305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9410</wp:posOffset>
                </wp:positionH>
                <wp:positionV relativeFrom="paragraph">
                  <wp:posOffset>6154420</wp:posOffset>
                </wp:positionV>
                <wp:extent cx="342900" cy="114300"/>
                <wp:effectExtent l="13335" t="0" r="3429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87000">
                          <a:off x="0" y="0"/>
                          <a:ext cx="3430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411">
                              <a:moveTo>
                                <a:pt x="0" y="0"/>
                              </a:moveTo>
                              <a:lnTo>
                                <a:pt x="1338" y="41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411" path="m0,0l1338,411e" stroked="t" o:allowincell="f" style="position:absolute;margin-left:28.3pt;margin-top:484.6pt;width:26.95pt;height:8.95pt;mso-wrap-style:none;v-text-anchor:middle;rotation:336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97790</wp:posOffset>
                </wp:positionH>
                <wp:positionV relativeFrom="paragraph">
                  <wp:posOffset>4783455</wp:posOffset>
                </wp:positionV>
                <wp:extent cx="635000" cy="54864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40" cy="548640"/>
                          <a:chOff x="0" y="0"/>
                          <a:chExt cx="635040" cy="548640"/>
                        </a:xfrm>
                      </wpg:grpSpPr>
                      <wps:wsp>
                        <wps:cNvSpPr/>
                        <wps:spPr>
                          <a:xfrm>
                            <a:off x="146520" y="457200"/>
                            <a:ext cx="347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50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 xml:space="preserve">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7pt;margin-top:376.65pt;width:50pt;height:43.2pt" coordorigin="-154,7533" coordsize="1000,864">
                <v:line id="shape_0" from="77,8253" to="623,825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-154;top:7533;width:9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 xml:space="preserve">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502910</wp:posOffset>
                </wp:positionH>
                <wp:positionV relativeFrom="paragraph">
                  <wp:posOffset>1468755</wp:posOffset>
                </wp:positionV>
                <wp:extent cx="635000" cy="54864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40" cy="548640"/>
                          <a:chOff x="0" y="0"/>
                          <a:chExt cx="635040" cy="548640"/>
                        </a:xfrm>
                      </wpg:grpSpPr>
                      <wps:wsp>
                        <wps:cNvSpPr/>
                        <wps:spPr>
                          <a:xfrm>
                            <a:off x="146520" y="457200"/>
                            <a:ext cx="347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50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 xml:space="preserve">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3.3pt;margin-top:115.65pt;width:50pt;height:43.2pt" coordorigin="8666,2313" coordsize="1000,864">
                <v:line id="shape_0" from="8897,3033" to="9443,303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8666;top:2313;width:9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 xml:space="preserve">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97790</wp:posOffset>
                </wp:positionH>
                <wp:positionV relativeFrom="paragraph">
                  <wp:posOffset>6383655</wp:posOffset>
                </wp:positionV>
                <wp:extent cx="635000" cy="54864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40" cy="548640"/>
                          <a:chOff x="0" y="0"/>
                          <a:chExt cx="635040" cy="548640"/>
                        </a:xfrm>
                      </wpg:grpSpPr>
                      <wps:wsp>
                        <wps:cNvSpPr/>
                        <wps:spPr>
                          <a:xfrm>
                            <a:off x="146520" y="457200"/>
                            <a:ext cx="347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50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 xml:space="preserve">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7pt;margin-top:502.65pt;width:50pt;height:43.2pt" coordorigin="-154,10053" coordsize="1000,864">
                <v:line id="shape_0" from="77,10773" to="623,1077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-154;top:10053;width:9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 xml:space="preserve">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97790</wp:posOffset>
                </wp:positionH>
                <wp:positionV relativeFrom="paragraph">
                  <wp:posOffset>5926455</wp:posOffset>
                </wp:positionV>
                <wp:extent cx="635000" cy="54864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40" cy="548640"/>
                          <a:chOff x="0" y="0"/>
                          <a:chExt cx="635040" cy="548640"/>
                        </a:xfrm>
                      </wpg:grpSpPr>
                      <wps:wsp>
                        <wps:cNvSpPr/>
                        <wps:spPr>
                          <a:xfrm>
                            <a:off x="146520" y="457200"/>
                            <a:ext cx="347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50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 xml:space="preserve">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7pt;margin-top:466.65pt;width:50pt;height:43.2pt" coordorigin="-154,9333" coordsize="1000,864">
                <v:line id="shape_0" from="77,10053" to="623,1005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-154;top:9333;width:9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 xml:space="preserve">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97790</wp:posOffset>
                </wp:positionH>
                <wp:positionV relativeFrom="paragraph">
                  <wp:posOffset>5354955</wp:posOffset>
                </wp:positionV>
                <wp:extent cx="635000" cy="54864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40" cy="548640"/>
                          <a:chOff x="0" y="0"/>
                          <a:chExt cx="635040" cy="548640"/>
                        </a:xfrm>
                      </wpg:grpSpPr>
                      <wps:wsp>
                        <wps:cNvSpPr/>
                        <wps:spPr>
                          <a:xfrm>
                            <a:off x="146520" y="457200"/>
                            <a:ext cx="347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50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 xml:space="preserve">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7pt;margin-top:421.65pt;width:50pt;height:43.2pt" coordorigin="-154,8433" coordsize="1000,864">
                <v:line id="shape_0" from="77,9153" to="623,915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-154;top:8433;width:9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 xml:space="preserve">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502910</wp:posOffset>
                </wp:positionH>
                <wp:positionV relativeFrom="paragraph">
                  <wp:posOffset>5926455</wp:posOffset>
                </wp:positionV>
                <wp:extent cx="685165" cy="54864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548640"/>
                          <a:chOff x="0" y="0"/>
                          <a:chExt cx="685080" cy="548640"/>
                        </a:xfrm>
                      </wpg:grpSpPr>
                      <wps:wsp>
                        <wps:cNvSpPr/>
                        <wps:spPr>
                          <a:xfrm>
                            <a:off x="142200" y="457200"/>
                            <a:ext cx="374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0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>12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3.3pt;margin-top:466.65pt;width:53.95pt;height:43.2pt" coordorigin="8666,9333" coordsize="1079,864">
                <v:line id="shape_0" from="8890,10053" to="9479,1005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8666;top:9333;width:1078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>12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502910</wp:posOffset>
                </wp:positionH>
                <wp:positionV relativeFrom="paragraph">
                  <wp:posOffset>5354955</wp:posOffset>
                </wp:positionV>
                <wp:extent cx="685165" cy="54864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548640"/>
                          <a:chOff x="0" y="0"/>
                          <a:chExt cx="685080" cy="548640"/>
                        </a:xfrm>
                      </wpg:grpSpPr>
                      <wps:wsp>
                        <wps:cNvSpPr/>
                        <wps:spPr>
                          <a:xfrm>
                            <a:off x="142200" y="457200"/>
                            <a:ext cx="374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0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>11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3.3pt;margin-top:421.65pt;width:53.95pt;height:43.2pt" coordorigin="8666,8433" coordsize="1079,864">
                <v:line id="shape_0" from="8890,9153" to="9479,915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8666;top:8433;width:1078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>11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502910</wp:posOffset>
                </wp:positionH>
                <wp:positionV relativeFrom="paragraph">
                  <wp:posOffset>4440555</wp:posOffset>
                </wp:positionV>
                <wp:extent cx="685165" cy="54864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548640"/>
                          <a:chOff x="0" y="0"/>
                          <a:chExt cx="685080" cy="548640"/>
                        </a:xfrm>
                      </wpg:grpSpPr>
                      <wps:wsp>
                        <wps:cNvSpPr/>
                        <wps:spPr>
                          <a:xfrm>
                            <a:off x="142200" y="457200"/>
                            <a:ext cx="374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0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>10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3.3pt;margin-top:349.65pt;width:53.95pt;height:43.2pt" coordorigin="8666,6993" coordsize="1079,864">
                <v:line id="shape_0" from="8890,7713" to="9479,771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8666;top:6993;width:1078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>10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329555</wp:posOffset>
                </wp:positionH>
                <wp:positionV relativeFrom="paragraph">
                  <wp:posOffset>1756410</wp:posOffset>
                </wp:positionV>
                <wp:extent cx="232410" cy="342900"/>
                <wp:effectExtent l="50165" t="0" r="2857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65800">
                          <a:off x="0" y="0"/>
                          <a:ext cx="23256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411">
                              <a:moveTo>
                                <a:pt x="0" y="0"/>
                              </a:moveTo>
                              <a:lnTo>
                                <a:pt x="1338" y="41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411" path="m0,0l1338,411e" stroked="t" o:allowincell="f" style="position:absolute;margin-left:419.65pt;margin-top:138.3pt;width:18.25pt;height:26.95pt;mso-wrap-style:none;v-text-anchor:middle;rotation:104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73710</wp:posOffset>
                </wp:positionH>
                <wp:positionV relativeFrom="paragraph">
                  <wp:posOffset>5011420</wp:posOffset>
                </wp:positionV>
                <wp:extent cx="241935" cy="215265"/>
                <wp:effectExtent l="46355" t="0" r="6604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43400">
                          <a:off x="0" y="0"/>
                          <a:ext cx="241920" cy="21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411">
                              <a:moveTo>
                                <a:pt x="0" y="0"/>
                              </a:moveTo>
                              <a:lnTo>
                                <a:pt x="1338" y="41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411" path="m0,0l1338,411e" stroked="t" o:allowincell="f" style="position:absolute;margin-left:37.25pt;margin-top:394.6pt;width:19pt;height:16.9pt;mso-wrap-style:none;v-text-anchor:middle;rotation:322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6080</wp:posOffset>
                </wp:positionH>
                <wp:positionV relativeFrom="paragraph">
                  <wp:posOffset>5578475</wp:posOffset>
                </wp:positionV>
                <wp:extent cx="153670" cy="228600"/>
                <wp:effectExtent l="28575" t="0" r="5016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88600">
                          <a:off x="0" y="0"/>
                          <a:ext cx="1537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411">
                              <a:moveTo>
                                <a:pt x="0" y="0"/>
                              </a:moveTo>
                              <a:lnTo>
                                <a:pt x="1338" y="41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411" path="m0,0l1338,411e" stroked="t" o:allowincell="f" style="position:absolute;margin-left:30.35pt;margin-top:439.25pt;width:12.05pt;height:17.95pt;mso-wrap-style:none;v-text-anchor:middle;rotation:305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74310</wp:posOffset>
                </wp:positionH>
                <wp:positionV relativeFrom="paragraph">
                  <wp:posOffset>6155055</wp:posOffset>
                </wp:positionV>
                <wp:extent cx="228600" cy="228600"/>
                <wp:effectExtent l="73025" t="0" r="5143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08600">
                          <a:off x="0" y="0"/>
                          <a:ext cx="228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411">
                              <a:moveTo>
                                <a:pt x="0" y="0"/>
                              </a:moveTo>
                              <a:lnTo>
                                <a:pt x="1338" y="41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411" path="m0,0l1338,411e" stroked="t" o:allowincell="f" style="position:absolute;margin-left:415.25pt;margin-top:484.6pt;width:17.95pt;height:17.95pt;mso-wrap-style:none;v-text-anchor:middle;rotation:142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73675</wp:posOffset>
                </wp:positionH>
                <wp:positionV relativeFrom="paragraph">
                  <wp:posOffset>6726555</wp:posOffset>
                </wp:positionV>
                <wp:extent cx="314325" cy="228600"/>
                <wp:effectExtent l="62865" t="0" r="4191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67400">
                          <a:off x="0" y="0"/>
                          <a:ext cx="314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411">
                              <a:moveTo>
                                <a:pt x="0" y="0"/>
                              </a:moveTo>
                              <a:lnTo>
                                <a:pt x="1338" y="41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411" path="m0,0l1338,411e" stroked="t" o:allowincell="f" style="position:absolute;margin-left:415.25pt;margin-top:529.65pt;width:24.7pt;height:17.95pt;mso-wrap-style:none;v-text-anchor:middle;rotation:143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273675</wp:posOffset>
                </wp:positionH>
                <wp:positionV relativeFrom="paragraph">
                  <wp:posOffset>5582920</wp:posOffset>
                </wp:positionV>
                <wp:extent cx="186055" cy="225425"/>
                <wp:effectExtent l="77470" t="0" r="5715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29000">
                          <a:off x="0" y="0"/>
                          <a:ext cx="18612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411">
                              <a:moveTo>
                                <a:pt x="0" y="0"/>
                              </a:moveTo>
                              <a:lnTo>
                                <a:pt x="1338" y="41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411" path="m0,0l1338,411e" stroked="t" o:allowincell="f" style="position:absolute;margin-left:415.2pt;margin-top:439.6pt;width:14.6pt;height:17.7pt;mso-wrap-style:none;v-text-anchor:middle;rotation:137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502910</wp:posOffset>
                </wp:positionH>
                <wp:positionV relativeFrom="paragraph">
                  <wp:posOffset>6497955</wp:posOffset>
                </wp:positionV>
                <wp:extent cx="685165" cy="54864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548640"/>
                          <a:chOff x="0" y="0"/>
                          <a:chExt cx="685080" cy="548640"/>
                        </a:xfrm>
                      </wpg:grpSpPr>
                      <wps:wsp>
                        <wps:cNvSpPr/>
                        <wps:spPr>
                          <a:xfrm>
                            <a:off x="142200" y="457200"/>
                            <a:ext cx="374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0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>13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3.3pt;margin-top:511.65pt;width:53.95pt;height:43.2pt" coordorigin="8666,10233" coordsize="1079,864">
                <v:line id="shape_0" from="8890,10953" to="9479,1095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8666;top:10233;width:1078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>13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502910</wp:posOffset>
                </wp:positionH>
                <wp:positionV relativeFrom="paragraph">
                  <wp:posOffset>4783455</wp:posOffset>
                </wp:positionV>
                <wp:extent cx="114300" cy="114300"/>
                <wp:effectExtent l="50165" t="0" r="2857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29000">
                          <a:off x="0" y="0"/>
                          <a:ext cx="114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411">
                              <a:moveTo>
                                <a:pt x="0" y="0"/>
                              </a:moveTo>
                              <a:lnTo>
                                <a:pt x="1338" y="41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411" path="m0,0l1338,411e" stroked="t" o:allowincell="f" style="position:absolute;margin-left:433.3pt;margin-top:376.65pt;width:8.95pt;height:8.95pt;mso-wrap-style:none;v-text-anchor:middle;rotation:137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6254115" cy="7871460"/>
            <wp:effectExtent l="0" t="0" r="0" b="0"/>
            <wp:docPr id="4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787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b/>
          <w:b/>
          <w:sz w:val="16"/>
          <w:szCs w:val="16"/>
          <w:lang w:val="en-US" w:eastAsia="en-US"/>
        </w:rPr>
      </w:pPr>
      <w:r>
        <w:rPr>
          <w:rFonts w:cs="Microsoft Sans Serif" w:ascii="Microsoft Sans Serif" w:hAnsi="Microsoft Sans Serif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02410</wp:posOffset>
                </wp:positionH>
                <wp:positionV relativeFrom="paragraph">
                  <wp:posOffset>1009650</wp:posOffset>
                </wp:positionV>
                <wp:extent cx="1028700" cy="228600"/>
                <wp:effectExtent l="5080" t="5080" r="26035" b="260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411">
                              <a:moveTo>
                                <a:pt x="0" y="0"/>
                              </a:moveTo>
                              <a:lnTo>
                                <a:pt x="1338" y="41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411" path="m0,0l1338,411e" stroked="t" o:allowincell="f" style="position:absolute;margin-left:118.3pt;margin-top:79.5pt;width:80.95pt;height:17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88110</wp:posOffset>
                </wp:positionH>
                <wp:positionV relativeFrom="paragraph">
                  <wp:posOffset>3409950</wp:posOffset>
                </wp:positionV>
                <wp:extent cx="571500" cy="114300"/>
                <wp:effectExtent l="5080" t="5080" r="26035" b="260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61">
                              <a:moveTo>
                                <a:pt x="0" y="0"/>
                              </a:moveTo>
                              <a:lnTo>
                                <a:pt x="1338" y="6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61" path="m0,0l1338,61e" stroked="t" o:allowincell="f" style="position:absolute;margin-left:109.3pt;margin-top:268.5pt;width:44.95pt;height:8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3075</wp:posOffset>
                </wp:positionH>
                <wp:positionV relativeFrom="paragraph">
                  <wp:posOffset>6152515</wp:posOffset>
                </wp:positionV>
                <wp:extent cx="207645" cy="47625"/>
                <wp:effectExtent l="6350" t="0" r="27305" b="171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19800">
                          <a:off x="0" y="0"/>
                          <a:ext cx="20772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7" h="75">
                              <a:moveTo>
                                <a:pt x="327" y="7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7,75" path="m327,75l0,0e" stroked="t" o:allowincell="f" style="position:absolute;margin-left:37.2pt;margin-top:484.45pt;width:16.3pt;height:3.7pt;mso-wrap-style:none;v-text-anchor:middle;rotation:175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30910</wp:posOffset>
                </wp:positionH>
                <wp:positionV relativeFrom="paragraph">
                  <wp:posOffset>3067050</wp:posOffset>
                </wp:positionV>
                <wp:extent cx="635000" cy="54864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40" cy="548640"/>
                          <a:chOff x="0" y="0"/>
                          <a:chExt cx="635040" cy="548640"/>
                        </a:xfrm>
                      </wpg:grpSpPr>
                      <wps:wsp>
                        <wps:cNvSpPr/>
                        <wps:spPr>
                          <a:xfrm>
                            <a:off x="146520" y="457200"/>
                            <a:ext cx="347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50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3pt;margin-top:241.5pt;width:50pt;height:43.2pt" coordorigin="1466,4830" coordsize="1000,864">
                <v:line id="shape_0" from="1697,5550" to="2243,555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466;top:4830;width:9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510</wp:posOffset>
                </wp:positionH>
                <wp:positionV relativeFrom="paragraph">
                  <wp:posOffset>7067550</wp:posOffset>
                </wp:positionV>
                <wp:extent cx="685165" cy="54864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548640"/>
                          <a:chOff x="0" y="0"/>
                          <a:chExt cx="685080" cy="548640"/>
                        </a:xfrm>
                      </wpg:grpSpPr>
                      <wps:wsp>
                        <wps:cNvSpPr/>
                        <wps:spPr>
                          <a:xfrm>
                            <a:off x="142200" y="457200"/>
                            <a:ext cx="374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0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pt;margin-top:556.5pt;width:53.95pt;height:43.2pt" coordorigin="26,11130" coordsize="1079,864">
                <v:line id="shape_0" from="250,11850" to="839,1185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26;top:11130;width:1078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02910</wp:posOffset>
                </wp:positionH>
                <wp:positionV relativeFrom="paragraph">
                  <wp:posOffset>2152650</wp:posOffset>
                </wp:positionV>
                <wp:extent cx="635000" cy="54864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40" cy="548640"/>
                          <a:chOff x="0" y="0"/>
                          <a:chExt cx="635040" cy="548640"/>
                        </a:xfrm>
                      </wpg:grpSpPr>
                      <wps:wsp>
                        <wps:cNvSpPr/>
                        <wps:spPr>
                          <a:xfrm>
                            <a:off x="146520" y="457200"/>
                            <a:ext cx="347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50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3.3pt;margin-top:169.5pt;width:50pt;height:43.2pt" coordorigin="8666,3390" coordsize="1000,864">
                <v:line id="shape_0" from="8897,4110" to="9443,411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8666;top:3390;width:9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 xml:space="preserve">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31010</wp:posOffset>
                </wp:positionH>
                <wp:positionV relativeFrom="paragraph">
                  <wp:posOffset>4667250</wp:posOffset>
                </wp:positionV>
                <wp:extent cx="635000" cy="54864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40" cy="548640"/>
                          <a:chOff x="0" y="0"/>
                          <a:chExt cx="635040" cy="548640"/>
                        </a:xfrm>
                      </wpg:grpSpPr>
                      <wps:wsp>
                        <wps:cNvSpPr/>
                        <wps:spPr>
                          <a:xfrm>
                            <a:off x="146520" y="457200"/>
                            <a:ext cx="347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50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pt;margin-top:367.5pt;width:50pt;height:43.2pt" coordorigin="2726,7350" coordsize="1000,864">
                <v:line id="shape_0" from="2957,8070" to="3503,807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2726;top:7350;width:9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02910</wp:posOffset>
                </wp:positionH>
                <wp:positionV relativeFrom="paragraph">
                  <wp:posOffset>2952750</wp:posOffset>
                </wp:positionV>
                <wp:extent cx="635000" cy="54864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40" cy="548640"/>
                          <a:chOff x="0" y="0"/>
                          <a:chExt cx="635040" cy="548640"/>
                        </a:xfrm>
                      </wpg:grpSpPr>
                      <wps:wsp>
                        <wps:cNvSpPr/>
                        <wps:spPr>
                          <a:xfrm>
                            <a:off x="146520" y="457200"/>
                            <a:ext cx="347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50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 xml:space="preserve">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3.3pt;margin-top:232.5pt;width:50pt;height:43.2pt" coordorigin="8666,4650" coordsize="1000,864">
                <v:line id="shape_0" from="8897,5370" to="9443,537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8666;top:4650;width:9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 xml:space="preserve">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02910</wp:posOffset>
                </wp:positionH>
                <wp:positionV relativeFrom="paragraph">
                  <wp:posOffset>4095750</wp:posOffset>
                </wp:positionV>
                <wp:extent cx="635000" cy="5486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40" cy="548640"/>
                          <a:chOff x="0" y="0"/>
                          <a:chExt cx="635040" cy="548640"/>
                        </a:xfrm>
                      </wpg:grpSpPr>
                      <wps:wsp>
                        <wps:cNvSpPr/>
                        <wps:spPr>
                          <a:xfrm>
                            <a:off x="146520" y="457200"/>
                            <a:ext cx="347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50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 xml:space="preserve">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3.3pt;margin-top:322.5pt;width:50pt;height:43.2pt" coordorigin="8666,6450" coordsize="1000,864">
                <v:line id="shape_0" from="8897,7170" to="9443,717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8666;top:6450;width:9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 xml:space="preserve">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510</wp:posOffset>
                </wp:positionH>
                <wp:positionV relativeFrom="paragraph">
                  <wp:posOffset>5124450</wp:posOffset>
                </wp:positionV>
                <wp:extent cx="635000" cy="54864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40" cy="548640"/>
                          <a:chOff x="0" y="0"/>
                          <a:chExt cx="635040" cy="548640"/>
                        </a:xfrm>
                      </wpg:grpSpPr>
                      <wps:wsp>
                        <wps:cNvSpPr/>
                        <wps:spPr>
                          <a:xfrm>
                            <a:off x="146520" y="457200"/>
                            <a:ext cx="347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50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 xml:space="preserve">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pt;margin-top:403.5pt;width:50pt;height:43.2pt" coordorigin="26,8070" coordsize="1000,864">
                <v:line id="shape_0" from="257,8790" to="803,879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26;top:8070;width:9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 xml:space="preserve">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510</wp:posOffset>
                </wp:positionH>
                <wp:positionV relativeFrom="paragraph">
                  <wp:posOffset>5810250</wp:posOffset>
                </wp:positionV>
                <wp:extent cx="635000" cy="54864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40" cy="548640"/>
                          <a:chOff x="0" y="0"/>
                          <a:chExt cx="635040" cy="548640"/>
                        </a:xfrm>
                      </wpg:grpSpPr>
                      <wps:wsp>
                        <wps:cNvSpPr/>
                        <wps:spPr>
                          <a:xfrm>
                            <a:off x="146520" y="457200"/>
                            <a:ext cx="347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50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 xml:space="preserve">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pt;margin-top:457.5pt;width:50pt;height:43.2pt" coordorigin="26,9150" coordsize="1000,864">
                <v:line id="shape_0" from="257,9870" to="803,987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26;top:9150;width:9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 xml:space="preserve">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510</wp:posOffset>
                </wp:positionH>
                <wp:positionV relativeFrom="paragraph">
                  <wp:posOffset>6381750</wp:posOffset>
                </wp:positionV>
                <wp:extent cx="635000" cy="54864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40" cy="548640"/>
                          <a:chOff x="0" y="0"/>
                          <a:chExt cx="635040" cy="548640"/>
                        </a:xfrm>
                      </wpg:grpSpPr>
                      <wps:wsp>
                        <wps:cNvSpPr/>
                        <wps:spPr>
                          <a:xfrm>
                            <a:off x="146520" y="457200"/>
                            <a:ext cx="347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50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 xml:space="preserve">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pt;margin-top:502.5pt;width:50pt;height:43.2pt" coordorigin="26,10050" coordsize="1000,864">
                <v:line id="shape_0" from="257,10770" to="803,1077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26;top:10050;width:9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 xml:space="preserve">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87375</wp:posOffset>
                </wp:positionH>
                <wp:positionV relativeFrom="paragraph">
                  <wp:posOffset>7407910</wp:posOffset>
                </wp:positionV>
                <wp:extent cx="114300" cy="113665"/>
                <wp:effectExtent l="14605" t="14605" r="3429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1412000">
                          <a:off x="0" y="0"/>
                          <a:ext cx="11448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8" h="31">
                              <a:moveTo>
                                <a:pt x="318" y="3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8,31" path="m318,31l0,0e" stroked="t" o:allowincell="f" style="position:absolute;margin-left:46.25pt;margin-top:583.25pt;width:8.95pt;height:8.9pt;flip:y;mso-wrap-style:none;v-text-anchor:middle;rotation:170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88110</wp:posOffset>
                </wp:positionH>
                <wp:positionV relativeFrom="paragraph">
                  <wp:posOffset>4667250</wp:posOffset>
                </wp:positionV>
                <wp:extent cx="512445" cy="329565"/>
                <wp:effectExtent l="26035" t="26035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280" cy="32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7" h="159">
                              <a:moveTo>
                                <a:pt x="627" y="159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7,159" path="m627,159l0,0e" stroked="t" o:allowincell="f" style="position:absolute;margin-left:109.3pt;margin-top:367.5pt;width:40.3pt;height:25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3075</wp:posOffset>
                </wp:positionH>
                <wp:positionV relativeFrom="paragraph">
                  <wp:posOffset>6724650</wp:posOffset>
                </wp:positionV>
                <wp:extent cx="193675" cy="25400"/>
                <wp:effectExtent l="5715" t="26670" r="260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93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5" h="40">
                              <a:moveTo>
                                <a:pt x="305" y="0"/>
                              </a:moveTo>
                              <a:lnTo>
                                <a:pt x="0" y="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5,40" path="m305,0l0,40e" stroked="t" o:allowincell="f" style="position:absolute;margin-left:37.25pt;margin-top:529.5pt;width:15.2pt;height:1.95pt;mso-wrap-style:none;v-text-anchor:middle;rotation:180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45710</wp:posOffset>
                </wp:positionH>
                <wp:positionV relativeFrom="paragraph">
                  <wp:posOffset>7410450</wp:posOffset>
                </wp:positionV>
                <wp:extent cx="457200" cy="114300"/>
                <wp:effectExtent l="25400" t="2540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7" h="75">
                              <a:moveTo>
                                <a:pt x="327" y="7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7,75" path="m327,75l0,0e" stroked="t" o:allowincell="f" style="position:absolute;margin-left:397.3pt;margin-top:583.5pt;width:35.95pt;height:8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45710</wp:posOffset>
                </wp:positionH>
                <wp:positionV relativeFrom="paragraph">
                  <wp:posOffset>6953250</wp:posOffset>
                </wp:positionV>
                <wp:extent cx="457200" cy="114300"/>
                <wp:effectExtent l="25400" t="5715" r="5715" b="254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7" h="75">
                              <a:moveTo>
                                <a:pt x="327" y="7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7,75" path="m327,75l0,0e" stroked="t" o:allowincell="f" style="position:absolute;margin-left:397.3pt;margin-top:547.5pt;width:35.95pt;height:8.95pt;flip:y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45710</wp:posOffset>
                </wp:positionH>
                <wp:positionV relativeFrom="paragraph">
                  <wp:posOffset>6267450</wp:posOffset>
                </wp:positionV>
                <wp:extent cx="457200" cy="227965"/>
                <wp:effectExtent l="43815" t="0" r="2349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94200">
                          <a:off x="0" y="0"/>
                          <a:ext cx="457200" cy="22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7" h="75">
                              <a:moveTo>
                                <a:pt x="327" y="7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7,75" path="m327,75l0,0e" stroked="t" o:allowincell="f" style="position:absolute;margin-left:397.25pt;margin-top:493.5pt;width:35.95pt;height:17.9pt;flip:y;mso-wrap-style:none;v-text-anchor:middle;rotation:348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60010</wp:posOffset>
                </wp:positionH>
                <wp:positionV relativeFrom="paragraph">
                  <wp:posOffset>4438650</wp:posOffset>
                </wp:positionV>
                <wp:extent cx="321945" cy="161925"/>
                <wp:effectExtent l="44450" t="0" r="2349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08800">
                          <a:off x="0" y="0"/>
                          <a:ext cx="32184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7" h="75">
                              <a:moveTo>
                                <a:pt x="327" y="7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7,75" path="m327,75l0,0e" stroked="t" o:allowincell="f" style="position:absolute;margin-left:406.3pt;margin-top:349.45pt;width:25.3pt;height:12.7pt;mso-wrap-style:none;v-text-anchor:middle;rotation:328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274310</wp:posOffset>
                </wp:positionH>
                <wp:positionV relativeFrom="paragraph">
                  <wp:posOffset>5628640</wp:posOffset>
                </wp:positionV>
                <wp:extent cx="321945" cy="113665"/>
                <wp:effectExtent l="26035" t="5715" r="5080" b="254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184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7" h="75">
                              <a:moveTo>
                                <a:pt x="327" y="7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7,75" path="m327,75l0,0e" stroked="t" o:allowincell="f" style="position:absolute;margin-left:415.3pt;margin-top:443.2pt;width:25.3pt;height:8.9pt;flip:y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81295</wp:posOffset>
                </wp:positionH>
                <wp:positionV relativeFrom="paragraph">
                  <wp:posOffset>3291840</wp:posOffset>
                </wp:positionV>
                <wp:extent cx="228600" cy="114300"/>
                <wp:effectExtent l="36195" t="0" r="1587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82800">
                          <a:off x="0" y="0"/>
                          <a:ext cx="2286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7" h="75">
                              <a:moveTo>
                                <a:pt x="327" y="7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7,75" path="m327,75l0,0e" stroked="t" o:allowincell="f" style="position:absolute;margin-left:415.85pt;margin-top:259.15pt;width:17.95pt;height:8.95pt;mso-wrap-style:none;v-text-anchor:middle;rotation:346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80660</wp:posOffset>
                </wp:positionH>
                <wp:positionV relativeFrom="paragraph">
                  <wp:posOffset>2564765</wp:posOffset>
                </wp:positionV>
                <wp:extent cx="342900" cy="114300"/>
                <wp:effectExtent l="27305" t="0" r="6985" b="1968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95800">
                          <a:off x="0" y="0"/>
                          <a:ext cx="3430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7" h="75">
                              <a:moveTo>
                                <a:pt x="327" y="7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7,75" path="m327,75l0,0e" stroked="t" o:allowincell="f" style="position:absolute;margin-left:415.75pt;margin-top:201.9pt;width:26.95pt;height:8.95pt;mso-wrap-style:none;v-text-anchor:middle;rotation:325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3075</wp:posOffset>
                </wp:positionH>
                <wp:positionV relativeFrom="paragraph">
                  <wp:posOffset>5467350</wp:posOffset>
                </wp:positionV>
                <wp:extent cx="207645" cy="47625"/>
                <wp:effectExtent l="0" t="20955" r="20955" b="412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331000">
                          <a:off x="0" y="0"/>
                          <a:ext cx="20772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7" h="75">
                              <a:moveTo>
                                <a:pt x="327" y="7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7,75" path="m327,75l0,0e" stroked="t" o:allowincell="f" style="position:absolute;margin-left:37.2pt;margin-top:430.45pt;width:16.3pt;height:3.7pt;mso-wrap-style:none;v-text-anchor:middle;rotation:189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502910</wp:posOffset>
                </wp:positionH>
                <wp:positionV relativeFrom="paragraph">
                  <wp:posOffset>6610350</wp:posOffset>
                </wp:positionV>
                <wp:extent cx="685165" cy="548640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548640"/>
                          <a:chOff x="0" y="0"/>
                          <a:chExt cx="685080" cy="548640"/>
                        </a:xfrm>
                      </wpg:grpSpPr>
                      <wps:wsp>
                        <wps:cNvSpPr/>
                        <wps:spPr>
                          <a:xfrm>
                            <a:off x="142200" y="457200"/>
                            <a:ext cx="374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0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3.3pt;margin-top:520.5pt;width:53.95pt;height:43.2pt" coordorigin="8666,10410" coordsize="1079,864">
                <v:line id="shape_0" from="8890,11130" to="9479,1113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8666;top:10410;width:1078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502910</wp:posOffset>
                </wp:positionH>
                <wp:positionV relativeFrom="paragraph">
                  <wp:posOffset>5924550</wp:posOffset>
                </wp:positionV>
                <wp:extent cx="685165" cy="548640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548640"/>
                          <a:chOff x="0" y="0"/>
                          <a:chExt cx="685080" cy="548640"/>
                        </a:xfrm>
                      </wpg:grpSpPr>
                      <wps:wsp>
                        <wps:cNvSpPr/>
                        <wps:spPr>
                          <a:xfrm>
                            <a:off x="142200" y="457200"/>
                            <a:ext cx="374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0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3.3pt;margin-top:466.5pt;width:53.95pt;height:43.2pt" coordorigin="8666,9330" coordsize="1079,864">
                <v:line id="shape_0" from="8890,10050" to="9479,1005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8666;top:9330;width:1078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02910</wp:posOffset>
                </wp:positionH>
                <wp:positionV relativeFrom="paragraph">
                  <wp:posOffset>5238750</wp:posOffset>
                </wp:positionV>
                <wp:extent cx="685165" cy="5486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548640"/>
                          <a:chOff x="0" y="0"/>
                          <a:chExt cx="685080" cy="548640"/>
                        </a:xfrm>
                      </wpg:grpSpPr>
                      <wps:wsp>
                        <wps:cNvSpPr/>
                        <wps:spPr>
                          <a:xfrm>
                            <a:off x="142200" y="457200"/>
                            <a:ext cx="374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0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3.3pt;margin-top:412.5pt;width:53.95pt;height:43.2pt" coordorigin="8666,8250" coordsize="1079,864">
                <v:line id="shape_0" from="8890,8970" to="9479,897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8666;top:8250;width:1078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502910</wp:posOffset>
                </wp:positionH>
                <wp:positionV relativeFrom="paragraph">
                  <wp:posOffset>7181850</wp:posOffset>
                </wp:positionV>
                <wp:extent cx="685165" cy="54864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548640"/>
                          <a:chOff x="0" y="0"/>
                          <a:chExt cx="685080" cy="548640"/>
                        </a:xfrm>
                      </wpg:grpSpPr>
                      <wps:wsp>
                        <wps:cNvSpPr/>
                        <wps:spPr>
                          <a:xfrm>
                            <a:off x="142200" y="457200"/>
                            <a:ext cx="374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0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3.3pt;margin-top:565.5pt;width:53.95pt;height:43.2pt" coordorigin="8666,11310" coordsize="1079,864">
                <v:line id="shape_0" from="8890,12030" to="9479,1203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8666;top:11310;width:1078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>1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tbl>
      <w:tblPr>
        <w:tblW w:w="98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5465"/>
        <w:gridCol w:w="2807"/>
        <w:gridCol w:w="920"/>
      </w:tblGrid>
      <w:tr>
        <w:trPr>
          <w:trHeight w:val="27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Popis, rozměr: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Specifikace: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ks:</w:t>
            </w:r>
          </w:p>
        </w:tc>
      </w:tr>
      <w:tr>
        <w:trPr>
          <w:trHeight w:val="27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1.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 xml:space="preserve">Zámková část  - </w:t>
            </w:r>
            <w:r>
              <w:rPr>
                <w:rFonts w:cs="Microsoft Sans Serif" w:ascii="Microsoft Sans Serif" w:hAnsi="Microsoft Sans Serif"/>
                <w:color w:val="FF0000"/>
                <w:sz w:val="22"/>
                <w:szCs w:val="22"/>
              </w:rPr>
              <w:t>krok max. 20mm -1 mm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CF 206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2.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Kryt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CF 206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3.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Kryt bovdenu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CF 206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4.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Sloupek 1 distanční CF1155 40x6HR 13xM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CF1155-00-03-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5.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Kryt sloupku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CF 206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6.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Šroub 6 x 10,5 OCR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1027P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7.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Šroub 8 x 30 OCR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10210P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8.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Šroub 6 x 25 OCR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10261P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9.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Šroub 6 x 12 imbus focus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11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10.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Manžeta č 1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018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11.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Podložka 6,3 volvo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1035P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12.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Podložka 8,3 volvo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1031P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13.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Matice M 6 s podložkou lock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100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sz w:val="16"/>
          <w:szCs w:val="16"/>
          <w:lang w:val="en-US" w:eastAsia="en-US"/>
        </w:rPr>
      </w:pPr>
      <w:r>
        <w:rPr>
          <w:rFonts w:cs="Microsoft Sans Serif" w:ascii="Microsoft Sans Serif" w:hAnsi="Microsoft Sans Serif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069590</wp:posOffset>
                </wp:positionH>
                <wp:positionV relativeFrom="paragraph">
                  <wp:posOffset>1991360</wp:posOffset>
                </wp:positionV>
                <wp:extent cx="635000" cy="54864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40" cy="548640"/>
                          <a:chOff x="0" y="0"/>
                          <a:chExt cx="635040" cy="548640"/>
                        </a:xfrm>
                      </wpg:grpSpPr>
                      <wps:wsp>
                        <wps:cNvSpPr/>
                        <wps:spPr>
                          <a:xfrm>
                            <a:off x="146520" y="457200"/>
                            <a:ext cx="347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50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1.7pt;margin-top:156.8pt;width:50pt;height:43.2pt" coordorigin="-4834,3136" coordsize="1000,864">
                <v:line id="shape_0" from="-4603,3856" to="-4057,385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-4834;top:3136;width:999;height:86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vanish/>
          <w:sz w:val="60"/>
        </w:rPr>
      </w:pPr>
      <w:r>
        <w:rPr>
          <w:rFonts w:cs="Microsoft Sans Serif" w:ascii="Microsoft Sans Serif" w:hAnsi="Microsoft Sans Serif"/>
          <w:b/>
          <w:vanish/>
          <w:sz w:val="60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73710</wp:posOffset>
                </wp:positionH>
                <wp:positionV relativeFrom="paragraph">
                  <wp:posOffset>8766810</wp:posOffset>
                </wp:positionV>
                <wp:extent cx="685165" cy="54864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548640"/>
                          <a:chOff x="0" y="0"/>
                          <a:chExt cx="685080" cy="548640"/>
                        </a:xfrm>
                      </wpg:grpSpPr>
                      <wps:wsp>
                        <wps:cNvSpPr/>
                        <wps:spPr>
                          <a:xfrm>
                            <a:off x="142200" y="457200"/>
                            <a:ext cx="374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0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cs-CZ" w:bidi="ar-SA"/>
                                </w:rPr>
                                <w:t>10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3pt;margin-top:690.3pt;width:53.95pt;height:43.2pt" coordorigin="746,13806" coordsize="1079,864">
                <v:line id="shape_0" from="970,14526" to="1559,1452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746;top:13806;width:1078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cs-CZ" w:bidi="ar-SA"/>
                          </w:rPr>
                          <w:t>10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9050</wp:posOffset>
                </wp:positionH>
                <wp:positionV relativeFrom="paragraph">
                  <wp:posOffset>8057515</wp:posOffset>
                </wp:positionV>
                <wp:extent cx="133350" cy="142875"/>
                <wp:effectExtent l="31115" t="0" r="5143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88600">
                          <a:off x="0" y="0"/>
                          <a:ext cx="13320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411">
                              <a:moveTo>
                                <a:pt x="0" y="0"/>
                              </a:moveTo>
                              <a:lnTo>
                                <a:pt x="1338" y="41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411" path="m0,0l1338,411e" stroked="t" o:allowincell="f" style="position:absolute;margin-left:-1.55pt;margin-top:634.4pt;width:10.45pt;height:11.2pt;mso-wrap-style:none;v-text-anchor:middle;rotation:305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445135</wp:posOffset>
                </wp:positionH>
                <wp:positionV relativeFrom="paragraph">
                  <wp:posOffset>8051165</wp:posOffset>
                </wp:positionV>
                <wp:extent cx="198120" cy="156210"/>
                <wp:effectExtent l="47625" t="0" r="6921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88600">
                          <a:off x="0" y="0"/>
                          <a:ext cx="19800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411">
                              <a:moveTo>
                                <a:pt x="0" y="0"/>
                              </a:moveTo>
                              <a:lnTo>
                                <a:pt x="1338" y="41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411" path="m0,0l1338,411e" stroked="t" o:allowincell="f" style="position:absolute;margin-left:-35.1pt;margin-top:633.95pt;width:15.55pt;height:12.25pt;mso-wrap-style:none;v-text-anchor:middle;rotation:305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1134" w:right="1134" w:gutter="0" w:header="0" w:top="284" w:footer="428" w:bottom="4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Microsoft Sans Serif" w:hAnsi="Microsoft Sans Serif" w:cs="Microsoft Sans Serif"/>
        <w:sz w:val="22"/>
        <w:szCs w:val="22"/>
      </w:rPr>
    </w:pPr>
    <w:r>
      <w:rPr>
        <w:rFonts w:cs="Microsoft Sans Serif" w:ascii="Microsoft Sans Serif" w:hAnsi="Microsoft Sans Serif"/>
        <w:sz w:val="22"/>
        <w:szCs w:val="22"/>
      </w:rPr>
      <w:t>CF 206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7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Microsoft Sans Serif" w:ascii="Microsoft Sans Serif" w:hAnsi="Microsoft Sans Serif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47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Microsoft Sans Serif" w:ascii="Microsoft Sans Serif" w:hAnsi="Microsoft Sans Serif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1:26:00Z</dcterms:created>
  <dc:creator>CONSTRUCT A&amp;D</dc:creator>
  <dc:description/>
  <cp:keywords/>
  <dc:language>en-US</dc:language>
  <cp:lastModifiedBy>Jiří Pospíšil</cp:lastModifiedBy>
  <cp:lastPrinted>2023-01-13T12:29:00Z</cp:lastPrinted>
  <dcterms:modified xsi:type="dcterms:W3CDTF">2023-01-13T12:18:00Z</dcterms:modified>
  <cp:revision>52</cp:revision>
  <dc:subject/>
  <dc:title>SESTAVA JEDNOTLIVÝCH DÍLŮ</dc:title>
</cp:coreProperties>
</file>