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150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NISSAN PRIMERA</w:t>
      </w:r>
      <w:r>
        <w:rPr>
          <w:b w:val="false"/>
          <w:sz w:val="36"/>
          <w:szCs w:val="36"/>
        </w:rPr>
        <w:t xml:space="preserve"> P 10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/>
        <w:t>Demontuj rámeček a manžetu řadící páky. Odstraň střední konzolu. Odřízni koberec na podlaze vozu před řadící páko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Přilož předepsanou vrtací šablonu (BC 150) na šrouby upevňující mechanismus řazení. Naznač a vrtej otvor Ø 6,8 mm pouze přes plech podlahy voz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Rozpoj výfukové potrubí. Demontuj kryt výfukového potrubí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>Zařaď zpětný rychlostní stupeň. Na řadící táhlo přišroubuj objímku táhla řazení pomocí čtyř šroubů M6 x 10,5. Zkontroluj, zda vyvrtaný otvor v podlaze vozu je soustředný s okem objímky táhla řazení. Prořaď všechny rychlostní stupně. Při řazení nesmí dojít k žádnému omezení řaz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/>
      </w:pPr>
      <w:r>
        <w:rPr>
          <w:b/>
        </w:rPr>
        <w:t xml:space="preserve">Frézuj otvor v podlaze vozu Ø 22 mm (BF 1+3). Otvor ošetři proti koroz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 xml:space="preserve">Vlož konec zámkové části do otvoru Ø 22 mm. Nainstaluj zámkovou část tak, aby hrana krytu zámkové vložky byla rovnoběžná s bokem střední konzoly. Dle správně umístěné zámkové části vrtej čtyři otvory Ø 6,8 mm. Ošetři vyvrtané otvory proti korozi. Zámkovou část upevni k podlaze vozu šrouby M6 x 15 a maticemi M6 s podložkou (LOCK).  Šrouby zatrh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>Dle obrázku zatmel koncovou část procházející otvorem podlahy voz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>Zkontroluj, zda při zařazeném zpětném chodu prochází jistící čep volně středem oka objímky.  Při prořazení ostatních rychlostních stupňů nesmí dojít k žádnému omezení řazení.  Po ověření správné činnosti MZ zatrhni šrouby objímky táhla řaz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>Vrtej otvor Ø 4,1 mm do táhla řazení. Polohu pojisti dodávaným pevnostním nýt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>Nasaď na konec zámkové části středící šablonu (Sch 6). Upevni střední konzolu do původní polohy. Hrot označí místo středu krytu zámkové vlož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/>
      </w:pPr>
      <w:r>
        <w:rPr>
          <w:b/>
        </w:rPr>
        <w:t>Vrtej otvor ve  střední konzole Ø 4,1 mm. Zkontroluj správnou polohu vyvrtaného otvoru. Po ověření převrtej otvor na Ø 6,8 m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Frézuj otvor Ø 44 mm (BF 10). Otřepy pečlivě očisti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montuj originál matice M8 upevňující mechanismus řaz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originál šroub nasaď kryt. Upevni jej dvěma dodávanými zatrhávacími maticemi M8 s podložkami.  Matice zatrhni. Na kloubu řadící tyče vyměň označenou originál matici M8 za dodávanou matici zatrhávací. Proti samovolnému povolení matici pojisti lepidlem SSM od firmy Würt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veď kompletaci veškerých demontovaných dílů na podvozkové části i  v interiéru vozu. Na kryt zámkové vložky nasaď pryžovou manžetu č. 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kontroluj správnou činnost 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Zkladntextodsazen2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>Pro případné odmaštění použij Permacron Silikon odmašťovač 7010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right"/>
        <w:rPr>
          <w:sz w:val="20"/>
        </w:rPr>
      </w:pPr>
      <w:r>
        <w:rPr>
          <w:sz w:val="20"/>
        </w:rPr>
        <w:t>Vypracoval: Janoušek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right"/>
        <w:rPr>
          <w:sz w:val="20"/>
        </w:rPr>
      </w:pPr>
      <w:r>
        <w:rPr>
          <w:sz w:val="20"/>
        </w:rPr>
        <w:t>Schválil: Ing. Motáček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50 / 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4" w:leader="none"/>
      </w:tabs>
      <w:ind w:left="284" w:hanging="284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05:41:00Z</dcterms:created>
  <dc:creator>p. PAVLÍK Jiří</dc:creator>
  <dc:description/>
  <dc:language>en-US</dc:language>
  <cp:lastModifiedBy>Michal Janoušek</cp:lastModifiedBy>
  <cp:lastPrinted>1998-11-18T12:15:00Z</cp:lastPrinted>
  <dcterms:modified xsi:type="dcterms:W3CDTF">2007-05-28T12:24:00Z</dcterms:modified>
  <cp:revision>19</cp:revision>
  <dc:subject/>
  <dc:title>TECHNOLOGICKÝ POSTUP MONTÁŽE</dc:title>
</cp:coreProperties>
</file>