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7400</wp:posOffset>
                </wp:positionH>
                <wp:positionV relativeFrom="paragraph">
                  <wp:posOffset>37782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0280</wp:posOffset>
                </wp:positionH>
                <wp:positionV relativeFrom="paragraph">
                  <wp:posOffset>222250</wp:posOffset>
                </wp:positionV>
                <wp:extent cx="279400" cy="12700"/>
                <wp:effectExtent l="14605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0">
                              <a:moveTo>
                                <a:pt x="0" y="20"/>
                              </a:moveTo>
                              <a:lnTo>
                                <a:pt x="4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0" path="m0,20l440,0e" stroked="t" o:allowincell="f" style="position:absolute;margin-left:476.4pt;margin-top:17.5pt;width:21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9340</wp:posOffset>
                </wp:positionH>
                <wp:positionV relativeFrom="paragraph">
                  <wp:posOffset>219710</wp:posOffset>
                </wp:positionV>
                <wp:extent cx="1511300" cy="36830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80">
                              <a:moveTo>
                                <a:pt x="0" y="580"/>
                              </a:moveTo>
                              <a:lnTo>
                                <a:pt x="1940" y="0"/>
                              </a:ln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80" path="m0,580l1940,0l2380,0e" stroked="t" o:allowincell="f" style="position:absolute;margin-left:384.2pt;margin-top:17.3pt;width:118.9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0280</wp:posOffset>
                </wp:positionH>
                <wp:positionV relativeFrom="paragraph">
                  <wp:posOffset>22669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7.85pt" to="505.1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40"/>
        </w:rPr>
        <w:t>NISSAN MIC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8840</wp:posOffset>
                </wp:positionH>
                <wp:positionV relativeFrom="paragraph">
                  <wp:posOffset>405130</wp:posOffset>
                </wp:positionV>
                <wp:extent cx="4572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1.9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0</wp:posOffset>
                </wp:positionH>
                <wp:positionV relativeFrom="paragraph">
                  <wp:posOffset>39370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1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315</wp:posOffset>
                </wp:positionH>
                <wp:positionV relativeFrom="paragraph">
                  <wp:posOffset>3140075</wp:posOffset>
                </wp:positionV>
                <wp:extent cx="247650" cy="4445"/>
                <wp:effectExtent l="5080" t="24130" r="6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">
                              <a:moveTo>
                                <a:pt x="0" y="0"/>
                              </a:moveTo>
                              <a:lnTo>
                                <a:pt x="39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" path="m0,0l390,7e" stroked="t" o:allowincell="f" style="position:absolute;margin-left:128.45pt;margin-top:247.25pt;width:19.45pt;height:0.3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065</wp:posOffset>
                </wp:positionH>
                <wp:positionV relativeFrom="paragraph">
                  <wp:posOffset>3140075</wp:posOffset>
                </wp:positionV>
                <wp:extent cx="243205" cy="4445"/>
                <wp:effectExtent l="635" t="26035" r="444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7">
                              <a:moveTo>
                                <a:pt x="383" y="7"/>
                              </a:moveTo>
                              <a:lnTo>
                                <a:pt x="22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7" path="m383,7l225,0l0,0e" stroked="t" o:allowincell="f" style="position:absolute;margin-left:160.95pt;margin-top:247.25pt;width:19.1pt;height:0.3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3140075</wp:posOffset>
                </wp:positionV>
                <wp:extent cx="523875" cy="44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7">
                              <a:moveTo>
                                <a:pt x="0" y="0"/>
                              </a:moveTo>
                              <a:lnTo>
                                <a:pt x="825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7" path="m0,0l825,7e" stroked="t" o:allowincell="f" style="position:absolute;margin-left:145.2pt;margin-top:247.25pt;width:41.2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240</wp:posOffset>
                </wp:positionH>
                <wp:positionV relativeFrom="paragraph">
                  <wp:posOffset>1052195</wp:posOffset>
                </wp:positionV>
                <wp:extent cx="1737360" cy="91440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0" h="20">
                              <a:moveTo>
                                <a:pt x="0" y="20"/>
                              </a:moveTo>
                              <a:lnTo>
                                <a:pt x="2185" y="0"/>
                              </a:lnTo>
                              <a:lnTo>
                                <a:pt x="2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0,20" path="m0,20l2185,0l2750,0e" stroked="t" o:allowincell="f" style="position:absolute;margin-left:361.2pt;margin-top:82.85pt;width:136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125095</wp:posOffset>
                </wp:positionV>
                <wp:extent cx="1005840" cy="548640"/>
                <wp:effectExtent l="5080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3" h="938">
                              <a:moveTo>
                                <a:pt x="6193" y="938"/>
                              </a:moveTo>
                              <a:lnTo>
                                <a:pt x="467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3,938" path="m6193,938l467,8l0,0e" stroked="t" o:allowincell="f" style="position:absolute;margin-left:-13.2pt;margin-top:9.85pt;width:79.1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1497330</wp:posOffset>
                </wp:positionV>
                <wp:extent cx="1828800" cy="27368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6" h="311">
                              <a:moveTo>
                                <a:pt x="0" y="0"/>
                              </a:moveTo>
                              <a:lnTo>
                                <a:pt x="2364" y="299"/>
                              </a:lnTo>
                              <a:lnTo>
                                <a:pt x="2876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6,311" path="m0,0l2364,299l2876,311e" stroked="t" o:allowincell="f" style="position:absolute;margin-left:354pt;margin-top:117.9pt;width:143.95pt;height:2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2411095</wp:posOffset>
                </wp:positionV>
                <wp:extent cx="1818640" cy="91440"/>
                <wp:effectExtent l="26035" t="5080" r="508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4">
                              <a:moveTo>
                                <a:pt x="0" y="144"/>
                              </a:moveTo>
                              <a:lnTo>
                                <a:pt x="2424" y="0"/>
                              </a:lnTo>
                              <a:lnTo>
                                <a:pt x="2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4" path="m0,144l2424,0l2864,0e" stroked="t" o:allowincell="f" style="position:absolute;margin-left:354pt;margin-top:189.85pt;width:143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2959735</wp:posOffset>
                </wp:positionV>
                <wp:extent cx="1300480" cy="91440"/>
                <wp:effectExtent l="26035" t="260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498">
                              <a:moveTo>
                                <a:pt x="0" y="0"/>
                              </a:moveTo>
                              <a:lnTo>
                                <a:pt x="2130" y="498"/>
                              </a:lnTo>
                              <a:lnTo>
                                <a:pt x="2556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498" path="m0,0l2130,498l2556,480e" stroked="t" o:allowincell="f" style="position:absolute;margin-left:390pt;margin-top:233.05pt;width:102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4040</wp:posOffset>
                </wp:positionH>
                <wp:positionV relativeFrom="paragraph">
                  <wp:posOffset>3363595</wp:posOffset>
                </wp:positionV>
                <wp:extent cx="2032000" cy="32766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516">
                              <a:moveTo>
                                <a:pt x="0" y="0"/>
                              </a:moveTo>
                              <a:lnTo>
                                <a:pt x="2815" y="516"/>
                              </a:lnTo>
                              <a:lnTo>
                                <a:pt x="3200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0,516" path="m0,0l2815,516l3200,516e" stroked="t" o:allowincell="f" style="position:absolute;margin-left:345.2pt;margin-top:264.85pt;width:159.95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325</wp:posOffset>
                </wp:positionH>
                <wp:positionV relativeFrom="paragraph">
                  <wp:posOffset>673735</wp:posOffset>
                </wp:positionV>
                <wp:extent cx="1737360" cy="457200"/>
                <wp:effectExtent l="5080" t="571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40">
                              <a:moveTo>
                                <a:pt x="3260" y="0"/>
                              </a:moveTo>
                              <a:lnTo>
                                <a:pt x="3257" y="106"/>
                              </a:lnTo>
                              <a:lnTo>
                                <a:pt x="500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40" path="m3260,0l3257,106l500,840l0,840e" stroked="t" o:allowincell="f" style="position:absolute;margin-left:-34.8pt;margin-top:53.05pt;width:136.7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0520</wp:posOffset>
                </wp:positionH>
                <wp:positionV relativeFrom="paragraph">
                  <wp:posOffset>1588135</wp:posOffset>
                </wp:positionV>
                <wp:extent cx="1371600" cy="18288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27.6pt;margin-top:125.05pt;width:107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2140</wp:posOffset>
                </wp:positionH>
                <wp:positionV relativeFrom="paragraph">
                  <wp:posOffset>490855</wp:posOffset>
                </wp:positionV>
                <wp:extent cx="1811020" cy="12954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2" h="500">
                              <a:moveTo>
                                <a:pt x="0" y="500"/>
                              </a:moveTo>
                              <a:lnTo>
                                <a:pt x="2500" y="0"/>
                              </a:lnTo>
                              <a:lnTo>
                                <a:pt x="285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2,500" path="m0,500l2500,0l2852,8e" stroked="t" o:allowincell="f" style="position:absolute;margin-left:348.2pt;margin-top:38.65pt;width:142.5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9160</wp:posOffset>
                </wp:positionH>
                <wp:positionV relativeFrom="paragraph">
                  <wp:posOffset>4908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38.65pt" to="499.55pt,3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4240</wp:posOffset>
                </wp:positionH>
                <wp:positionV relativeFrom="paragraph">
                  <wp:posOffset>1141095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89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.85pt" to="-6.0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0600</wp:posOffset>
                </wp:positionH>
                <wp:positionV relativeFrom="paragraph">
                  <wp:posOffset>36912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290.65pt" to="506.75pt,29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2820</wp:posOffset>
                </wp:positionH>
                <wp:positionV relativeFrom="paragraph">
                  <wp:posOffset>3051175</wp:posOffset>
                </wp:positionV>
                <wp:extent cx="3556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6.6pt;margin-top:240.2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9160</wp:posOffset>
                </wp:positionH>
                <wp:positionV relativeFrom="paragraph">
                  <wp:posOffset>2398395</wp:posOffset>
                </wp:positionV>
                <wp:extent cx="3683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188.8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8840</wp:posOffset>
                </wp:positionH>
                <wp:positionV relativeFrom="paragraph">
                  <wp:posOffset>1770380</wp:posOffset>
                </wp:positionV>
                <wp:extent cx="355600" cy="635"/>
                <wp:effectExtent l="14605" t="15240" r="1524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139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1960</wp:posOffset>
                </wp:positionH>
                <wp:positionV relativeFrom="paragraph">
                  <wp:posOffset>177101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39.45pt" to="-6.05pt,1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1960</wp:posOffset>
                </wp:positionH>
                <wp:positionV relativeFrom="paragraph">
                  <wp:posOffset>673735</wp:posOffset>
                </wp:positionV>
                <wp:extent cx="330200" cy="127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53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1960</wp:posOffset>
                </wp:positionH>
                <wp:positionV relativeFrom="paragraph">
                  <wp:posOffset>1953895</wp:posOffset>
                </wp:positionV>
                <wp:extent cx="1463040" cy="36576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34.8pt;margin-top:153.85pt;width:115.1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1960</wp:posOffset>
                </wp:positionH>
                <wp:positionV relativeFrom="paragraph">
                  <wp:posOffset>28682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5.85pt" to="-6.05pt,22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1960</wp:posOffset>
                </wp:positionH>
                <wp:positionV relativeFrom="paragraph">
                  <wp:posOffset>23196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2.65pt" to="-6.05pt,1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1960</wp:posOffset>
                </wp:positionH>
                <wp:positionV relativeFrom="paragraph">
                  <wp:posOffset>2959735</wp:posOffset>
                </wp:positionV>
                <wp:extent cx="1554480" cy="45720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888">
                              <a:moveTo>
                                <a:pt x="2196" y="0"/>
                              </a:moveTo>
                              <a:lnTo>
                                <a:pt x="524" y="888"/>
                              </a:lnTo>
                              <a:lnTo>
                                <a:pt x="0" y="8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888" path="m2196,0l524,888l0,874e" stroked="t" o:allowincell="f" style="position:absolute;margin-left:-34.8pt;margin-top:233.05pt;width:122.3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1960</wp:posOffset>
                </wp:positionH>
                <wp:positionV relativeFrom="paragraph">
                  <wp:posOffset>34169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9.05pt" to="-6.05pt,26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1325</wp:posOffset>
                </wp:positionH>
                <wp:positionV relativeFrom="paragraph">
                  <wp:posOffset>1222375</wp:posOffset>
                </wp:positionV>
                <wp:extent cx="2286000" cy="182880"/>
                <wp:effectExtent l="5080" t="5715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840">
                              <a:moveTo>
                                <a:pt x="3260" y="0"/>
                              </a:moveTo>
                              <a:lnTo>
                                <a:pt x="3257" y="106"/>
                              </a:lnTo>
                              <a:lnTo>
                                <a:pt x="500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840" path="m3260,0l3257,106l500,840l0,840e" stroked="t" o:allowincell="f" style="position:absolute;margin-left:-34.8pt;margin-top:96.25pt;width:179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1960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6.25pt" to="-6.05pt,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04360</wp:posOffset>
            </wp:positionH>
            <wp:positionV relativeFrom="paragraph">
              <wp:posOffset>125095</wp:posOffset>
            </wp:positionV>
            <wp:extent cx="548640" cy="236220"/>
            <wp:effectExtent l="0" t="0" r="0" b="0"/>
            <wp:wrapNone/>
            <wp:docPr id="35" name="Podvějí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odvějíř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46760</wp:posOffset>
            </wp:positionH>
            <wp:positionV relativeFrom="paragraph">
              <wp:posOffset>2199640</wp:posOffset>
            </wp:positionV>
            <wp:extent cx="1393190" cy="683260"/>
            <wp:effectExtent l="0" t="0" r="0" b="0"/>
            <wp:wrapNone/>
            <wp:docPr id="36" name="Vodítko-18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Vodítko-18m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0520</wp:posOffset>
                </wp:positionH>
                <wp:positionV relativeFrom="paragraph">
                  <wp:posOffset>2593975</wp:posOffset>
                </wp:positionV>
                <wp:extent cx="1188720" cy="27432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27.6pt;margin-top:204.25pt;width:93.5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8670</wp:posOffset>
                </wp:positionH>
                <wp:positionV relativeFrom="paragraph">
                  <wp:posOffset>2563495</wp:posOffset>
                </wp:positionV>
                <wp:extent cx="635" cy="632460"/>
                <wp:effectExtent l="5715" t="508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96">
                              <a:moveTo>
                                <a:pt x="0" y="0"/>
                              </a:moveTo>
                              <a:lnTo>
                                <a:pt x="0" y="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96" path="m0,0l0,996e" stroked="t" o:allowincell="f" style="position:absolute;margin-left:162.1pt;margin-top:201.85pt;width:0pt;height:4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2811145</wp:posOffset>
                </wp:positionV>
                <wp:extent cx="4445" cy="38481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06">
                              <a:moveTo>
                                <a:pt x="0" y="0"/>
                              </a:moveTo>
                              <a:lnTo>
                                <a:pt x="7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06" path="m0,0l7,606e" stroked="t" o:allowincell="f" style="position:absolute;margin-left:145.2pt;margin-top:221.35pt;width:0.3pt;height: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4210</wp:posOffset>
                </wp:positionH>
                <wp:positionV relativeFrom="paragraph">
                  <wp:posOffset>614045</wp:posOffset>
                </wp:positionV>
                <wp:extent cx="988060" cy="635"/>
                <wp:effectExtent l="508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1">
                              <a:moveTo>
                                <a:pt x="0" y="0"/>
                              </a:moveTo>
                              <a:lnTo>
                                <a:pt x="15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1" path="m0,0l1556,0e" stroked="t" o:allowincell="f" style="position:absolute;margin-left:152.3pt;margin-top:48.35pt;width:77.7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3575</wp:posOffset>
                </wp:positionH>
                <wp:positionV relativeFrom="paragraph">
                  <wp:posOffset>616585</wp:posOffset>
                </wp:positionV>
                <wp:extent cx="2540" cy="314960"/>
                <wp:effectExtent l="24765" t="5080" r="2413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96">
                              <a:moveTo>
                                <a:pt x="4" y="0"/>
                              </a:moveTo>
                              <a:lnTo>
                                <a:pt x="0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96" path="m4,0l0,496e" stroked="t" o:allowincell="f" style="position:absolute;margin-left:152.25pt;margin-top:48.55pt;width:0.15pt;height:24.7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22240" cy="364680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2868295</wp:posOffset>
                </wp:positionV>
                <wp:extent cx="647700" cy="36576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8pt;mso-wrap-distance-left:9.05pt;mso-wrap-distance-right:9.05pt;mso-wrap-distance-top:0pt;mso-wrap-distance-bottom:0pt;margin-top:225.8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9160</wp:posOffset>
                </wp:positionH>
                <wp:positionV relativeFrom="paragraph">
                  <wp:posOffset>2593975</wp:posOffset>
                </wp:positionV>
                <wp:extent cx="457200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4.25pt;mso-position-vertical-relative:text;margin-left:4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1313815</wp:posOffset>
                </wp:positionV>
                <wp:extent cx="457200" cy="5486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45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5960</wp:posOffset>
                </wp:positionH>
                <wp:positionV relativeFrom="paragraph">
                  <wp:posOffset>673735</wp:posOffset>
                </wp:positionV>
                <wp:extent cx="711200" cy="54864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53.0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5960</wp:posOffset>
                </wp:positionH>
                <wp:positionV relativeFrom="paragraph">
                  <wp:posOffset>1953895</wp:posOffset>
                </wp:positionV>
                <wp:extent cx="711200" cy="54864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153.8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8555</wp:posOffset>
                </wp:positionH>
                <wp:positionV relativeFrom="paragraph">
                  <wp:posOffset>3229610</wp:posOffset>
                </wp:positionV>
                <wp:extent cx="1471930" cy="4660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NISSAN MICRA  </w:t>
                              <w:br/>
                              <w:t>CF 1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54.3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NISSAN MICRA  </w:t>
                        <w:br/>
                        <w:t>CF 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8840</wp:posOffset>
                </wp:positionH>
                <wp:positionV relativeFrom="paragraph">
                  <wp:posOffset>3234055</wp:posOffset>
                </wp:positionV>
                <wp:extent cx="457200" cy="5486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4.65pt;mso-position-vertical-relative:text;margin-left:4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4840</wp:posOffset>
                </wp:positionH>
                <wp:positionV relativeFrom="paragraph">
                  <wp:posOffset>216535</wp:posOffset>
                </wp:positionV>
                <wp:extent cx="731520" cy="54864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.0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3400</wp:posOffset>
                </wp:positionH>
                <wp:positionV relativeFrom="paragraph">
                  <wp:posOffset>765175</wp:posOffset>
                </wp:positionV>
                <wp:extent cx="457200" cy="54864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3400</wp:posOffset>
                </wp:positionH>
                <wp:positionV relativeFrom="paragraph">
                  <wp:posOffset>1313815</wp:posOffset>
                </wp:positionV>
                <wp:extent cx="457200" cy="5486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3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6280</wp:posOffset>
                </wp:positionH>
                <wp:positionV relativeFrom="paragraph">
                  <wp:posOffset>1862455</wp:posOffset>
                </wp:positionV>
                <wp:extent cx="822960" cy="5486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6.6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4840</wp:posOffset>
                </wp:positionH>
                <wp:positionV relativeFrom="paragraph">
                  <wp:posOffset>2411095</wp:posOffset>
                </wp:positionV>
                <wp:extent cx="640080" cy="54864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9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1960</wp:posOffset>
                </wp:positionH>
                <wp:positionV relativeFrom="paragraph">
                  <wp:posOffset>2959735</wp:posOffset>
                </wp:positionV>
                <wp:extent cx="457200" cy="5486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3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2770</wp:posOffset>
                </wp:positionH>
                <wp:positionV relativeFrom="paragraph">
                  <wp:posOffset>210185</wp:posOffset>
                </wp:positionV>
                <wp:extent cx="2011680" cy="4572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ÝŠKA DRŽÁK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16.5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ÝŠKA DRŽÁK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3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4 - 28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53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</w:t>
        <w:tab/>
        <w:t xml:space="preserve">      Platné od : 12.6. 2007  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4:28:00Z</dcterms:created>
  <dc:creator>CONSTRUCT A&amp;D</dc:creator>
  <dc:description/>
  <cp:keywords/>
  <dc:language>en-US</dc:language>
  <cp:lastModifiedBy>Jan Sláma</cp:lastModifiedBy>
  <cp:lastPrinted>1998-09-21T08:46:00Z</cp:lastPrinted>
  <dcterms:modified xsi:type="dcterms:W3CDTF">2007-06-12T04:30:00Z</dcterms:modified>
  <cp:revision>3</cp:revision>
  <dc:subject/>
  <dc:title>SESTAVA JEDNOTLIVÝCH DÍLŮ</dc:title>
</cp:coreProperties>
</file>