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156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MAXIMA  r. 9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1730</wp:posOffset>
                </wp:positionH>
                <wp:positionV relativeFrom="paragraph">
                  <wp:posOffset>138430</wp:posOffset>
                </wp:positionV>
                <wp:extent cx="1097280" cy="54864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864">
                              <a:moveTo>
                                <a:pt x="0" y="864"/>
                              </a:moveTo>
                              <a:lnTo>
                                <a:pt x="1646" y="0"/>
                              </a:lnTo>
                              <a:lnTo>
                                <a:pt x="18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864" path="m0,864l1646,0l1872,0e" stroked="t" o:allowincell="f" style="position:absolute;margin-left:389.9pt;margin-top:10.9pt;width:86.3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.9pt" to="497.8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4670</wp:posOffset>
                </wp:positionH>
                <wp:positionV relativeFrom="paragraph">
                  <wp:posOffset>-44450</wp:posOffset>
                </wp:positionV>
                <wp:extent cx="48768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-3.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3170</wp:posOffset>
                </wp:positionH>
                <wp:positionV relativeFrom="paragraph">
                  <wp:posOffset>1181100</wp:posOffset>
                </wp:positionV>
                <wp:extent cx="1097280" cy="91440"/>
                <wp:effectExtent l="26035" t="2667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8" h="302">
                              <a:moveTo>
                                <a:pt x="0" y="302"/>
                              </a:moveTo>
                              <a:lnTo>
                                <a:pt x="4302" y="0"/>
                              </a:lnTo>
                              <a:lnTo>
                                <a:pt x="4608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8,302" path="m0,302l4302,0l4608,22e" stroked="t" o:allowincell="f" style="position:absolute;margin-left:397.1pt;margin-top:93pt;width:86.3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5740</wp:posOffset>
                </wp:positionH>
                <wp:positionV relativeFrom="paragraph">
                  <wp:posOffset>1776095</wp:posOffset>
                </wp:positionV>
                <wp:extent cx="854710" cy="136525"/>
                <wp:effectExtent l="25400" t="2603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6" h="215">
                              <a:moveTo>
                                <a:pt x="0" y="0"/>
                              </a:moveTo>
                              <a:lnTo>
                                <a:pt x="1074" y="215"/>
                              </a:lnTo>
                              <a:lnTo>
                                <a:pt x="1346" y="2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6,215" path="m0,0l1074,215l1346,215e" stroked="t" o:allowincell="f" style="position:absolute;margin-left:416.2pt;margin-top:139.85pt;width:67.25pt;height:1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9170</wp:posOffset>
                </wp:positionH>
                <wp:positionV relativeFrom="paragraph">
                  <wp:posOffset>2227580</wp:posOffset>
                </wp:positionV>
                <wp:extent cx="1351280" cy="338455"/>
                <wp:effectExtent l="25400" t="2603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8" h="533">
                              <a:moveTo>
                                <a:pt x="0" y="0"/>
                              </a:moveTo>
                              <a:lnTo>
                                <a:pt x="1920" y="533"/>
                              </a:lnTo>
                              <a:lnTo>
                                <a:pt x="2128" y="5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8,533" path="m0,0l1920,533l2128,512e" stroked="t" o:allowincell="f" style="position:absolute;margin-left:377.1pt;margin-top:175.4pt;width:106.35pt;height:26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8910</wp:posOffset>
                </wp:positionH>
                <wp:positionV relativeFrom="paragraph">
                  <wp:posOffset>266700</wp:posOffset>
                </wp:positionV>
                <wp:extent cx="731520" cy="457200"/>
                <wp:effectExtent l="5080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260">
                              <a:moveTo>
                                <a:pt x="622" y="260"/>
                              </a:moveTo>
                              <a:lnTo>
                                <a:pt x="657" y="260"/>
                              </a:lnTo>
                              <a:lnTo>
                                <a:pt x="41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,260" path="m622,260l657,260l41,6l0,0e" stroked="t" o:allowincell="f" style="position:absolute;margin-left:-13.3pt;margin-top:21pt;width:57.5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1546860</wp:posOffset>
                </wp:positionV>
                <wp:extent cx="1097280" cy="91440"/>
                <wp:effectExtent l="5080" t="5080" r="266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9" h="320">
                              <a:moveTo>
                                <a:pt x="2449" y="320"/>
                              </a:moveTo>
                              <a:lnTo>
                                <a:pt x="321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9,320" path="m2449,320l321,0l0,4e" stroked="t" o:allowincell="f" style="position:absolute;margin-left:-20.5pt;margin-top:121.8pt;width:86.3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632460</wp:posOffset>
                </wp:positionV>
                <wp:extent cx="330200" cy="127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1pt;margin-top:49.8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2552700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0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1912620</wp:posOffset>
                </wp:positionV>
                <wp:extent cx="368300" cy="127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50.6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1272540</wp:posOffset>
                </wp:positionV>
                <wp:extent cx="355600" cy="635"/>
                <wp:effectExtent l="14605" t="15240" r="152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100.2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154686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21.8pt" to="-6.15pt,12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3230</wp:posOffset>
                </wp:positionH>
                <wp:positionV relativeFrom="paragraph">
                  <wp:posOffset>266700</wp:posOffset>
                </wp:positionV>
                <wp:extent cx="330200" cy="127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0"/>
                              </a:moveTo>
                              <a:lnTo>
                                <a:pt x="52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0l520,20e" stroked="t" o:allowincell="f" style="position:absolute;margin-left:-34.9pt;margin-top:21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218694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72.2pt" to="-6.15pt,17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0350</wp:posOffset>
                </wp:positionH>
                <wp:positionV relativeFrom="paragraph">
                  <wp:posOffset>2004060</wp:posOffset>
                </wp:positionV>
                <wp:extent cx="1097280" cy="182880"/>
                <wp:effectExtent l="5080" t="25400" r="260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11">
                              <a:moveTo>
                                <a:pt x="2452" y="0"/>
                              </a:moveTo>
                              <a:lnTo>
                                <a:pt x="422" y="11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11" path="m2452,0l422,11l0,11e" stroked="t" o:allowincell="f" style="position:absolute;margin-left:-20.5pt;margin-top:157.8pt;width:86.3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8775</wp:posOffset>
                </wp:positionH>
                <wp:positionV relativeFrom="paragraph">
                  <wp:posOffset>2552700</wp:posOffset>
                </wp:positionV>
                <wp:extent cx="921385" cy="274320"/>
                <wp:effectExtent l="5715" t="25400" r="254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432">
                              <a:moveTo>
                                <a:pt x="1451" y="0"/>
                              </a:moveTo>
                              <a:lnTo>
                                <a:pt x="423" y="432"/>
                              </a:lnTo>
                              <a:lnTo>
                                <a:pt x="0" y="4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1,432" path="m1451,0l423,432l0,430e" stroked="t" o:allowincell="f" style="position:absolute;margin-left:-28.25pt;margin-top:201pt;width:72.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3230</wp:posOffset>
                </wp:positionH>
                <wp:positionV relativeFrom="paragraph">
                  <wp:posOffset>282702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22.6pt" to="-6.15pt,22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0350</wp:posOffset>
                </wp:positionH>
                <wp:positionV relativeFrom="paragraph">
                  <wp:posOffset>906780</wp:posOffset>
                </wp:positionV>
                <wp:extent cx="1188720" cy="381000"/>
                <wp:effectExtent l="5080" t="5080" r="2667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5" h="1127">
                              <a:moveTo>
                                <a:pt x="3765" y="1127"/>
                              </a:moveTo>
                              <a:lnTo>
                                <a:pt x="3762" y="983"/>
                              </a:lnTo>
                              <a:lnTo>
                                <a:pt x="42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5,1127" path="m3765,1127l3762,983l421,0l0,0e" stroked="t" o:allowincell="f" style="position:absolute;margin-left:-20.5pt;margin-top:71.4pt;width:93.55pt;height:2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3230</wp:posOffset>
                </wp:positionH>
                <wp:positionV relativeFrom="paragraph">
                  <wp:posOffset>90678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71.4pt" to="-6.15pt,7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6050</wp:posOffset>
                </wp:positionH>
                <wp:positionV relativeFrom="paragraph">
                  <wp:posOffset>632460</wp:posOffset>
                </wp:positionV>
                <wp:extent cx="1005840" cy="274320"/>
                <wp:effectExtent l="25400" t="5080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288">
                              <a:moveTo>
                                <a:pt x="0" y="288"/>
                              </a:moveTo>
                              <a:lnTo>
                                <a:pt x="952" y="11"/>
                              </a:ln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288" path="m0,288l952,11l1296,0e" stroked="t" o:allowincell="f" style="position:absolute;margin-left:411.5pt;margin-top:49.8pt;width:79.1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3230</wp:posOffset>
                </wp:positionH>
                <wp:positionV relativeFrom="paragraph">
                  <wp:posOffset>355854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80.2pt" to="-6.15pt,28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2780665</wp:posOffset>
                </wp:positionV>
                <wp:extent cx="1248410" cy="416560"/>
                <wp:effectExtent l="25400" t="2540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6" h="656">
                              <a:moveTo>
                                <a:pt x="0" y="0"/>
                              </a:moveTo>
                              <a:lnTo>
                                <a:pt x="1840" y="656"/>
                              </a:lnTo>
                              <a:lnTo>
                                <a:pt x="1966" y="6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6,656" path="m0,0l1840,656l1966,649e" stroked="t" o:allowincell="f" style="position:absolute;margin-left:378pt;margin-top:218.95pt;width:98.25pt;height:3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57570</wp:posOffset>
                </wp:positionH>
                <wp:positionV relativeFrom="paragraph">
                  <wp:posOffset>3192780</wp:posOffset>
                </wp:positionV>
                <wp:extent cx="355600" cy="2159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51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9060</wp:posOffset>
                </wp:positionH>
                <wp:positionV relativeFrom="paragraph">
                  <wp:posOffset>3101340</wp:posOffset>
                </wp:positionV>
                <wp:extent cx="570230" cy="468630"/>
                <wp:effectExtent l="5080" t="25400" r="260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8" h="738">
                              <a:moveTo>
                                <a:pt x="898" y="0"/>
                              </a:moveTo>
                              <a:lnTo>
                                <a:pt x="0" y="738"/>
                              </a:lnTo>
                              <a:lnTo>
                                <a:pt x="34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8,738" path="m898,0l0,738l34,708e" stroked="t" o:allowincell="f" style="position:absolute;margin-left:-7.8pt;margin-top:244.2pt;width:44.85pt;height:3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4085</wp:posOffset>
                </wp:positionH>
                <wp:positionV relativeFrom="paragraph">
                  <wp:posOffset>3322320</wp:posOffset>
                </wp:positionV>
                <wp:extent cx="1396365" cy="510540"/>
                <wp:effectExtent l="26035" t="2540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9" h="804">
                              <a:moveTo>
                                <a:pt x="0" y="0"/>
                              </a:moveTo>
                              <a:lnTo>
                                <a:pt x="1918" y="799"/>
                              </a:lnTo>
                              <a:lnTo>
                                <a:pt x="2199" y="8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9,804" path="m0,0l1918,799l2199,804e" stroked="t" o:allowincell="f" style="position:absolute;margin-left:373.55pt;margin-top:261.6pt;width:109.9pt;height:4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57570</wp:posOffset>
                </wp:positionH>
                <wp:positionV relativeFrom="paragraph">
                  <wp:posOffset>3832860</wp:posOffset>
                </wp:positionV>
                <wp:extent cx="355600" cy="2159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301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6910" cy="393255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2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6110</wp:posOffset>
                </wp:positionH>
                <wp:positionV relativeFrom="paragraph">
                  <wp:posOffset>815340</wp:posOffset>
                </wp:positionV>
                <wp:extent cx="640080" cy="5486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4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6110</wp:posOffset>
                </wp:positionH>
                <wp:positionV relativeFrom="paragraph">
                  <wp:posOffset>1089660</wp:posOffset>
                </wp:positionV>
                <wp:extent cx="731520" cy="548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5.8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1729740</wp:posOffset>
                </wp:positionV>
                <wp:extent cx="731520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6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2645</wp:posOffset>
                </wp:positionH>
                <wp:positionV relativeFrom="paragraph">
                  <wp:posOffset>3371215</wp:posOffset>
                </wp:positionV>
                <wp:extent cx="1654810" cy="4660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NISSAN MAXIMA  </w:t>
                              <w:br/>
                              <w:t>CF 1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265.45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NISSAN MAXIMA  </w:t>
                        <w:br/>
                        <w:t>CF 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74690</wp:posOffset>
                </wp:positionH>
                <wp:positionV relativeFrom="paragraph">
                  <wp:posOffset>175260</wp:posOffset>
                </wp:positionV>
                <wp:extent cx="731520" cy="54864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449580</wp:posOffset>
                </wp:positionV>
                <wp:extent cx="548640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5.4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240</wp:posOffset>
                </wp:positionH>
                <wp:positionV relativeFrom="paragraph">
                  <wp:posOffset>3436620</wp:posOffset>
                </wp:positionV>
                <wp:extent cx="198755" cy="54864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70.6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4690</wp:posOffset>
                </wp:positionH>
                <wp:positionV relativeFrom="paragraph">
                  <wp:posOffset>815340</wp:posOffset>
                </wp:positionV>
                <wp:extent cx="731520" cy="54864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4.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6130</wp:posOffset>
                </wp:positionH>
                <wp:positionV relativeFrom="paragraph">
                  <wp:posOffset>2095500</wp:posOffset>
                </wp:positionV>
                <wp:extent cx="548640" cy="54864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6130</wp:posOffset>
                </wp:positionH>
                <wp:positionV relativeFrom="paragraph">
                  <wp:posOffset>1455420</wp:posOffset>
                </wp:positionV>
                <wp:extent cx="548640" cy="54864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4.6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74690</wp:posOffset>
                </wp:positionH>
                <wp:positionV relativeFrom="paragraph">
                  <wp:posOffset>2735580</wp:posOffset>
                </wp:positionV>
                <wp:extent cx="731520" cy="54864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5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6110</wp:posOffset>
                </wp:positionH>
                <wp:positionV relativeFrom="paragraph">
                  <wp:posOffset>2369820</wp:posOffset>
                </wp:positionV>
                <wp:extent cx="731520" cy="54864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6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6110</wp:posOffset>
                </wp:positionH>
                <wp:positionV relativeFrom="paragraph">
                  <wp:posOffset>3101340</wp:posOffset>
                </wp:positionV>
                <wp:extent cx="731520" cy="54864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4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74690</wp:posOffset>
                </wp:positionH>
                <wp:positionV relativeFrom="paragraph">
                  <wp:posOffset>3375660</wp:posOffset>
                </wp:positionV>
                <wp:extent cx="731520" cy="54864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5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</w:rPr>
              <w:t>CF 156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52 - 28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52 - 03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(zatrhávací)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- M - 02.0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Platné od : 14.5. 2007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07:00Z</dcterms:created>
  <dc:creator>Michal Janoušek</dc:creator>
  <dc:description/>
  <cp:keywords/>
  <dc:language>en-US</dc:language>
  <cp:lastModifiedBy>Jan Sláma</cp:lastModifiedBy>
  <cp:lastPrinted>1998-02-02T10:30:00Z</cp:lastPrinted>
  <dcterms:modified xsi:type="dcterms:W3CDTF">2007-05-14T07:10:00Z</dcterms:modified>
  <cp:revision>3</cp:revision>
  <dc:subject/>
  <dc:title>SESTAVA JEDNOTLIVÝCH DÍLŮ MECHANICKÉHO ZABEZPEČOVACÍHO ZAŘÍZENÍ CF - 156</dc:title>
</cp:coreProperties>
</file>