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157/A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VANETTE - CARGO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14173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9.9pt" to="-13.35pt,8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269621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2.3pt" to="-13.35pt,2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1690370</wp:posOffset>
                </wp:positionV>
                <wp:extent cx="754380" cy="200660"/>
                <wp:effectExtent l="508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8" h="172">
                              <a:moveTo>
                                <a:pt x="0" y="0"/>
                              </a:moveTo>
                              <a:lnTo>
                                <a:pt x="1188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8,172" path="m0,0l1188,172e" stroked="t" o:allowincell="f" style="position:absolute;margin-left:-13.3pt;margin-top:133.1pt;width:59.35pt;height:15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8275</wp:posOffset>
                </wp:positionH>
                <wp:positionV relativeFrom="paragraph">
                  <wp:posOffset>2604770</wp:posOffset>
                </wp:positionV>
                <wp:extent cx="1973580" cy="91440"/>
                <wp:effectExtent l="5080" t="26670" r="266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35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8" h="84">
                              <a:moveTo>
                                <a:pt x="0" y="0"/>
                              </a:moveTo>
                              <a:lnTo>
                                <a:pt x="3108" y="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8,84" path="m0,0l3108,84e" stroked="t" o:allowincell="f" style="position:absolute;margin-left:-13.3pt;margin-top:205.1pt;width:155.35pt;height:7.1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12331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97.1pt" to="490.65pt,9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25133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97.9pt" to="490.65pt,19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5016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9.5pt" to="-13.35pt,3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4370</wp:posOffset>
                </wp:positionH>
                <wp:positionV relativeFrom="paragraph">
                  <wp:posOffset>2513330</wp:posOffset>
                </wp:positionV>
                <wp:extent cx="2651760" cy="0"/>
                <wp:effectExtent l="2540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97.9pt" to="461.85pt,197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79670</wp:posOffset>
                </wp:positionH>
                <wp:positionV relativeFrom="paragraph">
                  <wp:posOffset>1217930</wp:posOffset>
                </wp:positionV>
                <wp:extent cx="914400" cy="241300"/>
                <wp:effectExtent l="25400" t="5080" r="571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80">
                              <a:moveTo>
                                <a:pt x="0" y="38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80" path="m0,380l1440,0e" stroked="t" o:allowincell="f" style="position:absolute;margin-left:392.1pt;margin-top:95.9pt;width:71.95pt;height:1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31534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48.3pt" to="-13.35pt,24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130</wp:posOffset>
                </wp:positionH>
                <wp:positionV relativeFrom="paragraph">
                  <wp:posOffset>18732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47.5pt" to="490.65pt,14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6670</wp:posOffset>
                </wp:positionH>
                <wp:positionV relativeFrom="paragraph">
                  <wp:posOffset>1873250</wp:posOffset>
                </wp:positionV>
                <wp:extent cx="2029460" cy="208280"/>
                <wp:effectExtent l="26035" t="5080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932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6" h="328">
                              <a:moveTo>
                                <a:pt x="3196" y="0"/>
                              </a:moveTo>
                              <a:lnTo>
                                <a:pt x="0" y="3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6,328" path="m3196,0l0,328e" stroked="t" o:allowincell="f" style="position:absolute;margin-left:302.1pt;margin-top:147.5pt;width:159.75pt;height:16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169037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3.1pt" to="-13.35pt,13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3288030</wp:posOffset>
                </wp:positionV>
                <wp:extent cx="1033780" cy="414020"/>
                <wp:effectExtent l="5080" t="25400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8" h="652">
                              <a:moveTo>
                                <a:pt x="0" y="652"/>
                              </a:moveTo>
                              <a:lnTo>
                                <a:pt x="16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8,652" path="m0,652l1628,0e" stroked="t" o:allowincell="f" style="position:absolute;margin-left:-13.3pt;margin-top:258.9pt;width:81.35pt;height:3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ragraph">
                  <wp:posOffset>501650</wp:posOffset>
                </wp:positionV>
                <wp:extent cx="716280" cy="449580"/>
                <wp:effectExtent l="5080" t="5080" r="3873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708">
                              <a:moveTo>
                                <a:pt x="0" y="0"/>
                              </a:moveTo>
                              <a:lnTo>
                                <a:pt x="1128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,708" path="m0,0l1128,708e" stroked="t" o:allowincell="f" style="position:absolute;margin-left:-13.3pt;margin-top:39.5pt;width:56.35pt;height:35.3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6130</wp:posOffset>
                </wp:positionH>
                <wp:positionV relativeFrom="paragraph">
                  <wp:posOffset>5016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39.5pt" to="490.65pt,3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1730</wp:posOffset>
                </wp:positionH>
                <wp:positionV relativeFrom="paragraph">
                  <wp:posOffset>501650</wp:posOffset>
                </wp:positionV>
                <wp:extent cx="914400" cy="548640"/>
                <wp:effectExtent l="25400" t="5080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6" h="600">
                              <a:moveTo>
                                <a:pt x="0" y="600"/>
                              </a:moveTo>
                              <a:lnTo>
                                <a:pt x="19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6,600" path="m0,600l1936,0e" stroked="t" o:allowincell="f" style="position:absolute;margin-left:389.9pt;margin-top:39.5pt;width:71.9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8910</wp:posOffset>
                </wp:positionH>
                <wp:positionV relativeFrom="paragraph">
                  <wp:posOffset>2907030</wp:posOffset>
                </wp:positionV>
                <wp:extent cx="855980" cy="246380"/>
                <wp:effectExtent l="5080" t="25400" r="260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8" h="244">
                              <a:moveTo>
                                <a:pt x="0" y="244"/>
                              </a:moveTo>
                              <a:lnTo>
                                <a:pt x="13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8,244" path="m0,244l1348,0e" stroked="t" o:allowincell="f" style="position:absolute;margin-left:-13.3pt;margin-top:228.9pt;width:67.35pt;height:1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670</wp:posOffset>
                </wp:positionH>
                <wp:positionV relativeFrom="paragraph">
                  <wp:posOffset>370205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1.5pt" to="-13.35pt,29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3630</wp:posOffset>
                </wp:positionH>
                <wp:positionV relativeFrom="paragraph">
                  <wp:posOffset>311785</wp:posOffset>
                </wp:positionV>
                <wp:extent cx="0" cy="54864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24.55pt" to="286.9pt,6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79850</wp:posOffset>
                </wp:positionH>
                <wp:positionV relativeFrom="paragraph">
                  <wp:posOffset>311785</wp:posOffset>
                </wp:positionV>
                <wp:extent cx="0" cy="54864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4.55pt" to="305.5pt,6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0750</wp:posOffset>
                </wp:positionH>
                <wp:positionV relativeFrom="paragraph">
                  <wp:posOffset>494665</wp:posOffset>
                </wp:positionV>
                <wp:extent cx="54864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38.95pt" to="315.65pt,38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2190</wp:posOffset>
                </wp:positionH>
                <wp:positionV relativeFrom="paragraph">
                  <wp:posOffset>494665</wp:posOffset>
                </wp:positionV>
                <wp:extent cx="91440" cy="0"/>
                <wp:effectExtent l="22860" t="44450" r="0" b="4445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38.95pt" to="286.85pt,38.9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79850</wp:posOffset>
                </wp:positionH>
                <wp:positionV relativeFrom="paragraph">
                  <wp:posOffset>494665</wp:posOffset>
                </wp:positionV>
                <wp:extent cx="91440" cy="0"/>
                <wp:effectExtent l="635" t="44450" r="22860" b="4445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38.95pt" to="312.65pt,38.95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8910</wp:posOffset>
                </wp:positionH>
                <wp:positionV relativeFrom="paragraph">
                  <wp:posOffset>1141730</wp:posOffset>
                </wp:positionV>
                <wp:extent cx="1948180" cy="635000"/>
                <wp:effectExtent l="5080" t="5080" r="260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8" h="1000">
                              <a:moveTo>
                                <a:pt x="3068" y="10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8,1000" path="m3068,1000l0,0e" stroked="t" o:allowincell="f" style="position:absolute;margin-left:-13.3pt;margin-top:89.9pt;width:153.35pt;height:4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6130</wp:posOffset>
                </wp:positionH>
                <wp:positionV relativeFrom="paragraph">
                  <wp:posOffset>37934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98.7pt" to="490.65pt,29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35270</wp:posOffset>
                </wp:positionH>
                <wp:positionV relativeFrom="paragraph">
                  <wp:posOffset>3097530</wp:posOffset>
                </wp:positionV>
                <wp:extent cx="530860" cy="55880"/>
                <wp:effectExtent l="26035" t="2603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88">
                              <a:moveTo>
                                <a:pt x="0" y="0"/>
                              </a:moveTo>
                              <a:lnTo>
                                <a:pt x="836" y="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88" path="m0,0l836,88e" stroked="t" o:allowincell="f" style="position:absolute;margin-left:420.1pt;margin-top:243.9pt;width:41.75pt;height: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6130</wp:posOffset>
                </wp:positionH>
                <wp:positionV relativeFrom="paragraph">
                  <wp:posOffset>31534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48.3pt" to="490.65pt,24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52470</wp:posOffset>
                </wp:positionH>
                <wp:positionV relativeFrom="paragraph">
                  <wp:posOffset>3211830</wp:posOffset>
                </wp:positionV>
                <wp:extent cx="2641600" cy="571500"/>
                <wp:effectExtent l="25400" t="2540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0" h="900">
                              <a:moveTo>
                                <a:pt x="0" y="0"/>
                              </a:moveTo>
                              <a:lnTo>
                                <a:pt x="4160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0,900" path="m0,0l4160,900e" stroked="t" o:allowincell="f" style="position:absolute;margin-left:256.1pt;margin-top:252.9pt;width:207.95pt;height:4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34670</wp:posOffset>
                </wp:positionH>
                <wp:positionV relativeFrom="paragraph">
                  <wp:posOffset>214757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1pt" to="-13.35pt,16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68910</wp:posOffset>
                </wp:positionH>
                <wp:positionV relativeFrom="paragraph">
                  <wp:posOffset>2147570</wp:posOffset>
                </wp:positionV>
                <wp:extent cx="1371600" cy="182880"/>
                <wp:effectExtent l="5080" t="5080" r="26670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8" h="84">
                              <a:moveTo>
                                <a:pt x="0" y="0"/>
                              </a:moveTo>
                              <a:lnTo>
                                <a:pt x="3108" y="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8,84" path="m0,0l3108,84e" stroked="t" o:allowincell="f" style="position:absolute;margin-left:-13.3pt;margin-top:169.1pt;width:107.95pt;height:1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56250" cy="387350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685</wp:posOffset>
                </wp:positionH>
                <wp:positionV relativeFrom="paragraph">
                  <wp:posOffset>3578225</wp:posOffset>
                </wp:positionV>
                <wp:extent cx="3483610" cy="3365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ISSAN VANETTE   CARGO - CF 157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6.5pt;mso-wrap-distance-left:9.05pt;mso-wrap-distance-right:9.05pt;mso-wrap-distance-top:0pt;mso-wrap-distance-bottom:0pt;margin-top:281.75pt;mso-position-vertical-relative:text;margin-left:101.5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ISSAN VANETTE   CARGO - CF 157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1324610</wp:posOffset>
                </wp:positionV>
                <wp:extent cx="365760" cy="4572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04.3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2330450</wp:posOffset>
                </wp:positionV>
                <wp:extent cx="548640" cy="4572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83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1781810</wp:posOffset>
                </wp:positionV>
                <wp:extent cx="365760" cy="4572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40.3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4670</wp:posOffset>
                </wp:positionH>
                <wp:positionV relativeFrom="paragraph">
                  <wp:posOffset>775970</wp:posOffset>
                </wp:positionV>
                <wp:extent cx="365760" cy="4572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1.1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135890</wp:posOffset>
                </wp:positionV>
                <wp:extent cx="365760" cy="4572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0.7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4670</wp:posOffset>
                </wp:positionH>
                <wp:positionV relativeFrom="paragraph">
                  <wp:posOffset>3336290</wp:posOffset>
                </wp:positionV>
                <wp:extent cx="365760" cy="4572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62.7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87390</wp:posOffset>
                </wp:positionH>
                <wp:positionV relativeFrom="paragraph">
                  <wp:posOffset>2147570</wp:posOffset>
                </wp:positionV>
                <wp:extent cx="548640" cy="4572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69.1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66130</wp:posOffset>
                </wp:positionH>
                <wp:positionV relativeFrom="paragraph">
                  <wp:posOffset>135890</wp:posOffset>
                </wp:positionV>
                <wp:extent cx="365760" cy="4572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0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6130</wp:posOffset>
                </wp:positionH>
                <wp:positionV relativeFrom="paragraph">
                  <wp:posOffset>867410</wp:posOffset>
                </wp:positionV>
                <wp:extent cx="365760" cy="4572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8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4690</wp:posOffset>
                </wp:positionH>
                <wp:positionV relativeFrom="paragraph">
                  <wp:posOffset>1507490</wp:posOffset>
                </wp:positionV>
                <wp:extent cx="640080" cy="4572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18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0765</wp:posOffset>
                </wp:positionH>
                <wp:positionV relativeFrom="paragraph">
                  <wp:posOffset>247650</wp:posOffset>
                </wp:positionV>
                <wp:extent cx="365760" cy="2743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9.5pt;mso-position-vertical-relative:text;margin-left:2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66130</wp:posOffset>
                </wp:positionH>
                <wp:positionV relativeFrom="paragraph">
                  <wp:posOffset>2787650</wp:posOffset>
                </wp:positionV>
                <wp:extent cx="365760" cy="4572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19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74690</wp:posOffset>
                </wp:positionH>
                <wp:positionV relativeFrom="paragraph">
                  <wp:posOffset>3427730</wp:posOffset>
                </wp:positionV>
                <wp:extent cx="548640" cy="45720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69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6110</wp:posOffset>
                </wp:positionH>
                <wp:positionV relativeFrom="paragraph">
                  <wp:posOffset>2787650</wp:posOffset>
                </wp:positionV>
                <wp:extent cx="548640" cy="4572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19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0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záchy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57/A - 09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57/A - 08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57/A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(zatrhávací)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(vějířov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 Platné od : 27.4. 1999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4:13:00Z</dcterms:created>
  <dc:creator>Michal Janoušek</dc:creator>
  <dc:description/>
  <cp:keywords/>
  <dc:language>en-US</dc:language>
  <cp:lastModifiedBy>Marie Brožová</cp:lastModifiedBy>
  <dcterms:modified xsi:type="dcterms:W3CDTF">2008-11-27T09:46:00Z</dcterms:modified>
  <cp:revision>9</cp:revision>
  <dc:subject/>
  <dc:title>SESTAVA JEDNOTLIVÝCH DÍLŮ MECHANICKÉHO ZABEZPEČOVACÍHO ZAŘÍZENÍ CF - 157/A</dc:title>
</cp:coreProperties>
</file>