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17210</wp:posOffset>
            </wp:positionH>
            <wp:positionV relativeFrom="paragraph">
              <wp:posOffset>-4000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-480" w:hanging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 w:before="120" w:after="0"/>
        <w:ind w:left="-480" w:hanging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MECHANICKÉHO ZABEZPEČENÍ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32"/>
          <w:szCs w:val="32"/>
        </w:rPr>
        <w:t xml:space="preserve">   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ZÁMEK VOLANTU   </w:t>
      </w:r>
      <w:r>
        <w:rPr>
          <w:rFonts w:cs="Microsoft Sans Serif" w:ascii="Microsoft Sans Serif" w:hAnsi="Microsoft Sans Serif"/>
          <w:b/>
          <w:sz w:val="44"/>
          <w:szCs w:val="44"/>
        </w:rPr>
        <w:t>VS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 90-077 Škoda  Kodiaq (AT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54050" cy="548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3.9pt;width:51.5pt;height:43.2pt" coordorigin="9566,278" coordsize="1030,864">
                <v:line id="shape_0" from="9800,968" to="10375,9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278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sz w:val="32"/>
          <w:szCs w:val="32"/>
        </w:rPr>
        <w:t xml:space="preserve">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315</wp:posOffset>
                </wp:positionH>
                <wp:positionV relativeFrom="paragraph">
                  <wp:posOffset>4225925</wp:posOffset>
                </wp:positionV>
                <wp:extent cx="364490" cy="113665"/>
                <wp:effectExtent l="32385" t="0" r="1079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35600">
                          <a:off x="0" y="0"/>
                          <a:ext cx="364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69">
                              <a:moveTo>
                                <a:pt x="0" y="0"/>
                              </a:moveTo>
                              <a:lnTo>
                                <a:pt x="754" y="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69" path="m0,0l754,69e" stroked="t" o:allowincell="f" style="position:absolute;margin-left:468.45pt;margin-top:332.7pt;width:28.65pt;height:8.9pt;flip:y;mso-wrap-style:none;v-text-anchor:middle;rotation:173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9290</wp:posOffset>
                </wp:positionH>
                <wp:positionV relativeFrom="paragraph">
                  <wp:posOffset>633730</wp:posOffset>
                </wp:positionV>
                <wp:extent cx="654050" cy="548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49.9pt;width:51.5pt;height:43.2pt" coordorigin="-1054,998" coordsize="1030,864">
                <v:line id="shape_0" from="-820,1688" to="-245,16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998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4815205</wp:posOffset>
                </wp:positionV>
                <wp:extent cx="65405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379.15pt;width:51.5pt;height:43.2pt" coordorigin="-1054,7583" coordsize="1030,864">
                <v:line id="shape_0" from="-820,8273" to="-245,82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758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5615305</wp:posOffset>
                </wp:positionV>
                <wp:extent cx="65405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442.15pt;width:51.5pt;height:43.2pt" coordorigin="-1054,8843" coordsize="1030,864">
                <v:line id="shape_0" from="-820,9533" to="-245,95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884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043305</wp:posOffset>
                </wp:positionV>
                <wp:extent cx="65405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82.15pt;width:51.5pt;height:43.2pt" coordorigin="9746,1643" coordsize="1030,864">
                <v:line id="shape_0" from="9980,2333" to="10555,23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164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900</wp:posOffset>
                </wp:positionH>
                <wp:positionV relativeFrom="paragraph">
                  <wp:posOffset>6040120</wp:posOffset>
                </wp:positionV>
                <wp:extent cx="470535" cy="113665"/>
                <wp:effectExtent l="9525" t="0" r="2984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1000">
                          <a:off x="0" y="0"/>
                          <a:ext cx="4705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9" h="394">
                              <a:moveTo>
                                <a:pt x="0" y="0"/>
                              </a:moveTo>
                              <a:lnTo>
                                <a:pt x="2089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9,394" path="m0,0l2089,394e" stroked="t" o:allowincell="f" style="position:absolute;margin-left:-17.05pt;margin-top:475.55pt;width:37pt;height:8.9pt;mso-wrap-style:none;v-text-anchor:middle;rotation:35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20435</wp:posOffset>
                </wp:positionH>
                <wp:positionV relativeFrom="paragraph">
                  <wp:posOffset>3566795</wp:posOffset>
                </wp:positionV>
                <wp:extent cx="192405" cy="277495"/>
                <wp:effectExtent l="55245" t="0" r="349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3800">
                          <a:off x="0" y="0"/>
                          <a:ext cx="1922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48">
                              <a:moveTo>
                                <a:pt x="0" y="0"/>
                              </a:moveTo>
                              <a:lnTo>
                                <a:pt x="170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48" path="m0,0l170,48e" stroked="t" o:allowincell="f" style="position:absolute;margin-left:474pt;margin-top:280.85pt;width:15.1pt;height:21.8pt;mso-wrap-style:none;v-text-anchor:middle;rotation:12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9290</wp:posOffset>
                </wp:positionH>
                <wp:positionV relativeFrom="paragraph">
                  <wp:posOffset>6644005</wp:posOffset>
                </wp:positionV>
                <wp:extent cx="65405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523.15pt;width:51.5pt;height:43.2pt" coordorigin="-1054,10463" coordsize="1030,864">
                <v:line id="shape_0" from="-820,11153" to="-245,111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1046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210</wp:posOffset>
                </wp:positionH>
                <wp:positionV relativeFrom="paragraph">
                  <wp:posOffset>7377430</wp:posOffset>
                </wp:positionV>
                <wp:extent cx="65405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580.9pt;width:51.5pt;height:43.2pt" coordorigin="3446,11618" coordsize="1030,864">
                <v:line id="shape_0" from="3680,12308" to="4255,123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446;top:11618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845</wp:posOffset>
                </wp:positionH>
                <wp:positionV relativeFrom="paragraph">
                  <wp:posOffset>1080135</wp:posOffset>
                </wp:positionV>
                <wp:extent cx="760095" cy="382905"/>
                <wp:effectExtent l="193040" t="0" r="2133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1600">
                          <a:off x="0" y="0"/>
                          <a:ext cx="75996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58">
                              <a:moveTo>
                                <a:pt x="0" y="58"/>
                              </a:moveTo>
                              <a:lnTo>
                                <a:pt x="2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58" path="m0,58l234,0e" stroked="t" o:allowincell="f" style="position:absolute;margin-left:-12.4pt;margin-top:85pt;width:59.8pt;height:30.1pt;mso-wrap-style:none;v-text-anchor:middle;rotation:54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3685</wp:posOffset>
                </wp:positionH>
                <wp:positionV relativeFrom="paragraph">
                  <wp:posOffset>7230745</wp:posOffset>
                </wp:positionV>
                <wp:extent cx="228600" cy="635635"/>
                <wp:effectExtent l="71755" t="0" r="933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600">
                          <a:off x="0" y="0"/>
                          <a:ext cx="22860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101">
                              <a:moveTo>
                                <a:pt x="0" y="101"/>
                              </a:moveTo>
                              <a:lnTo>
                                <a:pt x="3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101" path="m0,101l337,0e" stroked="t" o:allowincell="f" style="position:absolute;margin-left:221.55pt;margin-top:569.35pt;width:17.95pt;height:50pt;mso-wrap-style:none;v-text-anchor:middle;rotation:13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357505</wp:posOffset>
                </wp:positionV>
                <wp:extent cx="654050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8.15pt;width:51.5pt;height:43.2pt" coordorigin="9746,563" coordsize="1030,864">
                <v:line id="shape_0" from="9980,1253" to="10555,12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56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7049770</wp:posOffset>
                </wp:positionV>
                <wp:extent cx="342900" cy="114300"/>
                <wp:effectExtent l="13335" t="0" r="342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0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73">
                              <a:moveTo>
                                <a:pt x="0" y="73"/>
                              </a:moveTo>
                              <a:lnTo>
                                <a:pt x="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73" path="m0,73l247,0e" stroked="t" o:allowincell="f" style="position:absolute;margin-left:-17pt;margin-top:555.1pt;width:26.95pt;height:8.95pt;mso-wrap-style:none;v-text-anchor:middle;rotation:2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5962650</wp:posOffset>
                </wp:positionH>
                <wp:positionV relativeFrom="paragraph">
                  <wp:posOffset>5030470</wp:posOffset>
                </wp:positionV>
                <wp:extent cx="403860" cy="113665"/>
                <wp:effectExtent l="18415" t="46355" r="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9400">
                          <a:off x="0" y="0"/>
                          <a:ext cx="4039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02">
                              <a:moveTo>
                                <a:pt x="276" y="1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02" path="m276,102l0,0e" stroked="t" o:allowincell="f" style="position:absolute;margin-left:469.45pt;margin-top:396.05pt;width:31.75pt;height:8.9pt;mso-wrap-style:none;v-text-anchor:middle;rotation: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500505</wp:posOffset>
                </wp:positionV>
                <wp:extent cx="654050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118.15pt;width:51.5pt;height:43.2pt" coordorigin="9746,2363" coordsize="1030,864">
                <v:line id="shape_0" from="9980,3053" to="10555,3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2363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5891530</wp:posOffset>
                </wp:positionV>
                <wp:extent cx="346710" cy="114300"/>
                <wp:effectExtent l="3492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01800">
                          <a:off x="0" y="0"/>
                          <a:ext cx="346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55">
                              <a:moveTo>
                                <a:pt x="366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255" path="m366,0l0,255e" stroked="t" o:allowincell="f" style="position:absolute;margin-left:469.25pt;margin-top:463.85pt;width:27.25pt;height:8.95pt;flip:y;mso-wrap-style:none;v-text-anchor:middle;rotation:1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072005</wp:posOffset>
                </wp:positionV>
                <wp:extent cx="635000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163.15pt;width:50pt;height:43.2pt" coordorigin="9746,3263" coordsize="1000,864">
                <v:line id="shape_0" from="9953,3983" to="10499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326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643505</wp:posOffset>
                </wp:positionV>
                <wp:extent cx="635000" cy="5486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08.15pt;width:50pt;height:43.2pt" coordorigin="9746,4163" coordsize="1000,864">
                <v:line id="shape_0" from="9953,4883" to="10499,48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416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3215005</wp:posOffset>
                </wp:positionV>
                <wp:extent cx="635000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53.15pt;width:50pt;height:43.2pt" coordorigin="9746,5063" coordsize="1000,864">
                <v:line id="shape_0" from="9953,5783" to="10499,57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506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0110</wp:posOffset>
                </wp:positionH>
                <wp:positionV relativeFrom="paragraph">
                  <wp:posOffset>211455</wp:posOffset>
                </wp:positionV>
                <wp:extent cx="345440" cy="152400"/>
                <wp:effectExtent l="41910" t="0" r="215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5200">
                          <a:off x="0" y="0"/>
                          <a:ext cx="345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129">
                              <a:moveTo>
                                <a:pt x="530" y="12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,129" path="m530,129l0,0e" stroked="t" o:allowincell="f" style="position:absolute;margin-left:469.3pt;margin-top:16.65pt;width:27.15pt;height:11.95pt;mso-wrap-style:none;v-text-anchor:middle;rotation:33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8840</wp:posOffset>
                </wp:positionH>
                <wp:positionV relativeFrom="paragraph">
                  <wp:posOffset>2501265</wp:posOffset>
                </wp:positionV>
                <wp:extent cx="424815" cy="114300"/>
                <wp:effectExtent l="31750" t="0" r="1016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8800">
                          <a:off x="0" y="0"/>
                          <a:ext cx="424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90">
                              <a:moveTo>
                                <a:pt x="2469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90" path="m2469,0l0,90e" stroked="t" o:allowincell="f" style="position:absolute;margin-left:469.2pt;margin-top:196.95pt;width:33.4pt;height:8.95pt;mso-wrap-style:none;v-text-anchor:middle;rotation: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3920</wp:posOffset>
                </wp:positionH>
                <wp:positionV relativeFrom="paragraph">
                  <wp:posOffset>4652010</wp:posOffset>
                </wp:positionV>
                <wp:extent cx="356235" cy="113665"/>
                <wp:effectExtent l="34290" t="0" r="127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9600">
                          <a:off x="0" y="0"/>
                          <a:ext cx="356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171">
                              <a:moveTo>
                                <a:pt x="381" y="1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,171" path="m381,171l0,0e" stroked="t" o:allowincell="f" style="position:absolute;margin-left:469.6pt;margin-top:366.25pt;width:28pt;height:8.9pt;mso-wrap-style:none;v-text-anchor:middle;rotation:33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3786505</wp:posOffset>
                </wp:positionV>
                <wp:extent cx="635000" cy="548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98.15pt;width:50pt;height:43.2pt" coordorigin="9746,5963" coordsize="1000,864">
                <v:line id="shape_0" from="9953,6683" to="10499,66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596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243705</wp:posOffset>
                </wp:positionV>
                <wp:extent cx="635000" cy="5486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334.15pt;width:50pt;height:43.2pt" coordorigin="9746,6683" coordsize="1000,864">
                <v:line id="shape_0" from="9953,7403" to="10499,74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668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5501005</wp:posOffset>
                </wp:positionV>
                <wp:extent cx="635000" cy="5486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6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433.15pt;width:50pt;height:43.2pt" coordorigin="9746,8663" coordsize="1000,864">
                <v:line id="shape_0" from="9953,9383" to="10499,93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866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6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6310</wp:posOffset>
                </wp:positionH>
                <wp:positionV relativeFrom="paragraph">
                  <wp:posOffset>3040380</wp:posOffset>
                </wp:positionV>
                <wp:extent cx="300990" cy="114300"/>
                <wp:effectExtent l="36195" t="0" r="152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47200">
                          <a:off x="0" y="0"/>
                          <a:ext cx="300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62">
                              <a:moveTo>
                                <a:pt x="474" y="0"/>
                              </a:moveTo>
                              <a:lnTo>
                                <a:pt x="0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62" path="m474,0l0,162e" stroked="t" o:allowincell="f" style="position:absolute;margin-left:475.25pt;margin-top:239.35pt;width:23.65pt;height:8.95pt;flip:y;mso-wrap-style:none;v-text-anchor:middle;rotation:21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1455</wp:posOffset>
                </wp:positionH>
                <wp:positionV relativeFrom="paragraph">
                  <wp:posOffset>5205730</wp:posOffset>
                </wp:positionV>
                <wp:extent cx="259715" cy="139700"/>
                <wp:effectExtent l="2286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000">
                          <a:off x="0" y="0"/>
                          <a:ext cx="2595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220">
                              <a:moveTo>
                                <a:pt x="0" y="220"/>
                              </a:moveTo>
                              <a:lnTo>
                                <a:pt x="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,220" path="m0,220l409,0e" stroked="t" o:allowincell="f" style="position:absolute;margin-left:-16.7pt;margin-top:409.9pt;width:20.4pt;height:10.95pt;mso-wrap-style:none;v-text-anchor:middle;rotation:32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37580</wp:posOffset>
                </wp:positionH>
                <wp:positionV relativeFrom="paragraph">
                  <wp:posOffset>6717030</wp:posOffset>
                </wp:positionV>
                <wp:extent cx="219710" cy="289560"/>
                <wp:effectExtent l="62865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0000">
                          <a:off x="0" y="0"/>
                          <a:ext cx="2196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10">
                              <a:moveTo>
                                <a:pt x="442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10" path="m442,110l0,0e" stroked="t" o:allowincell="f" style="position:absolute;margin-left:475.4pt;margin-top:528.9pt;width:17.25pt;height:22.75pt;mso-wrap-style:none;v-text-anchor:middle;rotation:308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4720</wp:posOffset>
                </wp:positionH>
                <wp:positionV relativeFrom="paragraph">
                  <wp:posOffset>1877695</wp:posOffset>
                </wp:positionV>
                <wp:extent cx="452120" cy="144780"/>
                <wp:effectExtent l="35560" t="0" r="158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0000">
                          <a:off x="0" y="0"/>
                          <a:ext cx="4521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36">
                              <a:moveTo>
                                <a:pt x="407" y="4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36" path="m407,436l0,0e" stroked="t" o:allowincell="f" style="position:absolute;margin-left:473.6pt;margin-top:147.85pt;width:35.55pt;height:11.35pt;mso-wrap-style:none;v-text-anchor:middle;rotation:33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8710</wp:posOffset>
                </wp:positionH>
                <wp:positionV relativeFrom="paragraph">
                  <wp:posOffset>6415405</wp:posOffset>
                </wp:positionV>
                <wp:extent cx="635000" cy="5486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505.15pt;width:50pt;height:43.2pt" coordorigin="9746,10103" coordsize="1000,864">
                <v:line id="shape_0" from="9953,10823" to="10499,108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1010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8710</wp:posOffset>
                </wp:positionH>
                <wp:positionV relativeFrom="paragraph">
                  <wp:posOffset>4700905</wp:posOffset>
                </wp:positionV>
                <wp:extent cx="635000" cy="548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370.15pt;width:50pt;height:43.2pt" coordorigin="9746,7403" coordsize="1000,864">
                <v:line id="shape_0" from="9953,8123" to="10499,81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46;top:740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12815</wp:posOffset>
                </wp:positionH>
                <wp:positionV relativeFrom="paragraph">
                  <wp:posOffset>581025</wp:posOffset>
                </wp:positionV>
                <wp:extent cx="431800" cy="481965"/>
                <wp:effectExtent l="108585" t="0" r="876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6600">
                          <a:off x="0" y="0"/>
                          <a:ext cx="43164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10">
                              <a:moveTo>
                                <a:pt x="442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10" path="m442,110l0,0e" stroked="t" o:allowincell="f" style="position:absolute;margin-left:473.45pt;margin-top:45.75pt;width:33.95pt;height:37.9pt;mso-wrap-style:none;v-text-anchor:middle;rotation:31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8365</wp:posOffset>
                </wp:positionH>
                <wp:positionV relativeFrom="paragraph">
                  <wp:posOffset>1432560</wp:posOffset>
                </wp:positionV>
                <wp:extent cx="457200" cy="114300"/>
                <wp:effectExtent l="31115" t="0" r="107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2200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2" h="110">
                              <a:moveTo>
                                <a:pt x="442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2,110" path="m442,110l0,0e" stroked="t" o:allowincell="f" style="position:absolute;margin-left:469.9pt;margin-top:112.8pt;width:35.95pt;height:8.95pt;mso-wrap-style:none;v-text-anchor:middle;rotation:339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26125" cy="733171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A. Hrotík                       Schválil: D. Ženata                      Převzala: V.Volfová</w:t>
            </w:r>
          </w:p>
        </w:tc>
      </w:tr>
    </w:tbl>
    <w:tbl>
      <w:tblPr>
        <w:tblW w:w="9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47"/>
        <w:gridCol w:w="2552"/>
        <w:gridCol w:w="785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   </w:t>
            </w:r>
            <w:r>
              <w:rPr>
                <w:rFonts w:cs="Microsoft Sans Serif" w:ascii="Microsoft Sans Serif" w:hAnsi="Microsoft Sans Serif"/>
                <w:color w:val="FF0000"/>
              </w:rPr>
              <w:t>výsuv jistícího čepu v uzamčeném stavu   14mm (-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retační pásovin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SL90-0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vedení PCF776   L=89m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CF776-00-02-00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8 x 115 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115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8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8 x 45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8-45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9.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6 x 20 OC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6-20-01-00-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imbus M6 x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DIN 9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zatrhávací M6 x 1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6-12,5-01-00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8,4 s= 2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0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8,3 VOL O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-83-17-03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6,3 VOL OC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-06.03.03,VOL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stavěcí M6 x 12 se špičko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6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áska stahovací 3,6 x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.p.20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7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ka plastová CF 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018-00-02-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</w:t>
            </w:r>
          </w:p>
        </w:tc>
      </w:tr>
    </w:tbl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A. Hrotík                       Schválil: D. Ženata                      Převzala: V.Volfová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SL 90-077 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2:00Z</dcterms:created>
  <dc:creator>CONSTRUCT A&amp;D</dc:creator>
  <dc:description/>
  <cp:keywords/>
  <dc:language>en-US</dc:language>
  <cp:lastModifiedBy>Dan Ženata</cp:lastModifiedBy>
  <cp:lastPrinted>2017-05-15T13:35:00Z</cp:lastPrinted>
  <dcterms:modified xsi:type="dcterms:W3CDTF">2024-09-16T11:42:00Z</dcterms:modified>
  <cp:revision>2</cp:revision>
  <dc:subject/>
  <dc:title>SESTAVA JEDNOTLIVÝCH DÍLŮ</dc:title>
</cp:coreProperties>
</file>