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-480" w:hanging="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617210</wp:posOffset>
            </wp:positionH>
            <wp:positionV relativeFrom="paragraph">
              <wp:posOffset>-40005</wp:posOffset>
            </wp:positionV>
            <wp:extent cx="967740" cy="41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-480" w:hanging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 w:before="120" w:after="0"/>
        <w:ind w:left="-480" w:hanging="0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MECHANICKÉHO ZABEZPEČENÍ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eastAsia="Microsoft Sans Serif" w:cs="Microsoft Sans Serif" w:ascii="Microsoft Sans Serif" w:hAnsi="Microsoft Sans Serif"/>
          <w:b/>
          <w:sz w:val="32"/>
          <w:szCs w:val="32"/>
        </w:rPr>
        <w:t xml:space="preserve">   </w:t>
      </w:r>
      <w:r>
        <w:rPr>
          <w:rFonts w:cs="Microsoft Sans Serif" w:ascii="Microsoft Sans Serif" w:hAnsi="Microsoft Sans Serif"/>
          <w:b/>
          <w:sz w:val="32"/>
          <w:szCs w:val="32"/>
        </w:rPr>
        <w:t>ZÁMEK VOLAN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7005</wp:posOffset>
                </wp:positionH>
                <wp:positionV relativeFrom="paragraph">
                  <wp:posOffset>16402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29.15pt" to="-13.1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018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2pt" to="-13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8275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.2pt" to="-13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0180</wp:posOffset>
                </wp:positionH>
                <wp:positionV relativeFrom="paragraph">
                  <wp:posOffset>6470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0.95pt" to="-13.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018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0.35pt" to="-13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8275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0.1pt" to="-13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018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63.15pt" to="-13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827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2pt" to="-13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6370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22pt" to="-13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0180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5.8pt" to="-13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8275</wp:posOffset>
                </wp:positionH>
                <wp:positionV relativeFrom="paragraph">
                  <wp:posOffset>451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.55pt" to="-13.2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 VSL 90-078E Škoda Superb (AT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A. Hrotík                       Schválil: D. Ženata                    Převzala: V.Volfová</w:t>
            </w:r>
          </w:p>
        </w:tc>
      </w:tr>
    </w:tbl>
    <w:p>
      <w:pPr>
        <w:pStyle w:val="Normal"/>
        <w:spacing w:lineRule="atLeast" w:line="240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290</wp:posOffset>
                </wp:positionH>
                <wp:positionV relativeFrom="paragraph">
                  <wp:posOffset>29845</wp:posOffset>
                </wp:positionV>
                <wp:extent cx="654050" cy="5486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2.35pt;width:51.5pt;height:43.2pt" coordorigin="-1054,47" coordsize="1030,864">
                <v:line id="shape_0" from="-820,737" to="-245,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4;top:47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9290</wp:posOffset>
                </wp:positionH>
                <wp:positionV relativeFrom="paragraph">
                  <wp:posOffset>5059045</wp:posOffset>
                </wp:positionV>
                <wp:extent cx="654050" cy="548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398.35pt;width:51.5pt;height:43.2pt" coordorigin="-1054,7967" coordsize="1030,864">
                <v:line id="shape_0" from="-820,8657" to="-245,86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7967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895</wp:posOffset>
                </wp:positionH>
                <wp:positionV relativeFrom="paragraph">
                  <wp:posOffset>442595</wp:posOffset>
                </wp:positionV>
                <wp:extent cx="1000125" cy="432435"/>
                <wp:effectExtent l="13335" t="0" r="3365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480200">
                          <a:off x="0" y="0"/>
                          <a:ext cx="100008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48">
                              <a:moveTo>
                                <a:pt x="0" y="0"/>
                              </a:moveTo>
                              <a:lnTo>
                                <a:pt x="170" y="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48" path="m0,0l170,48e" stroked="t" o:allowincell="f" style="position:absolute;margin-left:-13.95pt;margin-top:34.85pt;width:78.7pt;height:34pt;flip:x;mso-wrap-style:none;v-text-anchor:middle;rotation:13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9290</wp:posOffset>
                </wp:positionH>
                <wp:positionV relativeFrom="paragraph">
                  <wp:posOffset>3801745</wp:posOffset>
                </wp:positionV>
                <wp:extent cx="654050" cy="5486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299.35pt;width:51.5pt;height:43.2pt" coordorigin="-1054,5987" coordsize="1030,864">
                <v:line id="shape_0" from="-820,6677" to="-245,6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5987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9290</wp:posOffset>
                </wp:positionH>
                <wp:positionV relativeFrom="paragraph">
                  <wp:posOffset>4487545</wp:posOffset>
                </wp:positionV>
                <wp:extent cx="65405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353.35pt;width:51.5pt;height:43.2pt" coordorigin="-1054,7067" coordsize="1030,864">
                <v:line id="shape_0" from="-820,7757" to="-245,77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7067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9290</wp:posOffset>
                </wp:positionH>
                <wp:positionV relativeFrom="paragraph">
                  <wp:posOffset>5744845</wp:posOffset>
                </wp:positionV>
                <wp:extent cx="654050" cy="548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452.35pt;width:51.5pt;height:43.2pt" coordorigin="-1054,9047" coordsize="1030,864">
                <v:line id="shape_0" from="-820,9737" to="-245,9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9047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9290</wp:posOffset>
                </wp:positionH>
                <wp:positionV relativeFrom="paragraph">
                  <wp:posOffset>6316345</wp:posOffset>
                </wp:positionV>
                <wp:extent cx="635000" cy="548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497.35pt;width:50pt;height:43.2pt" coordorigin="-1054,9947" coordsize="1000,864">
                <v:line id="shape_0" from="-847,10667" to="-301,106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9947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8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5575</wp:posOffset>
                </wp:positionH>
                <wp:positionV relativeFrom="paragraph">
                  <wp:posOffset>2006600</wp:posOffset>
                </wp:positionV>
                <wp:extent cx="368300" cy="241300"/>
                <wp:effectExtent l="5080" t="5080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380">
                              <a:moveTo>
                                <a:pt x="0" y="0"/>
                              </a:moveTo>
                              <a:lnTo>
                                <a:pt x="580" y="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380" path="m0,0l580,380e" stroked="t" o:allowincell="f" style="position:absolute;margin-left:-12.25pt;margin-top:158pt;width:28.95pt;height:1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1570990</wp:posOffset>
                </wp:positionV>
                <wp:extent cx="654050" cy="548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123.7pt;width:51.5pt;height:43.2pt" coordorigin="-1054,2474" coordsize="1030,864">
                <v:line id="shape_0" from="-820,3164" to="-245,31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2474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542290</wp:posOffset>
                </wp:positionV>
                <wp:extent cx="654050" cy="548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42.7pt;width:51.5pt;height:43.2pt" coordorigin="9566,854" coordsize="1030,864">
                <v:line id="shape_0" from="9800,1544" to="10375,15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854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0">
                <wp:simplePos x="0" y="0"/>
                <wp:positionH relativeFrom="column">
                  <wp:posOffset>-187960</wp:posOffset>
                </wp:positionH>
                <wp:positionV relativeFrom="paragraph">
                  <wp:posOffset>5251450</wp:posOffset>
                </wp:positionV>
                <wp:extent cx="431165" cy="113665"/>
                <wp:effectExtent l="0" t="48895" r="889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9400">
                          <a:off x="0" y="0"/>
                          <a:ext cx="4312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9" h="394">
                              <a:moveTo>
                                <a:pt x="0" y="0"/>
                              </a:moveTo>
                              <a:lnTo>
                                <a:pt x="2089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9,394" path="m0,0l2089,394e" stroked="t" o:allowincell="f" style="position:absolute;margin-left:-14.85pt;margin-top:413.45pt;width:33.9pt;height:8.9pt;mso-wrap-style:none;v-text-anchor:middle;rotation:12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913890</wp:posOffset>
                </wp:positionV>
                <wp:extent cx="65405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50.7pt;width:51.5pt;height:43.2pt" coordorigin="9566,3014" coordsize="1030,864">
                <v:line id="shape_0" from="9800,3704" to="10375,37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3014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9290</wp:posOffset>
                </wp:positionH>
                <wp:positionV relativeFrom="paragraph">
                  <wp:posOffset>2713990</wp:posOffset>
                </wp:positionV>
                <wp:extent cx="654050" cy="5486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213.7pt;width:51.5pt;height:43.2pt" coordorigin="-1054,4274" coordsize="1030,864">
                <v:line id="shape_0" from="-820,4964" to="-245,49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4274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8025</wp:posOffset>
                </wp:positionH>
                <wp:positionV relativeFrom="paragraph">
                  <wp:posOffset>2362200</wp:posOffset>
                </wp:positionV>
                <wp:extent cx="444500" cy="254000"/>
                <wp:effectExtent l="25400" t="5080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400">
                              <a:moveTo>
                                <a:pt x="700" y="0"/>
                              </a:moveTo>
                              <a:lnTo>
                                <a:pt x="0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400" path="m700,0l0,400e" stroked="t" o:allowincell="f" style="position:absolute;margin-left:455.75pt;margin-top:186pt;width:34.95pt;height:1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3415</wp:posOffset>
                </wp:positionH>
                <wp:positionV relativeFrom="paragraph">
                  <wp:posOffset>901065</wp:posOffset>
                </wp:positionV>
                <wp:extent cx="514350" cy="113665"/>
                <wp:effectExtent l="31750" t="0" r="1079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70800">
                          <a:off x="0" y="0"/>
                          <a:ext cx="5144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101">
                              <a:moveTo>
                                <a:pt x="0" y="101"/>
                              </a:moveTo>
                              <a:lnTo>
                                <a:pt x="3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101" path="m0,101l337,0e" stroked="t" o:allowincell="f" style="position:absolute;margin-left:451.4pt;margin-top:70.95pt;width:40.45pt;height:8.9pt;flip:y;mso-wrap-style:none;v-text-anchor:middle;rotation:189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4945</wp:posOffset>
                </wp:positionH>
                <wp:positionV relativeFrom="paragraph">
                  <wp:posOffset>3940810</wp:posOffset>
                </wp:positionV>
                <wp:extent cx="443230" cy="236220"/>
                <wp:effectExtent l="106045" t="0" r="1263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5800">
                          <a:off x="0" y="0"/>
                          <a:ext cx="4431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73">
                              <a:moveTo>
                                <a:pt x="0" y="73"/>
                              </a:moveTo>
                              <a:lnTo>
                                <a:pt x="2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73" path="m0,73l247,0e" stroked="t" o:allowincell="f" style="position:absolute;margin-left:-15.4pt;margin-top:310.3pt;width:34.85pt;height:18.55pt;mso-wrap-style:none;v-text-anchor:middle;rotation:5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2725</wp:posOffset>
                </wp:positionH>
                <wp:positionV relativeFrom="paragraph">
                  <wp:posOffset>6142990</wp:posOffset>
                </wp:positionV>
                <wp:extent cx="572135" cy="353060"/>
                <wp:effectExtent l="5715" t="25400" r="254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334">
                              <a:moveTo>
                                <a:pt x="0" y="334"/>
                              </a:moveTo>
                              <a:lnTo>
                                <a:pt x="4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334" path="m0,334l429,0e" stroked="t" o:allowincell="f" style="position:absolute;margin-left:-16.75pt;margin-top:483.7pt;width:45pt;height:2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5525</wp:posOffset>
                </wp:positionH>
                <wp:positionV relativeFrom="paragraph">
                  <wp:posOffset>7213600</wp:posOffset>
                </wp:positionV>
                <wp:extent cx="368300" cy="635000"/>
                <wp:effectExtent l="5080" t="25400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1000">
                              <a:moveTo>
                                <a:pt x="0" y="1000"/>
                              </a:moveTo>
                              <a:lnTo>
                                <a:pt x="150" y="1000"/>
                              </a:ln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1000" path="m0,1000l150,1000l580,0e" stroked="t" o:allowincell="f" style="position:absolute;margin-left:180.75pt;margin-top:568pt;width:28.95pt;height:4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9290</wp:posOffset>
                </wp:positionH>
                <wp:positionV relativeFrom="paragraph">
                  <wp:posOffset>6600190</wp:posOffset>
                </wp:positionV>
                <wp:extent cx="635000" cy="5486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519.7pt;width:50pt;height:43.2pt" coordorigin="-1054,10394" coordsize="1000,864">
                <v:line id="shape_0" from="-847,11114" to="-301,111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1039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7400290</wp:posOffset>
                </wp:positionV>
                <wp:extent cx="635000" cy="548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582.7pt;width:50pt;height:43.2pt" coordorigin="-514,11654" coordsize="1000,864">
                <v:line id="shape_0" from="-307,12374" to="239,12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514;top:116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5740</wp:posOffset>
                </wp:positionH>
                <wp:positionV relativeFrom="paragraph">
                  <wp:posOffset>5755005</wp:posOffset>
                </wp:positionV>
                <wp:extent cx="450215" cy="135890"/>
                <wp:effectExtent l="1270" t="36830" r="2222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5600">
                          <a:off x="0" y="0"/>
                          <a:ext cx="4503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9" h="90">
                              <a:moveTo>
                                <a:pt x="2469" y="0"/>
                              </a:move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9,90" path="m2469,0l0,90e" stroked="t" o:allowincell="f" style="position:absolute;margin-left:-16.3pt;margin-top:453.1pt;width:35.4pt;height:10.65pt;mso-wrap-style:none;v-text-anchor:middle;rotation:17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2425</wp:posOffset>
                </wp:positionH>
                <wp:positionV relativeFrom="paragraph">
                  <wp:posOffset>7213600</wp:posOffset>
                </wp:positionV>
                <wp:extent cx="438150" cy="654050"/>
                <wp:effectExtent l="5080" t="25400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6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030">
                              <a:moveTo>
                                <a:pt x="0" y="1030"/>
                              </a:moveTo>
                              <a:lnTo>
                                <a:pt x="130" y="1020"/>
                              </a:ln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030" path="m0,1030l130,1020l690,0e" stroked="t" o:allowincell="f" style="position:absolute;margin-left:127.75pt;margin-top:568pt;width:34.45pt;height:5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410</wp:posOffset>
                </wp:positionH>
                <wp:positionV relativeFrom="paragraph">
                  <wp:posOffset>7400290</wp:posOffset>
                </wp:positionV>
                <wp:extent cx="635000" cy="5486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582.7pt;width:50pt;height:43.2pt" coordorigin="566,11654" coordsize="1000,864">
                <v:line id="shape_0" from="773,12374" to="1319,12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66;top:116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9510</wp:posOffset>
                </wp:positionH>
                <wp:positionV relativeFrom="paragraph">
                  <wp:posOffset>7400290</wp:posOffset>
                </wp:positionV>
                <wp:extent cx="635000" cy="5486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582.7pt;width:50pt;height:43.2pt" coordorigin="1826,11654" coordsize="1000,864">
                <v:line id="shape_0" from="2033,12374" to="2579,12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826;top:116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3675</wp:posOffset>
                </wp:positionH>
                <wp:positionV relativeFrom="paragraph">
                  <wp:posOffset>7219950</wp:posOffset>
                </wp:positionV>
                <wp:extent cx="285750" cy="647700"/>
                <wp:effectExtent l="5080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020">
                              <a:moveTo>
                                <a:pt x="0" y="1020"/>
                              </a:moveTo>
                              <a:lnTo>
                                <a:pt x="110" y="1000"/>
                              </a:ln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020" path="m0,1020l110,1000l450,0e" stroked="t" o:allowincell="f" style="position:absolute;margin-left:415.25pt;margin-top:568.5pt;width:22.45pt;height:5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5310</wp:posOffset>
                </wp:positionH>
                <wp:positionV relativeFrom="paragraph">
                  <wp:posOffset>7400290</wp:posOffset>
                </wp:positionV>
                <wp:extent cx="635000" cy="5486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5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582.7pt;width:50pt;height:43.2pt" coordorigin="2906,11654" coordsize="1000,864">
                <v:line id="shape_0" from="3113,12374" to="3659,12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906;top:116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5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1110</wp:posOffset>
                </wp:positionH>
                <wp:positionV relativeFrom="paragraph">
                  <wp:posOffset>7400290</wp:posOffset>
                </wp:positionV>
                <wp:extent cx="635000" cy="5486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pt;margin-top:582.7pt;width:50pt;height:43.2pt" coordorigin="3986,11654" coordsize="1000,864">
                <v:line id="shape_0" from="4193,12374" to="4739,12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986;top:116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6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6910</wp:posOffset>
                </wp:positionH>
                <wp:positionV relativeFrom="paragraph">
                  <wp:posOffset>7400290</wp:posOffset>
                </wp:positionV>
                <wp:extent cx="635000" cy="5486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7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582.7pt;width:50pt;height:43.2pt" coordorigin="5066,11654" coordsize="1000,864">
                <v:line id="shape_0" from="5273,12374" to="5819,12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66;top:116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7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9825</wp:posOffset>
                </wp:positionH>
                <wp:positionV relativeFrom="paragraph">
                  <wp:posOffset>7171690</wp:posOffset>
                </wp:positionV>
                <wp:extent cx="222885" cy="683260"/>
                <wp:effectExtent l="5715" t="25400" r="254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68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210">
                              <a:moveTo>
                                <a:pt x="0" y="1210"/>
                              </a:moveTo>
                              <a:lnTo>
                                <a:pt x="150" y="820"/>
                              </a:lnTo>
                              <a:lnTo>
                                <a:pt x="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210" path="m0,1210l150,820l380,0e" stroked="t" o:allowincell="f" style="position:absolute;margin-left:289.75pt;margin-top:564.7pt;width:17.5pt;height:5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4625</wp:posOffset>
                </wp:positionH>
                <wp:positionV relativeFrom="paragraph">
                  <wp:posOffset>4629150</wp:posOffset>
                </wp:positionV>
                <wp:extent cx="419735" cy="256540"/>
                <wp:effectExtent l="5715" t="5080" r="2540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67">
                              <a:moveTo>
                                <a:pt x="0" y="0"/>
                              </a:moveTo>
                              <a:lnTo>
                                <a:pt x="384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67" path="m0,0l384,267e" stroked="t" o:allowincell="f" style="position:absolute;margin-left:-13.75pt;margin-top:364.5pt;width:33pt;height:2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1310</wp:posOffset>
                </wp:positionH>
                <wp:positionV relativeFrom="paragraph">
                  <wp:posOffset>7400290</wp:posOffset>
                </wp:positionV>
                <wp:extent cx="635000" cy="5486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8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582.7pt;width:50pt;height:43.2pt" coordorigin="6506,11654" coordsize="1000,864">
                <v:line id="shape_0" from="6713,12374" to="7259,12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506;top:116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8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7110</wp:posOffset>
                </wp:positionH>
                <wp:positionV relativeFrom="paragraph">
                  <wp:posOffset>7400290</wp:posOffset>
                </wp:positionV>
                <wp:extent cx="635000" cy="5486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9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582.7pt;width:50pt;height:43.2pt" coordorigin="7586,11654" coordsize="1000,864">
                <v:line id="shape_0" from="7793,12374" to="8339,12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86;top:116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9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2625</wp:posOffset>
                </wp:positionH>
                <wp:positionV relativeFrom="paragraph">
                  <wp:posOffset>7200900</wp:posOffset>
                </wp:positionV>
                <wp:extent cx="400050" cy="666750"/>
                <wp:effectExtent l="5080" t="25400" r="260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050">
                              <a:moveTo>
                                <a:pt x="0" y="1050"/>
                              </a:moveTo>
                              <a:lnTo>
                                <a:pt x="290" y="1020"/>
                              </a:ln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050" path="m0,1050l290,1020l630,0e" stroked="t" o:allowincell="f" style="position:absolute;margin-left:353.75pt;margin-top:567pt;width:31.45pt;height:5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6530</wp:posOffset>
                </wp:positionH>
                <wp:positionV relativeFrom="paragraph">
                  <wp:posOffset>3178175</wp:posOffset>
                </wp:positionV>
                <wp:extent cx="386715" cy="236220"/>
                <wp:effectExtent l="66675" t="0" r="857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4958600">
                          <a:off x="0" y="0"/>
                          <a:ext cx="3866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167">
                              <a:moveTo>
                                <a:pt x="0" y="167"/>
                              </a:moveTo>
                              <a:lnTo>
                                <a:pt x="5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167" path="m0,167l556,0e" stroked="t" o:allowincell="f" style="position:absolute;margin-left:-13.9pt;margin-top:250.2pt;width:30.4pt;height:18.55pt;flip:xy;mso-wrap-style:none;v-text-anchor:middle;rotation:249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6503670</wp:posOffset>
                </wp:positionV>
                <wp:extent cx="457200" cy="593725"/>
                <wp:effectExtent l="58420" t="0" r="800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2600">
                          <a:off x="0" y="0"/>
                          <a:ext cx="45720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15">
                              <a:moveTo>
                                <a:pt x="0" y="215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15" path="m0,215l495,0e" stroked="t" o:allowincell="f" style="position:absolute;margin-left:-13.35pt;margin-top:512.1pt;width:35.95pt;height:46.7pt;mso-wrap-style:none;v-text-anchor:middle;rotation:11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7675</wp:posOffset>
                </wp:positionH>
                <wp:positionV relativeFrom="paragraph">
                  <wp:posOffset>7188200</wp:posOffset>
                </wp:positionV>
                <wp:extent cx="285750" cy="666750"/>
                <wp:effectExtent l="5080" t="25400" r="2540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050">
                              <a:moveTo>
                                <a:pt x="0" y="1050"/>
                              </a:moveTo>
                              <a:lnTo>
                                <a:pt x="180" y="930"/>
                              </a:ln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050" path="m0,1050l180,930l450,0e" stroked="t" o:allowincell="f" style="position:absolute;margin-left:235.25pt;margin-top:566pt;width:22.45pt;height:5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</wp:posOffset>
                </wp:positionH>
                <wp:positionV relativeFrom="paragraph">
                  <wp:posOffset>7232650</wp:posOffset>
                </wp:positionV>
                <wp:extent cx="393700" cy="622300"/>
                <wp:effectExtent l="5080" t="25400" r="260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980">
                              <a:moveTo>
                                <a:pt x="0" y="980"/>
                              </a:moveTo>
                              <a:lnTo>
                                <a:pt x="190" y="970"/>
                              </a:lnTo>
                              <a:lnTo>
                                <a:pt x="470" y="370"/>
                              </a:lnTo>
                              <a:lnTo>
                                <a:pt x="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980" path="m0,980l190,970l470,370l620,0e" stroked="t" o:allowincell="f" style="position:absolute;margin-left:8.25pt;margin-top:569.5pt;width:30.95pt;height:4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7725</wp:posOffset>
                </wp:positionH>
                <wp:positionV relativeFrom="paragraph">
                  <wp:posOffset>7213600</wp:posOffset>
                </wp:positionV>
                <wp:extent cx="342900" cy="638175"/>
                <wp:effectExtent l="5080" t="26035" r="260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005">
                              <a:moveTo>
                                <a:pt x="0" y="1005"/>
                              </a:moveTo>
                              <a:lnTo>
                                <a:pt x="110" y="98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005" path="m0,1005l110,980l540,0e" stroked="t" o:allowincell="f" style="position:absolute;margin-left:66.75pt;margin-top:568pt;width:26.95pt;height:5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39765" cy="7166610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716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47"/>
        <w:gridCol w:w="2552"/>
        <w:gridCol w:w="785"/>
      </w:tblGrid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č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pis, rozměr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pecifikace: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s: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color w:val="FF0000"/>
              </w:rPr>
              <w:t>(v uzamčeném stavu výsuv 14mm  -0,5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 90-0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 90-0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záchytu VSL 90-0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90-077-03-17-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záchytu se závitem VSL 90-0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90-077-03-17-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vedení PCF 776  L - 89m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CF776-00-02-00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konzoly CF 411   L - 4m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411-00-02-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zatrhávací M8 x 115 OC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8-115-01-00-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zatrhávací M8 x 45 OC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8-45-01-00-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zatrhávací M8 x 25 OC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8-25-01-00-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0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zatrhávací M6 x 10,5 OC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6-10,5-01-00-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IMBUS M6 x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N 9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Imbus M6 x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N 9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8 s podložkou L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N 69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8,3 VOL OC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-20-83-17-03-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5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-20-92-21-00-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6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6 ploch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N 125-1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7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áska stahovací 3,6 x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.p.20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8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stavěcí se špičkou M6 x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 90-0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9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ka plastová CF 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018-00-08-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</w:tbl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A.Hrotík                       Schválil: D. Ženata                      Převzala: V.Volfová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sectPr>
      <w:footerReference w:type="default" r:id="rId4"/>
      <w:type w:val="nextPage"/>
      <w:pgSz w:w="11906" w:h="16838"/>
      <w:pgMar w:left="1134" w:right="1134" w:gutter="0" w:header="0" w:top="426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SL 90-078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42:00Z</dcterms:created>
  <dc:creator>CONSTRUCT A&amp;D</dc:creator>
  <dc:description/>
  <cp:keywords/>
  <dc:language>en-US</dc:language>
  <cp:lastModifiedBy>Dan Ženata</cp:lastModifiedBy>
  <cp:lastPrinted>2024-07-19T07:50:00Z</cp:lastPrinted>
  <dcterms:modified xsi:type="dcterms:W3CDTF">2024-09-16T11:42:00Z</dcterms:modified>
  <cp:revision>2</cp:revision>
  <dc:subject/>
  <dc:title>SESTAVA JEDNOTLIVÝCH DÍLŮ</dc:title>
</cp:coreProperties>
</file>