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rFonts w:ascii="Microsoft Sans Serif" w:hAnsi="Microsoft Sans Serif" w:cs="Microsoft Sans Serif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617210</wp:posOffset>
            </wp:positionH>
            <wp:positionV relativeFrom="paragraph">
              <wp:posOffset>51435</wp:posOffset>
            </wp:positionV>
            <wp:extent cx="967740" cy="411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  <w:b/>
          <w:sz w:val="40"/>
          <w:szCs w:val="40"/>
        </w:rPr>
        <w:t xml:space="preserve"> 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SESTAVA JEDNOTLIVÝCH DÍLŮ MECHANICKÉHO ZABEZPEČENÍ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CF 1411 – VW Multivan, Transporter (AT)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44"/>
          <w:szCs w:val="44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60801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78.75pt" to="43.2pt,4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005</wp:posOffset>
                </wp:positionH>
                <wp:positionV relativeFrom="paragraph">
                  <wp:posOffset>16402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29.15pt" to="-13.15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660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.2pt" to="-13.4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275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5.2pt" to="-13.2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0180</wp:posOffset>
                </wp:positionH>
                <wp:positionV relativeFrom="paragraph">
                  <wp:posOffset>64706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0.95pt" to="-13.4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018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0.35pt" to="-13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75</wp:posOffset>
                </wp:positionH>
                <wp:positionV relativeFrom="paragraph">
                  <wp:posOffset>3822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0.1pt" to="-13.2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0180</wp:posOffset>
                </wp:positionH>
                <wp:positionV relativeFrom="paragraph">
                  <wp:posOffset>80200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63.15pt" to="-13.4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8275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2pt" to="-13.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6370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pt,22pt" to="-13.1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0180</wp:posOffset>
                </wp:positionH>
                <wp:positionV relativeFrom="paragraph">
                  <wp:posOffset>20066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5.8pt" to="-13.4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275</wp:posOffset>
                </wp:positionH>
                <wp:positionV relativeFrom="paragraph">
                  <wp:posOffset>45148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5.55pt" to="-13.2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18150" cy="390398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90</wp:posOffset>
                </wp:positionH>
                <wp:positionV relativeFrom="paragraph">
                  <wp:posOffset>161290</wp:posOffset>
                </wp:positionV>
                <wp:extent cx="635000" cy="5486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12.7pt;width:50pt;height:43.2pt" coordorigin="-874,254" coordsize="1000,864">
                <v:line id="shape_0" from="-643,974" to="-97,9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74;top:25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0110</wp:posOffset>
                </wp:positionH>
                <wp:positionV relativeFrom="paragraph">
                  <wp:posOffset>161290</wp:posOffset>
                </wp:positionV>
                <wp:extent cx="635000" cy="5486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12.7pt;width:50pt;height:43.2pt" coordorigin="9386,254" coordsize="1000,864">
                <v:line id="shape_0" from="9617,974" to="10163,9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6;top:25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5305</wp:posOffset>
                </wp:positionH>
                <wp:positionV relativeFrom="paragraph">
                  <wp:posOffset>97155</wp:posOffset>
                </wp:positionV>
                <wp:extent cx="502285" cy="4445"/>
                <wp:effectExtent l="26670" t="21590" r="508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7">
                              <a:moveTo>
                                <a:pt x="791" y="0"/>
                              </a:move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7" path="m791,0l0,7e" stroked="t" o:allowincell="f" style="position:absolute;margin-left:442.15pt;margin-top:7.65pt;width:39.5pt;height: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040</wp:posOffset>
                </wp:positionH>
                <wp:positionV relativeFrom="paragraph">
                  <wp:posOffset>99060</wp:posOffset>
                </wp:positionV>
                <wp:extent cx="411480" cy="32385"/>
                <wp:effectExtent l="5080" t="5715" r="260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51">
                              <a:moveTo>
                                <a:pt x="0" y="0"/>
                              </a:moveTo>
                              <a:lnTo>
                                <a:pt x="648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51" path="m0,0l648,51e" stroked="t" o:allowincell="f" style="position:absolute;margin-left:-5.2pt;margin-top:7.8pt;width:32.35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0110</wp:posOffset>
                </wp:positionH>
                <wp:positionV relativeFrom="paragraph">
                  <wp:posOffset>90805</wp:posOffset>
                </wp:positionV>
                <wp:extent cx="635000" cy="5486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7.15pt;width:50pt;height:43.2pt" coordorigin="9386,143" coordsize="1000,864">
                <v:line id="shape_0" from="9617,863" to="10163,8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6;top:14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65405</wp:posOffset>
                </wp:positionV>
                <wp:extent cx="1581785" cy="136525"/>
                <wp:effectExtent l="26670" t="2667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1" h="215">
                              <a:moveTo>
                                <a:pt x="2491" y="2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1,215" path="m2491,215l0,0e" stroked="t" o:allowincell="f" style="position:absolute;margin-left:357pt;margin-top:5.15pt;width:124.5pt;height:1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86360</wp:posOffset>
                </wp:positionV>
                <wp:extent cx="635000" cy="5486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6.8pt;width:50pt;height:43.2pt" coordorigin="-874,136" coordsize="1000,864">
                <v:line id="shape_0" from="-643,856" to="-97,8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74;top:136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</wp:posOffset>
                </wp:positionH>
                <wp:positionV relativeFrom="paragraph">
                  <wp:posOffset>78740</wp:posOffset>
                </wp:positionV>
                <wp:extent cx="485140" cy="23495"/>
                <wp:effectExtent l="5080" t="5715" r="266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4" h="37">
                              <a:moveTo>
                                <a:pt x="0" y="0"/>
                              </a:moveTo>
                              <a:lnTo>
                                <a:pt x="764" y="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37" path="m0,0l764,37e" stroked="t" o:allowincell="f" style="position:absolute;margin-left:-5.4pt;margin-top:6.2pt;width:38.15pt;height: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78740</wp:posOffset>
                </wp:positionV>
                <wp:extent cx="635000" cy="5486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6.2pt;width:50pt;height:43.2pt" coordorigin="-874,124" coordsize="1000,864">
                <v:line id="shape_0" from="-643,844" to="-97,8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74;top:12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0110</wp:posOffset>
                </wp:positionH>
                <wp:positionV relativeFrom="paragraph">
                  <wp:posOffset>74295</wp:posOffset>
                </wp:positionV>
                <wp:extent cx="635000" cy="5486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5.85pt;width:50pt;height:43.2pt" coordorigin="9386,117" coordsize="1000,864">
                <v:line id="shape_0" from="9617,837" to="10163,8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386;top:117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990</wp:posOffset>
                </wp:positionH>
                <wp:positionV relativeFrom="paragraph">
                  <wp:posOffset>72390</wp:posOffset>
                </wp:positionV>
                <wp:extent cx="635000" cy="5486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5.7pt;width:50pt;height:43.2pt" coordorigin="-874,114" coordsize="1000,864">
                <v:line id="shape_0" from="-643,834" to="-97,8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74;top:114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0485</wp:posOffset>
                </wp:positionH>
                <wp:positionV relativeFrom="paragraph">
                  <wp:posOffset>69215</wp:posOffset>
                </wp:positionV>
                <wp:extent cx="641350" cy="17145"/>
                <wp:effectExtent l="5080" t="8890" r="2667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0" h="27">
                              <a:moveTo>
                                <a:pt x="0" y="0"/>
                              </a:moveTo>
                              <a:lnTo>
                                <a:pt x="1010" y="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0,27" path="m0,0l1010,27e" stroked="t" o:allowincell="f" style="position:absolute;margin-left:-5.55pt;margin-top:5.45pt;width:50.45pt;height: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86120</wp:posOffset>
                </wp:positionH>
                <wp:positionV relativeFrom="paragraph">
                  <wp:posOffset>62230</wp:posOffset>
                </wp:positionV>
                <wp:extent cx="331470" cy="6350"/>
                <wp:effectExtent l="26035" t="26035" r="571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10">
                              <a:moveTo>
                                <a:pt x="522" y="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,10" path="m522,10l0,0e" stroked="t" o:allowincell="f" style="position:absolute;margin-left:455.6pt;margin-top:4.9pt;width:26.05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66675</wp:posOffset>
                </wp:positionV>
                <wp:extent cx="635000" cy="5486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7pt;margin-top:5.25pt;width:50pt;height:43.2pt" coordorigin="-874,105" coordsize="1000,864">
                <v:line id="shape_0" from="-643,825" to="-97,8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74;top:105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6040</wp:posOffset>
                </wp:positionH>
                <wp:positionV relativeFrom="paragraph">
                  <wp:posOffset>63500</wp:posOffset>
                </wp:positionV>
                <wp:extent cx="678180" cy="52070"/>
                <wp:effectExtent l="5080" t="5080" r="26670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82">
                              <a:moveTo>
                                <a:pt x="0" y="0"/>
                              </a:moveTo>
                              <a:lnTo>
                                <a:pt x="1068" y="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82" path="m0,0l1068,82e" stroked="t" o:allowincell="f" style="position:absolute;margin-left:-5.2pt;margin-top:5pt;width:53.35pt;height: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0485</wp:posOffset>
                </wp:positionH>
                <wp:positionV relativeFrom="paragraph">
                  <wp:posOffset>97790</wp:posOffset>
                </wp:positionV>
                <wp:extent cx="1172210" cy="80010"/>
                <wp:effectExtent l="5080" t="26035" r="266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126">
                              <a:moveTo>
                                <a:pt x="0" y="126"/>
                              </a:moveTo>
                              <a:lnTo>
                                <a:pt x="18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6,126" path="m0,126l1846,0e" stroked="t" o:allowincell="f" style="position:absolute;margin-left:-5.55pt;margin-top:7.7pt;width:92.25pt;height: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465"/>
        <w:gridCol w:w="2807"/>
        <w:gridCol w:w="920"/>
      </w:tblGrid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č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pis, rozměr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pecifikace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s: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Zámková část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14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ryt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14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3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Manžeta MZ 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MZ09-00-09-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4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zatrhávací M8 x 35 OC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-08-35-01-00-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5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zatrhávací M6 x 40 OC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-06-40-01-00-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6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8,3 VOL OC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-20-83-17-03-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7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6,3 VOL OC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-06.03.03,VO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8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Nýt Avibulb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BN01 - 05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0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Vypracoval: J.Pospíšil                        Schválil: L.Mencler                      Převzala: V.Kališová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vanish/>
          <w:sz w:val="60"/>
        </w:rPr>
      </w:pPr>
      <w:r>
        <w:rPr>
          <w:rFonts w:cs="Microsoft Sans Serif" w:ascii="Microsoft Sans Serif" w:hAnsi="Microsoft Sans Serif"/>
          <w:b/>
          <w:vanish/>
          <w:sz w:val="6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1134" w:gutter="0" w:header="0" w:top="284" w:footer="428" w:bottom="4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icrosoft Sans Serif" w:hAnsi="Microsoft Sans Serif" w:cs="Microsoft Sans Serif"/>
        <w:sz w:val="22"/>
        <w:szCs w:val="22"/>
      </w:rPr>
    </w:pPr>
    <w:r>
      <w:rPr>
        <w:rFonts w:cs="Microsoft Sans Serif" w:ascii="Microsoft Sans Serif" w:hAnsi="Microsoft Sans Serif"/>
        <w:sz w:val="22"/>
        <w:szCs w:val="22"/>
      </w:rPr>
      <w:t>CF 141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5:56:00Z</dcterms:created>
  <dc:creator>CONSTRUCT A&amp;D</dc:creator>
  <dc:description/>
  <cp:keywords/>
  <dc:language>en-US</dc:language>
  <cp:lastModifiedBy>Dan Ženata</cp:lastModifiedBy>
  <cp:lastPrinted>2017-09-06T07:36:00Z</cp:lastPrinted>
  <dcterms:modified xsi:type="dcterms:W3CDTF">2025-04-04T05:56:00Z</dcterms:modified>
  <cp:revision>2</cp:revision>
  <dc:subject/>
  <dc:title>SESTAVA JEDNOTLIVÝCH DÍLŮ</dc:title>
</cp:coreProperties>
</file>